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709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1 мая 2019 № 2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Вознесенский</w:t>
      </w:r>
    </w:p>
    <w:p>
      <w:pPr>
        <w:pStyle w:val="Title"/>
        <w:ind w:right="425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постановление администрации Вознесенского сельского поселения Таловского муниципального района Воронежской области от 16.08.2016 №75 «Об утверждении административного регламента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</w:p>
    <w:p>
      <w:pPr>
        <w:pStyle w:val="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в целях приведения нормативных правовых актов Вознесенского сельского поселения Таловского муниципального района Воронежской области в соответствие с действующим законодательством администрация Вознесен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Вознесенского сельского поселения Таловского муниципального района от 16.08.2016 № 75 «Об утверждении административного регламента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следующие изменения: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Наименование постановления изложить в следующей редакции: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»;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1 постановления изложить в следующей редакции: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1. Утвердить административный регламент администрации Вознесенск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согласно приложению.»;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В административный регламент, утвержденный постановлением администрации Вознесенского сельского поселения от 16.08.2016 № 75, внести следующие изменения: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1. Наименование административного регламента изложить в следующей редакции: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Административный регламент администрации Вознесенск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»;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2. Пункт 1.1 изложить в следующей редакции: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ind w:left="709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1. Предмет регулирования административного регламента.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метом регулирования административного регламент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(далее – административный регламент) являются отношения, возникающие между заявителями, администрацией Вознесенского сельского поселения, при определении сроков и последовательности выполнения действий (административных процедур) при предоставлении муниципальной услуги.»;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3. В тексте административного регламента: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в информационной системе Воронежской области «Портал государственных и муниципальных услуг Воронежской области» (pgu.govvr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>.ru) (далее - Портал государственных и муниципальных услуг Воронежской области)» заменить словами «в информационной системе «Портал Воронежской области в сети Интернет» (далее – Портал Воронежской области в сети Интернет)»,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Портала государственных и муниципальных услуг Воронежской области» заменить словами «Портала Воронежской области в сети Интернет»,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Портале государственных и муниципальных услуг Воронежской области» заменить словами «Портале Воронежской области в сети Интернет»,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регионального портала государственных и муниципальных услуг (при его наличии)» заменить словами «Портала Воронежской области в сети Интернет»,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региональный портал государственных и муниципальных услуг (при его наличии)» заменить словами «Портал Воронежской области в сети Интернет»;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4. В тексте административного регламента: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Единого государственного реестра прав на недвижимое имущество и сделок с ним» заменить словами «Единого государственного реестра недвижимости»,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Едином государственном реестре прав на недвижимое имущество и сделок с ним» заменить словами «Едином государственном реестре недвижимости»;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5. Пункт 2.1. изложить в следующей редакции: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1. Наименование муниципальной услуги –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.»;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6. Пункт 2.2.1. дополнить абзацем следующего содержания: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ля признания садового дома жилым домом и жилого дома садовым домом заключение Межведомственной комиссии не требуется.»;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7. Пункт 2.2.2. дополнить абзацем следующего содержания: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бственник жилого помещения (уполномоченное им лицо), за исключением органов и (или) организаций, указанных в абзацах втором, третьем и шестом пункта 7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", (далее Положение) привлекается к работе в комиссии с правом совещательного голоса и подлежит уведомлению о времени и месте заседания комиссии в порядке, установленном органом исполнительной власти субъекта Российской Федерации или органом местного самоуправления, создавшими комиссию.»;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8. Пункт 2.3. изложить в следующей редакции: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3. Результат предоставления муниципальной услуги.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зультатом предоставления муниципальной услуги является принятие решения администрацией Вознесенского сельского поселения, о признании помещения жилым помещением, жилого помещения пригодным (непригодным) для проживания граждан, многоквартирного дома аварийным и подлежащим сносу или реконструкции (за исключением жилых помещений жилищного фонда Российской Федерации и многоквартирных домов, находящихся в федеральной собственности), а также садового дома жилым домом и жилого дома садовым домом и издание распоряжения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либо мотивированный отказ в предоставлении муниципальной услуги.»;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9. Пункт 2.4. раздела 2 дополнить пунктом 2.4.6. следующего содержания: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4.6. Срок оказания услуги по признанию садового дома жилым домом и жилого дома садовым домом – 45 календарных дней со дня подачи заявления. Для извещения заявителя о принятом решении отводится 3 рабочих дня.»;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10. Абзац второй пункта 2.5. изложить в следующей редакции: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едоставление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осуществляется в соответствии с:»;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11. Абзац шестой пункта 2.5. изложить в следующей редакции: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(Собрание законодательства РФ, 06.02.2006, № 6, ст. 702; Российская газета, № 28, 10.02.2006);»;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12. Пункт 2.6.1. дополнить абзацами следующего содержания: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ж) заявление о признании садового дома жилым домом или жилого дома садовым домом (далее - заявление)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шения администрации и иных документов (почтовое отправление с уведомлением о вручении, электронная почта, получение лично в администрации);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выписка из Единого государственного реестра недвижимости, содержащая сведения о зарегистрированных правах заявителя на садовый дом или жилой дом, либо правоустанавливающий документ на жилой дом или садовый дом в случае, если право собственности заявителя на садовый дом или жилой дом не зарегистрировано в Едином государственном реестре недвижимости, или нотариально заверенную копию такого документа;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;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 в случае, если садовый дом или жилой дом обременен правами третьих лиц, - нотариально удостоверенное согласие указанных лиц на признание 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вправе не представлять выписку из Единого государственного реестра недвижимости.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, администрация запрашивает с использованием единой системы межведомственного электронного взаимодействия в Федеральной службе государственной регистрации, кадастра и картографии выписку из Единого государственного реестра недвижимости, содержащую сведения о зарегистрированных правах на садовый дом или жилой дом.»;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13. Пункт 2.6.2. дополнить абзацами следующего содержания: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Администрация Вознесенского сельского поселения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организации, предусмотренной частью 1.1 статьи 16 Федерального закона от 27.07.2010 г.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от 27.07.2010 № 210-ФЗ, уведомляется заявитель, а также приносятся извинения за доставленные неудобства.»;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14. Абзац пятый пункта 3.1. раздела 3 изложить в следующей редакции: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- принятие решения о признании помещения жилым помещением, жилого помещения пригодным (непригодным) для проживания граждан, многоквартирного дома аварийным и подлежащим сносу или реконструкции, садового дома жилым домом и жилого дома садовым домом и издание распоряжения (решения) либо подготовка уведомления о мотивированном отказе в предоставлении муниципальной услуги;»;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15. Абзац шестой пункта 3.1 раздела 3 изложить в следующей редакции: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- выдачу (направление) заявителю распоряжения и заключения Комиссии, решения о признании садового дома жилым домом и жилого дома садовым домом либо уведомления о мотивированном отказе в предоставлении муниципальной услуги.»;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16. Раздел 3 дополнить пунктом 3.8.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3.8. Принятие решения администрацией Вознесенского поселения о признании садового дома жилым домом или жилого дома садовым домом либо подготовка уведомления о мотивированном отказе в предоставлении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1.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 должно быть принято по результатам рассмотрения соответствующего заявления и иных документов, указанных в пункте 2.6.1. настоящего регламента, не позднее чем через 45 календарных дней со дня подачи зая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2. Администрация не позднее чем через 3 рабочих дня со дня принятия решения о признании садового дома жилым домом или жилого дома садовым домом направляет заявителю способом, указанным в заявлении, такое решение по форме согласно приложению 6 к настоящему регламент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3. Решение об отказе в признании садового дома жилым домом или жилого дома садовым домом принимается в следующих случаях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епредставление заявителем документов, предусмотренных подпунктами «ж» и (или) «и» пункта 2.6.1. настоящего регламен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ступление в администрацию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, если правоустанавливающий документ, предусмотренный подпунктом «з» пункта 2.6.1. настоящего регламента, или нотариально заверенная копия такого документа не были представлены заявителем. Отказ в признании садового дома жилым домом или жилого дома садовым домом по указанному основанию допускается в случае,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, предложил заявителю представить правоустанавливающий документ, предусмотренный подпунктом «з» пункта 2.6.1. настоящего регламента,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непредставление заявителем документа, предусмотренного подпунктом «к» пункта 2.6.1. настоящего регламента, в случае если садовый дом или жилой дом обременен правами третьих лиц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4. Решение об отказе в признании садового дома жилым домом или жилого дома садовым домом должно содержать основания отказа с обязательной ссылкой на соответствующие положения, предусмотренные пунктом 3.8.3. настоящего регламен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5. Решение об отказе в признании садового дома жилым домом или жилого дома садовым домом выдается или направляется указанным в заявлении способом заявителю не позднее чем через 3 рабочих дня со дня принятия такого решения и может быть обжаловано заявителем в судебном порядке.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17. Подпункт 3 пункта 5.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«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ронежской области, муниципальными правовыми актами органов местного самоуправления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кого поселения Таловского муниципального района для предоставления муниципальной услуги;»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.18. Пункт 5.2. дополнить подпунктами 8, 9, 10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ронежской области, муниципальными правовыми актами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кого поселения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г. № 210-ФЗ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3.19. Раздел 5 дополнить пунктом </w:t>
      </w:r>
      <w:r>
        <w:rPr>
          <w:rFonts w:cs="Arial" w:ascii="Arial" w:hAnsi="Arial"/>
          <w:sz w:val="24"/>
          <w:szCs w:val="24"/>
        </w:rPr>
        <w:t>5.12. следующего</w:t>
      </w:r>
      <w:r>
        <w:rPr>
          <w:rFonts w:cs="Arial" w:ascii="Arial" w:hAnsi="Arial"/>
          <w:color w:val="000000"/>
          <w:sz w:val="24"/>
          <w:szCs w:val="24"/>
        </w:rPr>
        <w:t xml:space="preserve"> содержания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5.12. По результатам рассмотрения жалобы принимается одно из следующих реше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ронежской области, нормативными правовыми актами органов местного самоуправления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кого поселения Таловского муниципального района</w:t>
      </w:r>
      <w:bookmarkStart w:id="0" w:name="dst236"/>
      <w:bookmarkEnd w:id="0"/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в удовлетворении жалобы отказывается.»;</w:t>
      </w:r>
    </w:p>
    <w:p>
      <w:pPr>
        <w:pStyle w:val="Normal"/>
        <w:spacing w:lineRule="atLeast" w:line="305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20. Приложение № 4 изложить согласно приложению № 1 к настоящему постановлению;</w:t>
      </w:r>
    </w:p>
    <w:p>
      <w:pPr>
        <w:pStyle w:val="Normal"/>
        <w:spacing w:lineRule="atLeast" w:line="305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21. Приложение № 5 изложить согласно приложению № 2 к настоящему постановлению;</w:t>
      </w:r>
    </w:p>
    <w:p>
      <w:pPr>
        <w:pStyle w:val="Normal"/>
        <w:spacing w:lineRule="atLeast" w:line="305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22. Дополнить приложением № 7 и изложить его в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официального обнародования и подлежит размещению на официальном сайте в сети Интернет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3206"/>
        <w:gridCol w:w="1733"/>
      </w:tblGrid>
      <w:tr>
        <w:trPr/>
        <w:tc>
          <w:tcPr>
            <w:tcW w:w="463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Normal"/>
              <w:suppressAutoHyphens w:val="true"/>
              <w:spacing w:before="0" w:after="16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                                           </w:t>
            </w:r>
          </w:p>
        </w:tc>
        <w:tc>
          <w:tcPr>
            <w:tcW w:w="320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uppressAutoHyphens w:val="true"/>
              <w:spacing w:before="0" w:after="1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.П.Дубров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Вознесенского сельского поселения от 21.05.2019 № 24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-СХЕМ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841750</wp:posOffset>
                </wp:positionV>
                <wp:extent cx="0" cy="2514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2.5pt" to="117pt,3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7665</wp:posOffset>
                </wp:positionH>
                <wp:positionV relativeFrom="paragraph">
                  <wp:posOffset>2478405</wp:posOffset>
                </wp:positionV>
                <wp:extent cx="0" cy="2184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5pt,195.15pt" to="328.95pt,2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5815</wp:posOffset>
                </wp:positionH>
                <wp:positionV relativeFrom="paragraph">
                  <wp:posOffset>1503045</wp:posOffset>
                </wp:positionV>
                <wp:extent cx="0" cy="262064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118.35pt" to="463.45pt,3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5415</wp:posOffset>
                </wp:positionH>
                <wp:positionV relativeFrom="paragraph">
                  <wp:posOffset>4639945</wp:posOffset>
                </wp:positionV>
                <wp:extent cx="0" cy="24511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365.35pt" to="111.45pt,38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02935</wp:posOffset>
                </wp:positionH>
                <wp:positionV relativeFrom="paragraph">
                  <wp:posOffset>3069590</wp:posOffset>
                </wp:positionV>
                <wp:extent cx="15938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05pt,241.7pt" to="461.55pt,2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2948940</wp:posOffset>
                </wp:positionV>
                <wp:extent cx="0" cy="26289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2.2pt" to="117pt,2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29275</wp:posOffset>
                </wp:positionH>
                <wp:positionV relativeFrom="paragraph">
                  <wp:posOffset>1469390</wp:posOffset>
                </wp:positionV>
                <wp:extent cx="2565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5pt,115.7pt" to="463.4pt,1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5560" distR="35560" simplePos="0" locked="0" layoutInCell="0" allowOverlap="1" relativeHeight="24">
                <wp:simplePos x="0" y="0"/>
                <wp:positionH relativeFrom="column">
                  <wp:posOffset>5726430</wp:posOffset>
                </wp:positionH>
                <wp:positionV relativeFrom="paragraph">
                  <wp:posOffset>4064000</wp:posOffset>
                </wp:positionV>
                <wp:extent cx="15938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0.9pt;margin-top:32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5415</wp:posOffset>
                </wp:positionH>
                <wp:positionV relativeFrom="paragraph">
                  <wp:posOffset>6616700</wp:posOffset>
                </wp:positionV>
                <wp:extent cx="0" cy="2857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521pt" to="111.45pt,5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17145</wp:posOffset>
                </wp:positionV>
                <wp:extent cx="5886450" cy="8642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для принятия реш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5pt;height:68.05pt;mso-wrap-distance-left:9.05pt;mso-wrap-distance-right:9.05pt;mso-wrap-distance-top:0pt;mso-wrap-distance-bottom:0pt;margin-top:1.3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для принятия реш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</wp:posOffset>
                </wp:positionH>
                <wp:positionV relativeFrom="paragraph">
                  <wp:posOffset>2080260</wp:posOffset>
                </wp:positionV>
                <wp:extent cx="2922270" cy="8953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и представленных документов на соответствие предъявляем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70.5pt;mso-wrap-distance-left:9.05pt;mso-wrap-distance-right:9.05pt;mso-wrap-distance-top:0pt;mso-wrap-distance-bottom:0pt;margin-top:163.8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и представленных документов на соответствие предъявляем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</wp:posOffset>
                </wp:positionH>
                <wp:positionV relativeFrom="paragraph">
                  <wp:posOffset>3197860</wp:posOffset>
                </wp:positionV>
                <wp:extent cx="2839720" cy="6426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оставленные документы соответствуют предъявляем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6pt;height:50.6pt;mso-wrap-distance-left:9.05pt;mso-wrap-distance-right:9.05pt;mso-wrap-distance-top:0pt;mso-wrap-distance-bottom:0pt;margin-top:251.8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оставленные документы соответствуют предъявляем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2775</wp:posOffset>
                </wp:positionH>
                <wp:positionV relativeFrom="paragraph">
                  <wp:posOffset>2753995</wp:posOffset>
                </wp:positionV>
                <wp:extent cx="2457450" cy="84518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кументы не соответствуют предъявляемым требованиям, либо содержат недостоверные сведения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66.55pt;mso-wrap-distance-left:9.05pt;mso-wrap-distance-right:9.05pt;mso-wrap-distance-top:0pt;mso-wrap-distance-bottom:0pt;margin-top:216.85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окументы не соответствуют предъявляемым требованиям, либо содержат недостоверные сведения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</wp:posOffset>
                </wp:positionH>
                <wp:positionV relativeFrom="paragraph">
                  <wp:posOffset>4142105</wp:posOffset>
                </wp:positionV>
                <wp:extent cx="2839720" cy="5162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комиссии (администрации) и принятие решения (в виде заключ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6pt;height:40.65pt;mso-wrap-distance-left:9.05pt;mso-wrap-distance-right:9.05pt;mso-wrap-distance-top:0pt;mso-wrap-distance-bottom:0pt;margin-top:326.1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бота комиссии (администрации) и принятие решения (в виде заключ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1760</wp:posOffset>
                </wp:positionH>
                <wp:positionV relativeFrom="paragraph">
                  <wp:posOffset>4914900</wp:posOffset>
                </wp:positionV>
                <wp:extent cx="3449320" cy="17468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174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нятие решения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22272F"/>
                              </w:rPr>
                              <w:t xml:space="preserve">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дома садовым домом либо подготовка уведомления о мотивированном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6pt;height:137.55pt;mso-wrap-distance-left:9.05pt;mso-wrap-distance-right:9.05pt;mso-wrap-distance-top:0pt;mso-wrap-distance-bottom:0pt;margin-top:38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нятие решения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22272F"/>
                        </w:rPr>
                        <w:t xml:space="preserve">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дома садовым домом либо подготовка уведомления о мотивированном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6415</wp:posOffset>
                </wp:positionH>
                <wp:positionV relativeFrom="paragraph">
                  <wp:posOffset>3690620</wp:posOffset>
                </wp:positionV>
                <wp:extent cx="2646045" cy="7175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едомление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5pt;height:56.5pt;mso-wrap-distance-left:9.05pt;mso-wrap-distance-right:9.05pt;mso-wrap-distance-top:0pt;mso-wrap-distance-bottom:0pt;margin-top:290.6pt;mso-position-vertical-relative:text;margin-left:241.4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ведомление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0885</wp:posOffset>
                </wp:positionH>
                <wp:positionV relativeFrom="paragraph">
                  <wp:posOffset>1911350</wp:posOffset>
                </wp:positionV>
                <wp:extent cx="2276475" cy="5892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left" w:pos="6930" w:leader="none"/>
                              </w:tabs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46.4pt;mso-wrap-distance-left:9.05pt;mso-wrap-distance-right:9.05pt;mso-wrap-distance-top:0pt;mso-wrap-distance-bottom:0pt;margin-top:150.5pt;mso-position-vertical-relative:text;margin-left:257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  <w:tab w:val="left" w:pos="6930" w:leader="none"/>
                        </w:tabs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6075</wp:posOffset>
                </wp:positionH>
                <wp:positionV relativeFrom="paragraph">
                  <wp:posOffset>1273810</wp:posOffset>
                </wp:positionV>
                <wp:extent cx="2724150" cy="3467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полный комплек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27.3pt;mso-wrap-distance-left:9.05pt;mso-wrap-distance-right:9.05pt;mso-wrap-distance-top:0pt;mso-wrap-distance-bottom:0pt;margin-top:100.3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полный комплек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8910</wp:posOffset>
                </wp:positionH>
                <wp:positionV relativeFrom="paragraph">
                  <wp:posOffset>6884035</wp:posOffset>
                </wp:positionV>
                <wp:extent cx="2702560" cy="67119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uppressAutoHyphens w:val="true"/>
                              <w:autoSpaceDE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(направление) заявителю распоряжения и заключения (реш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8pt;height:52.85pt;mso-wrap-distance-left:9.05pt;mso-wrap-distance-right:9.05pt;mso-wrap-distance-top:0pt;mso-wrap-distance-bottom:0pt;margin-top:542.05pt;mso-position-vertical-relative:text;margin-left:1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suppressAutoHyphens w:val="true"/>
                        <w:autoSpaceDE w:val="false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(направление) заявителю распоряжения и заключения (реш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227330</wp:posOffset>
                </wp:positionV>
                <wp:extent cx="0" cy="35814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9pt" to="117pt,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8200</wp:posOffset>
                </wp:positionH>
                <wp:positionV relativeFrom="paragraph">
                  <wp:posOffset>227330</wp:posOffset>
                </wp:positionV>
                <wp:extent cx="0" cy="36195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7.9pt" to="366pt,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675</wp:posOffset>
                </wp:positionH>
                <wp:positionV relativeFrom="paragraph">
                  <wp:posOffset>82550</wp:posOffset>
                </wp:positionV>
                <wp:extent cx="2766060" cy="4464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left" w:pos="6930" w:leader="none"/>
                              </w:tabs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личие всех необходимых документов и правомочность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35.15pt;mso-wrap-distance-left:9.05pt;mso-wrap-distance-right:9.05pt;mso-wrap-distance-top:0pt;mso-wrap-distance-bottom:0pt;margin-top:6.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  <w:tab w:val="left" w:pos="6930" w:leader="none"/>
                        </w:tabs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личие всех необходимых документов и правомочность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0" cy="41211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pt" to="117pt,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77665</wp:posOffset>
                </wp:positionH>
                <wp:positionV relativeFrom="paragraph">
                  <wp:posOffset>635</wp:posOffset>
                </wp:positionV>
                <wp:extent cx="0" cy="31432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5pt,0pt" to="328.95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Вознесенского сельского поселения от 21.05.2019 № 24</w:t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ИСК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в получении документов, представленных для признания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 на территории Вознесенского сельского поселе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м удостоверяется, что заявитель _________________________</w:t>
      </w:r>
    </w:p>
    <w:p>
      <w:pPr>
        <w:pStyle w:val="ConsPlusNonformat"/>
        <w:ind w:firstLine="62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л, а сотрудник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дминистрации Вознесенского сельского поселения получил "_____" ______________ _____ документы</w:t>
      </w:r>
    </w:p>
    <w:p>
      <w:pPr>
        <w:pStyle w:val="ConsPlusNonformat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число) (месяц прописью) (год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оличестве ____________ экземпляров по прилагаемому к заявлению</w:t>
      </w:r>
    </w:p>
    <w:p>
      <w:pPr>
        <w:pStyle w:val="ConsPlusNonformat"/>
        <w:ind w:firstLine="241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писью)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ню документов, необходимых для принятия реш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 на территории Вознесенского сельского поселения (согласно п. 2.6.1 настоящего административного регламента)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документов, которые будут получены по межведомственным запросам: __________________________________________________________________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 ______________ 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 специалиста, (подпись) (расшифровка подписи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го за прием документов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Вознесенского сельского поселения от 21.05.2019 № 24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 Воронежской области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знании садового дома жилым домом и жилого дома садовым домом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___________, номер_____________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обращением ________________________________________</w:t>
      </w:r>
    </w:p>
    <w:p>
      <w:pPr>
        <w:pStyle w:val="Style20"/>
        <w:ind w:left="4536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 физического лица, наименование юридического лица - заявителя)</w:t>
      </w:r>
    </w:p>
    <w:p>
      <w:pPr>
        <w:pStyle w:val="Style20"/>
        <w:ind w:left="-28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 намерении признать ___________________</w:t>
      </w:r>
      <w:r>
        <w:rPr>
          <w:rFonts w:cs="Arial" w:ascii="Arial" w:hAnsi="Arial"/>
          <w:sz w:val="24"/>
          <w:szCs w:val="24"/>
          <w:u w:val="single"/>
        </w:rPr>
        <w:t>садовый дом жилым домом/жилой дом садовым домом</w:t>
      </w:r>
      <w:r>
        <w:rPr>
          <w:rFonts w:cs="Arial" w:ascii="Arial" w:hAnsi="Arial"/>
          <w:sz w:val="24"/>
          <w:szCs w:val="24"/>
        </w:rPr>
        <w:t>________________,</w:t>
      </w:r>
    </w:p>
    <w:p>
      <w:pPr>
        <w:pStyle w:val="Style20"/>
        <w:ind w:left="1276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енужное зачеркнуть)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ложенный по адресу: __________________________________________________________________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,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дастровый номер земельного участка, в пределах которого расположен дом: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,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_____________________________________________________</w:t>
      </w:r>
    </w:p>
    <w:p>
      <w:pPr>
        <w:pStyle w:val="Style20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и реквизиты правоустанавливающего документа)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,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рассмотрения представленных документов принято решение: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ть __________________________________________________________</w:t>
      </w:r>
    </w:p>
    <w:p>
      <w:pPr>
        <w:pStyle w:val="Style20"/>
        <w:ind w:firstLine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адовый дом жилым домом/жилой дом садовым домом - нужное указать)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.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</w:t>
      </w:r>
    </w:p>
    <w:p>
      <w:pPr>
        <w:pStyle w:val="Style2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)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           ____________________________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)                                                                         (подпись главы поселения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ил: "__" __________ 20__ г. ___________________</w:t>
      </w:r>
    </w:p>
    <w:p>
      <w:pPr>
        <w:pStyle w:val="Style20"/>
        <w:ind w:left="3540" w:firstLine="4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 заявителя)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аполняется в случае получения решения лично)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направлено в адрес заявителя "__" _____________ 20__ г.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аполняется в случае направления решения по почте)</w:t>
      </w:r>
    </w:p>
    <w:p>
      <w:pPr>
        <w:pStyle w:val="Style20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Style20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, подпись должностного лица,</w:t>
      </w:r>
    </w:p>
    <w:p>
      <w:pPr>
        <w:pStyle w:val="Style20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ившего решение в адрес заявителя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eastAsia="Times New Roman" w:cs="Calibri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Verdana">
    <w:name w:val="Основной текст + Verdana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Верхний колонтитул Знак1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Верхний колонтитул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420"/>
    </w:pPr>
    <w:rPr>
      <w:rFonts w:ascii="Times New Roman" w:hAnsi="Times New Roman" w:eastAsia="Times New Roman" w:cs="Times New Roman"/>
      <w:spacing w:val="4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5:33:00Z</dcterms:created>
  <dc:creator>Паринова Евгения Сергеевна</dc:creator>
  <dc:description/>
  <cp:keywords/>
  <dc:language>en-US</dc:language>
  <cp:lastModifiedBy>Voznesenskoe</cp:lastModifiedBy>
  <cp:lastPrinted>2019-06-06T08:27:00Z</cp:lastPrinted>
  <dcterms:modified xsi:type="dcterms:W3CDTF">2019-06-07T06:06:00Z</dcterms:modified>
  <cp:revision>4</cp:revision>
  <dc:subject/>
  <dc:title/>
</cp:coreProperties>
</file>