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334010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 марта 2017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Вознесен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20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 стоимости услуг по погребению, согласно гарантированному перечн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</w:t>
        <w:softHyphen/>
        <w:t>ципах организации местного самоуправления в Российской Федерации», Федеральным за</w:t>
        <w:softHyphen/>
        <w:t>коном от 12.01.1996 № 8-ФЗ «О погребении и похоронном деле», постановлением Пра</w:t>
        <w:softHyphen/>
        <w:t>вительства Российской Федерации от 12.10.2010 № 813 «О сроках индексации предельно</w:t>
        <w:softHyphen/>
        <w:t>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</w:t>
        <w:softHyphen/>
        <w:t>ронного дела, а также предельного размера социального пособия на погребение», администрация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тоимость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ть утратившими силу следующие постановления администрац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ознес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становление администрации Вознесенского сельского поселения Таловского муниципального района № 7 от 03.03.2014 «О стоимости услуг по погребению, согласно гарантированному перечню»;</w:t>
      </w:r>
    </w:p>
    <w:p>
      <w:pPr>
        <w:pStyle w:val="Normal"/>
        <w:tabs>
          <w:tab w:val="clear" w:pos="708"/>
          <w:tab w:val="left" w:pos="4536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становление администрации Вознесенского сельского поселения Таловского муниципального района №1 от 21.01.2015 «О внесении изменений в постановление администрации Вознесенского сельского поселения от 03.03.2014 №7 «О стоимости услуг по погребению, согласно гарантированному перечню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 момента официального обнародования и распространяет свое действие на правоотношения, возникшие с 01.02.20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ознесе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Г.П.Дубровин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Вознесенского сельского поселения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3.2017 № 1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услуг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0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49"/>
        <w:gridCol w:w="311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, установленная ст. 10 Федерального закона Российской Федерации от 12.01.1996 г. № 8-ФЗ «О погребении и похоронном деле»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рублях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ится бесплат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об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ка гроба и других предме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2,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,00</w:t>
            </w:r>
          </w:p>
        </w:tc>
      </w:tr>
      <w:tr>
        <w:trPr/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2,25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567"/>
        <w:jc w:val="both"/>
        <w:rPr/>
      </w:pPr>
      <w:r>
        <w:rPr/>
        <w:t>СОГЛАСОВАНО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76"/>
        <w:gridCol w:w="2457"/>
      </w:tblGrid>
      <w:tr>
        <w:trPr>
          <w:trHeight w:val="39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Н.Кузнецов</w:t>
            </w:r>
          </w:p>
        </w:tc>
      </w:tr>
      <w:tr>
        <w:trPr>
          <w:trHeight w:val="104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У – Управления Пенсионного фонда РФ по Таловскому району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ействующий 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В.Сотникова</w:t>
            </w:r>
          </w:p>
        </w:tc>
      </w:tr>
      <w:tr>
        <w:trPr>
          <w:trHeight w:val="8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филиала № 8 ГУ Воронежского Регионального отделения ФСС РФ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ействующий по доверенности)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В.Рудакова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Вознесенского сельского поселения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3.2017 № 15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142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07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2"/>
        <w:gridCol w:w="4763"/>
        <w:gridCol w:w="5529"/>
        <w:gridCol w:w="4641"/>
        <w:gridCol w:w="5529"/>
        <w:gridCol w:w="552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качеству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яемых услуг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формление медицинского свидетельства о смер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формление гербового свидетельства о смерти и справки о смерти в органах записи актов гражданского состояния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Гроб деревянны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Вынос гроба и других предметов, необходимых для погребения, из магазина и погрузка в автокатафал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Доставка по адресу.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ынос гроба с телом (останками) умершего из автокатафалка и перемещение его к месту погребения на катафалке или вручную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Par244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09:00Z</dcterms:created>
  <dc:creator>Паринова Евгения Сергеевна</dc:creator>
  <dc:description/>
  <cp:keywords/>
  <dc:language>en-US</dc:language>
  <cp:lastModifiedBy>voznesensk</cp:lastModifiedBy>
  <cp:lastPrinted>2017-02-03T16:03:00Z</cp:lastPrinted>
  <dcterms:modified xsi:type="dcterms:W3CDTF">2017-03-06T11:48:00Z</dcterms:modified>
  <cp:revision>25</cp:revision>
  <dc:subject/>
  <dc:title/>
</cp:coreProperties>
</file>