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/>
      </w:pPr>
      <w:r>
        <w:rPr>
          <w:rFonts w:cs="Arial" w:ascii="Arial" w:hAnsi="Arial"/>
          <w:b w:val="false"/>
          <w:spacing w:val="20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т 17 января 2017 №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center" w:pos="4320" w:leader="none"/>
          <w:tab w:val="right" w:pos="9072" w:leader="none"/>
        </w:tabs>
        <w:ind w:right="50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менении наименования и внесении изменений в устав муниципального казенного учреждения «Дом культуры Вознесенского сельского поселения»</w:t>
      </w:r>
    </w:p>
    <w:p>
      <w:pPr>
        <w:pStyle w:val="Normal"/>
        <w:spacing w:lineRule="auto" w:line="480"/>
        <w:ind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5103" w:leader="none"/>
          <w:tab w:val="left" w:pos="5760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правового положения муниципального учреждения в соответствие с требованиями законодательства, руководствуясь Федеральным законом от 06.10.2003 № 131-ФЗ «Об общих принципах организации местного самоуправления в Российской Федерации», в соответствие с Уставом Вознесенского сельского поселения Таловского муниципального района, 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center" w:pos="5103" w:leader="none"/>
          <w:tab w:val="left" w:pos="5760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5103" w:leader="none"/>
          <w:tab w:val="left" w:pos="5760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center" w:pos="5103" w:leader="none"/>
          <w:tab w:val="left" w:pos="5760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Изменить наименование муниципального казенного учреждения «Дом культуры Вознесенского сельского поселения» на муниципальное казенное учреждение «Культура Вознесенского сельского поселения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изменения в устав муниципального казенного учреждения «Дом культуры Вознесенского сельского поселения», утвержденный постановлением от 17.11.2011 № 30 «Об утверждении Устава муниципального казенного учреждения «Дом культуры Вознесенского сельского поселения»,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  Г.П.Дубровин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ConsPlusNonformat"/>
        <w:widowControl/>
        <w:ind w:left="48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1.2017 № 7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МУНИЦИПАЛЬНОГО КАЗЕН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ультура Вознесенского сельского поселения»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nformat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Муниципальное казенное учреждение «Культура Вознесенского сельского поселения» (в дальнейшем именуемое - Учреждение) создано в соответствии с постановлением администрации Вознесенского сельского поселения Таловского муниципального района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фициальное полное наименование Учреждения: Муниципальное казенное учреждение «Культура Вознесенского сельского поселения»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фициальное сокращенное наименование Учреждения: МКУ «Культура Вознесенского сельского поселения»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Местонахождение Учреждения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ий адрес: 397461,Воронежская область, Таловский район, п. Вознесенский, ул. Дужнова, 36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й адрес: 397461,Воронежская область, Таловский район, п. Вознесенский, ул. Дужнова, 36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Учредителем и собственником Учреждения является Вознесенское сельское поселение Таловского муниципального района, именуемое в дальнейшем Учредитель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я учредителя и собственника имущества казенного учреждения Учреждения осуществляет администрация Вознесенского сельского поселения Таловского муниципального рай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Учреждение является юридическим лицом со дня его государственной регистрации, имеет самостоятельный баланс, обособленное имущество, лицевые счета, бланки, штампы, печать установленного образца со своим наименованием, местонахождением, а также другие средства индивидуализа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Учреждение для достижения целей своей деятельности вправе совершать сделки, приобретать и осуществлять имущественные и неимущественные права, нести обязательства, быть истцом и ответчиком в суде, арбитражном, третейском судах, судах общей юрисдикции в соответствии с действующим законодательством Российской Федерации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Учреждение осуществляет права владения, пользования и распоряжения в отношении закрепленного за ним имущества в пределах, установленных законодательством, в соответствии с целями своей деятельности, заданиями учредителя и назначением имущества. Учреждение является юридическим лицом, имеет официальное наименование, обособленное имущество на праве оперативного управления, самостоятельный баланс, расчетный и иные счета в банках, может от своего имени приобретать имущественные и неимущественные права и нести обязанности, быть истцом и ответчиком в суде, арбитражном и третейском суде, международном коммерческом арбитраже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Структура Учреждения: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ий сельский Дом культуры МКУ «Культура Вознесенского сельского поселения»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Вознесенская поселенческая библиотека МКУ «Культура Вознесенского сельского поселения»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2. ЦЕЛЬ, ЗАДАЧИ И ВИДЫ ДЕЯТЕЛЬНОСТИ УЧРЕЖ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 Учреждение создано в целях организации досуга и приобщения жителей Вознесенского сельского поселения Таловского муниципального района к творчеству, культурному развитию и самообразованию, любительскому искусству и ремесла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Учреждения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 развитие самобытных национальных культур, народных промыслов и ремесе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овременных форм организации культурного досуга с учетом потребностей различных социально-возрастных групп насел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обеспечение доступности библиотечных услуг и библиотечных фондов для жителе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библиотечного фонда с учетом образовательных потребностей и культурных запросов населения, обеспечение его сохранности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обеспечение оперативного доступа к информационным ресурсам, расширение контингента пользователей библиотек и информационных систем учреждений культуры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совершенствование методов работы с различными категориями читателей, содействие образованию и воспитанию населения, повышение его культурного уровня, привитие читателям навыков информационной культур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Для достижения установленных настоящим Уставом целей Учреждение осуществляет следующие виды деятельност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аботы лекториев, народных университетов, школ и курсов по различным отраслям знаний, других форм просветительской деятельности, в том числе и на абонементной основ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, учет, обеспечение безопасности и сохранности библиотечных фонд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ользователям информации о составе библиотечных фондов через систему каталогов и другие формы библиотечного информиров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консультативной помощи в поиске и выборе источников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информации; выдача во временное пользование любого документа библиотечного фонд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чество с другими библиотеками, развитие системы межбиблиотечного абонемен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еализации государственных и муниципальных программ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развития библиотечного дела, компьютеризация и информатизация библиотечных процессо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, а также обслуживание с доставкой на д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 потребностей пользователей, внедрение современных форм обслуживания читателей (организация центров правовой, экологической и иной информации, центров чтения, медиатек и т. д.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творческих и административно-хозяйственных работников Учреж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справочной, информационной и рекламно-маркетинговой деятель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гражданам дополнительных досуговых и сервисных услу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Учреждение может осуществлять предпринимательскую и иную приносящую доход деятельность лишь постольку, поскольку это служит достижению целей, для которых оно создан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К предпринимательской и иной приносящей доход деятельности Учреждения относя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ение в платных кружках, студиях, на курса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ярмарок, лотерей, аукционов, выставок-продаж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омещений в аренд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виды предпринимательской деятельности, содействующие достижению целей создания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Отдельные виды деятельности, перечень которых установлен законом, могут осуществляться Учреждением только на основании специальных разрешений (лицензий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3. ИМУЩЕСТВО И СРЕДСТВА УЧРЕЖ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соответствии с законодательством Российской Федерации, а также целями и задачами, установленными настоящим Уставом, Учреждение реализует право оперативного управления в отношении закрепленного за ним имуще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Учреждения является муниципальным имуществом, закреплено за ним на праве оперативного управления в соответствии с законодательством Российской Федерации и отражается на его самостоятельном баланс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, необходимый для выполнения Учреждением своих уставных целей, предоставляется ему на праве постоянного (бессрочного) польз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Учреждение владеет, пользуется и распоряжается имуществом, закрепленным за ним на праве оперативного управления, в соответствии с законодательством Российской Федерации, целями деятельности, устанавливаемыми настоящим Уставом, заданиями Учредителя и назначением этого имущ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3. При осуществлении права оперативного управления имуществом Учреждение обязано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эффективно использовать имущество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обеспечивать сохранность и использование имущества строго по целевому назнач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е допускать ухудшения технического состояния имущества, помимо его ухудшения, связанного с нормативным износом в процессе эксплуат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осуществлять капитальный и текущий ремонт имущества в пределах утвержденной бюджетной сметы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редставлять имущество к учету в реестре муниципальной собственности Вознесенского сельского поселения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4. Имущество Учреждения, закрепленное на праве оперативного управления, может быть изъято полностью или частично собственником имущества в случаях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5. Учреждение не вправе без согласия собственника отчуждать или иным способом распоряжаться закрепленным за ним на праве оперативного управления имуществом, а также имуществом, приобретенным Учреждением самостоятельно, в том числе отдавать в залог, передавать во временное пользование и т.д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Не допускается совершение сделок, возможными последствиями которых является отчуждение или обременение имущества, закрепленного за Учреждением на праве оперативного управления или имущества, приобретенного Учреждением самостоятельно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6. Контроль за сохранностью и эффективным использованием Учреждением муниципального имущества, закрепленного за ним на праве оперативного управления, осуществляет собственник имущ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7. Финансовое обеспечение Учреждения осуществляется за счет средств бюджета поселения и на основании бюджетной смет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8. Учреждение осуществляет операции по расходованию бюджетных средств в соответствии с бюджетной смето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Бюджетная смета Учреждения составляется, утверждается и ведется в порядке, определенном Учредителем, в соответствии с общими требованиями, установленными Бюджетным кодексом Российской Федерации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9. Учреждение осуществляет операции с бюджетными средствами в соответствии с положениями бюджетного законодательства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0. Заключение и оплата Учреждением муниципальных контрактов, иных договоров, подлежащих исполнению за счет бюджетных средств, производятся от имени Вознесенского сельского поселения в пределах доведенных ему по кодам классификации расходов бюджетной классификации Российской Федерации лимитов бюджетных обязательств с учетом принятых и неисполненных обязательст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1. Нарушение Учреждением требований настоящего пункта при заключении муниципальных контрактов, иных договоров является основанием для признания их судом недействительными по иску Учредителя, осуществляющего бюджетные полномочия главного распорядителя бюджетных средст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2. Учреждение обеспечивает исполнение своих обязательств в пределах доведенных до нее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3. В случае их недостаточности субсидиарную ответственность по обязательствам Учреждения несет Вознесенское сельское поселение в лице администрации Вознесенского сельского поселения Таловского муниципального района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4. Учреждение самостоятельно выступает в суде в качестве ответчика по своим денежным обязательства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5. Запрещается нецелевое использование денежных средств Учреждением, в том числе размещение их на депозитных счетах кредитных учреждений и приобретение ценных бумаг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6. Учреждение не имеет права получать кредиты (займы) у кредитных организаций, других юридических и физических ли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4. УПРАВЛЕНИЕ УЧРЕЖДЕНИЕМ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Управление Учреждением осуществляется в соответствии с законодательством Российской Федерации и Уставом Учреждения и строится на принципах единоначал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Управление Учреждением осуществляет руководитель в соответствии с действующим законодательством и настоящим Устав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3. Руководитель Учреждения является единоличным исполнительным органом. Руководитель Учреждения назначается на должность и освобождается от должности распоряжением Учредителя на основании Трудового договор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лномочий руководителя определяется Трудовым договор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Руководитель осуществляет руководство текущей деятельностью Учреждения в соответствии с законами и иными нормативными актами Российской Федерации, субъекта Российской Федерации, настоящим Уставом, Договором о закреплении имущества и Трудовым договором, обеспечивает выполнение возложенных на него задач и несет ответственность за результаты деятельност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уководитель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Руководитель Учрежде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1. Совершает в установленном порядке сделки от имени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2. Распоряжается имуществом Учреждения в пределах, установленных договором о закреплении имущ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6.3. По согласованию с Учредителем утверждает структуру, смету расходов Учреждения и штатное расписание в пределах выделенных ассигнован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4. Заключает договоры с физическими и юридическими лица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5. Издает и утверждает приказы, распоряжения, инструкции по вопросам, входящим в компетенцию Учреждения, обязательные для всех работников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6. Устанавливает форму, систему и размер оплаты труда работников Учреждения в соответствии с законодательством Российской Федерации и утвержденной сметой расход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6.7. Заключает трудовые договоры с работниками, заключает коллективный договор, если решение о его заключении принято трудовым коллектив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8. Заключает трудовые договоры с руководителями подведомственных учреждений культур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6.9. Утверждает правила внутреннего трудового распорядк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6.10. Отвечает за организационно-техническое обеспечение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6.11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6.12. Осуществляет иные полномочия, предусмотренные действующим законодательством Российской Федерации, Трудовым договор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Руководитель Учреждения несет ответственность за нарушения договорных, кредит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ПРАВА И ОБЯЗАННОСТИ УЧРЕЖДЕНИЯ</w:t>
      </w:r>
    </w:p>
    <w:p>
      <w:pPr>
        <w:pStyle w:val="ConsPlusNormal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Учреждение имеет право: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заключать и оплачивать муниципальные контракты, иные договоры, подлежащие исполнению за счет бюджетных средств, от имени Вознесенского сельского поселения Таловского муниципального района» в пределах доведенных лимитов бюджетных обязательств, если иное не установлено действующим законодательством, и с учетом принятых и неисполненных обязательств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уществлять в отношении закрепленного за ним имущества права владения, пользования и распоряжения в пределах, установленных законом, в соответствии с целями своей деятельности, заданиями Учредителя и назначением имущества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существлять материально-техническое обеспечение и развитие объектов имеющихся в оперативном управлении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планировать свою деятельность по согласованию с Учредителем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Учреждение имеет другие права, предусмотренные настоящим Уставом и не противоречащие законодательству Российской Федерации, нормативным правовым актам Вознесенского сельского поселения Таловского муниципального района, целям деятельности и функциям Учреждения.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Обязанности Учреждения: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олном объеме выполнять функции, возложенные на него настоящим Уставом, обеспечивать выполнение приказов, распоряжений, указаний, поручений и других распорядительных документов Учредителя, а также планов организационных и иных мероприятий, утвержденных Учредителем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обеспечивать выполнение своих обязательств, в пределах, доведенных до него лимитов бюджетных обязательств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ять и исполнять бюджетную смету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обеспечивать результативность, целевой характер использования бюджетных ассигнований, предусмотренных Учреждению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ть и представлять статистическую, бухгалтерскую и иную отчетность в порядке и сроки, установленные законодательством Российской Федерации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заключать договоры от имени Вознесенского сельского поселения Таловского муниципального района на поставку товаров, выполнение работ, оказание услуг в порядке, установленном законодательством Российской Федерации для закупок товаров (работ, услуг) для муниципальных нужд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осуществлять приносящую доход деятельность лишь постольку, поскольку это служит достижению целей, для осуществления которых Учреждение создано, и соответствует этим целям, и направлять в полном объеме доходы, полученные от указанной деятельности, в районный бюджет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ть в соответствии с установленным порядком ведение и хранение документации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обеспечивать своим работникам гарантированный законодательством Российской Федерации минимальный размер, оплаты труда, меры социальной защиты и безопасные условия труда;</w:t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обеспечивать сохранность, эффективность и целевое использование имущества и средств, выделенных на содержание Учреждения по сметам доходов и расходов;</w:t>
      </w:r>
    </w:p>
    <w:p>
      <w:pPr>
        <w:pStyle w:val="Style18"/>
        <w:tabs>
          <w:tab w:val="clear" w:pos="708"/>
          <w:tab w:val="left" w:pos="540" w:leader="none"/>
          <w:tab w:val="left" w:pos="738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- своевременно представлять отчет и иные сведения об использовании бюджетных средств и закрепленного имущества.</w:t>
      </w:r>
    </w:p>
    <w:p>
      <w:pPr>
        <w:pStyle w:val="Style18"/>
        <w:tabs>
          <w:tab w:val="clear" w:pos="708"/>
          <w:tab w:val="left" w:pos="540" w:leader="none"/>
          <w:tab w:val="left" w:pos="738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5.3. Учреждение вправе осуществлять иные права и нести обязанности, в соответствии с действующим законодательством и настоящим Уставом.</w:t>
      </w:r>
    </w:p>
    <w:p>
      <w:pPr>
        <w:pStyle w:val="Style18"/>
        <w:tabs>
          <w:tab w:val="clear" w:pos="708"/>
          <w:tab w:val="left" w:pos="540" w:leader="none"/>
          <w:tab w:val="left" w:pos="738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Казенное учреждение выступает муниципальным заказчиком при размещении заказов на поставки товаров, выполнение работ, оказание услуг с действующим законодательством.</w:t>
      </w:r>
    </w:p>
    <w:p>
      <w:pPr>
        <w:pStyle w:val="Style18"/>
        <w:tabs>
          <w:tab w:val="clear" w:pos="708"/>
          <w:tab w:val="left" w:pos="540" w:leader="none"/>
          <w:tab w:val="left" w:pos="738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Учреждение является получателем бюджетных средств.</w:t>
      </w:r>
    </w:p>
    <w:p>
      <w:pPr>
        <w:pStyle w:val="Style18"/>
        <w:tabs>
          <w:tab w:val="clear" w:pos="708"/>
          <w:tab w:val="left" w:pos="540" w:leader="none"/>
          <w:tab w:val="left" w:pos="7380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6. РЕОРГАНИЗАЦИЯ И ЛИКВИДАЦИЯ УЧРЕЖДЕНИЯ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УСТА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1. 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Учреждение может быть реорганизовано или ликвидировано на основании решения собственника, либо по решению суда, в порядке, предусмотренном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5. Собственник или орган, принявший решение о ликвидации Учреждения, назначают по согласованию с органом, осуществляющим государственную регистрацию юридических лиц, ликвидационную комиссию (ликвидатора) и устанавливают в соответствие с Гражданским кодексом Российской Федерации и Федеральным законом «О некоммерческих организациях» порядок и сроки ликвидации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6. С момента назначения ликвидационной комиссии к ней переходят полномочия по управлению делами Учреждения. Ликвидационная комиссия от имени Учреждения выступает в суд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7. При прекращении деятельности Учреждения все управленческие, финансово-хозяйственные документы, документы по личному составу и другие передаются правопреемнику в соответствии с установленными правилами. При отсутствии правопреемника документы по личному составу (приказы, личные дела и карточки учета, лицевые счета и т.п.) передаются на хранение в муниципальный архив по личному составу в соответствии с требованиями архивных органов силами и за счет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8. Имущество Учреждения, оставшееся после удовлетворения требований кредиторов Учреждения, передается собственнику, наделившему Учреждение этим имуще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32:00Z</dcterms:created>
  <dc:creator>Matveeva</dc:creator>
  <dc:description/>
  <cp:keywords/>
  <dc:language>en-US</dc:language>
  <cp:lastModifiedBy>voznesensk</cp:lastModifiedBy>
  <cp:lastPrinted>2016-12-16T16:28:00Z</cp:lastPrinted>
  <dcterms:modified xsi:type="dcterms:W3CDTF">2017-01-19T11:42:00Z</dcterms:modified>
  <cp:revision>19</cp:revision>
  <dc:subject/>
  <dc:title>       </dc:title>
</cp:coreProperties>
</file>