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июня 2017 № 22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О внесении изменений в постановление администрации Вознесенского сельского поселения от 27.12.2016 № 96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«</w:t>
      </w:r>
      <w:r>
        <w:rPr>
          <w:rFonts w:cs="Arial" w:ascii="Arial" w:hAnsi="Arial"/>
          <w:bCs/>
          <w:kern w:val="2"/>
          <w:sz w:val="24"/>
          <w:szCs w:val="24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bCs/>
          <w:kern w:val="2"/>
          <w:sz w:val="24"/>
          <w:szCs w:val="24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kern w:val="2"/>
          <w:sz w:val="24"/>
          <w:szCs w:val="24"/>
          <w:lang w:bidi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3542" w:hanging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color w:val="000000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 xml:space="preserve">09.10.2014 № 30 «Об утверждении перечня муниципальных услуг, предоставляемых администрацией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», постановления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21.09.2015 № 39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cs="Arial" w:ascii="Arial" w:hAnsi="Arial"/>
          <w:color w:val="000000"/>
          <w:sz w:val="24"/>
          <w:szCs w:val="24"/>
        </w:rPr>
        <w:t xml:space="preserve"> поселения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7.12.2016 № 96 «</w:t>
      </w:r>
      <w:r>
        <w:rPr>
          <w:rFonts w:cs="Arial" w:ascii="Arial" w:hAnsi="Arial"/>
          <w:bCs/>
          <w:kern w:val="2"/>
          <w:sz w:val="24"/>
          <w:szCs w:val="24"/>
        </w:rPr>
        <w:t xml:space="preserve">Об утверждении административного регламента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bCs/>
          <w:kern w:val="2"/>
          <w:sz w:val="24"/>
          <w:szCs w:val="24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kern w:val="2"/>
          <w:sz w:val="24"/>
          <w:szCs w:val="24"/>
          <w:lang w:bidi="ru-RU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(далее - </w:t>
      </w:r>
      <w:r>
        <w:rPr>
          <w:rFonts w:cs="Arial" w:ascii="Arial" w:hAnsi="Arial"/>
          <w:sz w:val="24"/>
          <w:szCs w:val="24"/>
        </w:rPr>
        <w:t>приложение к постановлению</w:t>
      </w:r>
      <w:r>
        <w:rPr>
          <w:rFonts w:cs="Arial" w:ascii="Arial" w:hAnsi="Arial"/>
          <w:bCs/>
          <w:kern w:val="2"/>
          <w:sz w:val="24"/>
          <w:szCs w:val="24"/>
          <w:lang w:bidi="ru-RU"/>
        </w:rPr>
        <w:t xml:space="preserve">)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.6.1. раздела 2 приложения к постановлению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6.1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заявление </w:t>
      </w:r>
      <w:r>
        <w:rPr>
          <w:rFonts w:eastAsia="Calibri" w:cs="Arial" w:ascii="Arial" w:hAnsi="Arial"/>
          <w:sz w:val="24"/>
          <w:szCs w:val="24"/>
          <w:lang w:eastAsia="en-US"/>
        </w:rPr>
        <w:t>о предоставлении земельного участка без проведения торг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явлении о предоставлении земельного участка без проведения торгов указываются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астровый номер испрашиваемого земельного участка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 предоставления земельного участка без проведения торгов из числа оснований, предусмотренных пунктом 2 статьи 39.3, статьей 39.5, пунктом 2 статьи 39.6 или пунктом 2 статьи 39.10 Земельного кодекса РФ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использования земельного участка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 и (или) адрес электронной почты для связи с заявителе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на бумажном носителе представляетс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почтового отправле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личном обращении заявителя либо его законного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 или </w:t>
      </w:r>
      <w:r>
        <w:rPr>
          <w:rFonts w:eastAsia="Calibri" w:cs="Arial" w:ascii="Arial" w:hAnsi="Arial"/>
          <w:sz w:val="24"/>
          <w:szCs w:val="24"/>
          <w:lang w:eastAsia="en-US"/>
        </w:rPr>
        <w:t>путем направления электронного документа на официальную электронную почту админист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явлении в форме электронного документа указывается один из следующих способов предоставления результатов рассмотрения заявления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иде бумажного документа, который направляется заявителю посредством почтового отправления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иде электронного документа, размещенного на официальном сайте администрации, ссылка на который направляется заявителю посредством электронной почты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иде электронного документа, который направляется заявителю посредством электронной поч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 заявлении в форме электронного документа указывается способ предоставления результатов рассмотрения заявления в виде бумажного документа, который заявитель получает непосредственно при личном обращении в администрацию, либо который направляется заявителю посредством почтового отправления, если результатом его рассмотрения является решение о предварительном согласовании предоставления земельного участк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в форме электронного документа подписывается по выбору заявителя (если заявителем является индивидуальный предприниматель)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окумент, подтверждающий полномочия представителя заявителя, в случае, если с заявлением о предоставлении земельного участка без проведения торгов обращается представитель заявител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в форме электронного документа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копии документа,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, а также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дготовленные некоммерческой организацией, созданной гражданами, списки ее членов в случае,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окументы, подтверждающие право заявителя на предоставление земельного участка без проведения торгов по основаниям, предусмотренны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 пункта 2 статьи 39.3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2 пункта 2 статьи 39.3 ЗК РФ (в случае, если заявитель член некоммерческой организации, созданной гражданами, которой предоставлен земельный участок для комплексного освоения в целях индивидуального жилищного строительства)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шение органа некоммерческой организации о распределении испрашиваемого земельного участк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2 пункта 2 статьи 39.3 ЗК РФ (в случае, если заявитель некоммерческая организация, созданная гражданами, которой предоставлен земельный участок для комплексного освоения в целях индивидуального жилищного строительства)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3 пункта 2 статьи 39.3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удостоверяющие (устанавливающие) права заявителя на испрашиваемый земельный участок, если право на такой участок не зарегистрировано в Едином государственном реестре недвижимости (далее -ЕГРН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4 пункта 2 статьи 39.3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ргана некоммерческой организации о приобретении земельного участка, относящегося к имуществу общего пользова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5 пункта 2 статьи 39.3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ргана юридического лица о приобретении земельного участка, относящегося к имуществу общего пользова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6 пункта 2 статьи 39.3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, удостоверяющий (устанавливающий) права заявителя на здание, сооружение, если право на такое здание, сооружение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документ, удостоверяющий (устанавливающий) права заявителя на испрашиваемый земельный участок, если право на такое земельный участок не зарегистрировано в ЕГРН </w:t>
      </w:r>
      <w:r>
        <w:rPr>
          <w:rFonts w:eastAsia="Calibri" w:cs="Arial" w:ascii="Arial" w:hAnsi="Arial"/>
          <w:sz w:val="24"/>
          <w:szCs w:val="24"/>
        </w:rPr>
        <w:t>(при наличии соответствующих прав на земельный участок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</w:t>
      </w:r>
      <w:r>
        <w:rPr>
          <w:rFonts w:eastAsia="Calibri" w:cs="Arial" w:ascii="Arial" w:hAnsi="Arial"/>
          <w:sz w:val="24"/>
          <w:szCs w:val="24"/>
        </w:rPr>
        <w:t>зданий, сооружений, принадлежащих на соответствующем праве заявител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7 пункта 2 статьи 39.3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 статьи 39.5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о развитии застроенной территор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2 статьи 39.5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, удостоверяющий (устанавливающий) права заявителя на здание, сооружение, если право на такое здание, сооружение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Н </w:t>
      </w:r>
      <w:r>
        <w:rPr>
          <w:rFonts w:eastAsia="Calibri" w:cs="Arial" w:ascii="Arial" w:hAnsi="Arial"/>
          <w:sz w:val="24"/>
          <w:szCs w:val="24"/>
        </w:rPr>
        <w:t>(при наличии соответствующих прав на земельный участок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</w:t>
      </w:r>
      <w:r>
        <w:rPr>
          <w:rFonts w:eastAsia="Calibri" w:cs="Arial" w:ascii="Arial" w:hAnsi="Arial"/>
          <w:sz w:val="24"/>
          <w:szCs w:val="24"/>
        </w:rPr>
        <w:t>зданий, сооружений, принадлежащих на соответствующем праве заявител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3 статьи 39.5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6 статьи 39.5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подтверждающие условия предоставления земельных участков в соответствии с законодательством Воронежской обла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7 статьи 39.5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подтверждающие право на приобретение земельного участка, установленные законодательством Российской Федерации или законом Воронежской обла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8 статьи 39.5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подтверждающие право на приобретение земельного участка, установленные законом Воронежской област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4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, соглашение или иной документ, предусматривающий выполнение международных обязательст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5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, на основании которого образован испрашиваемый земельный участок, принятое до 1 марта 2015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говор аренды исходного земельного участка в случае, если такой договор заключен до дня вступления в силу Федерального закона от 21.07.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 подаче заявления о предоставлении земельного участка, находящегося в муниципальной собственности, предоставленного для комплексного освоения территории лицу, с которым был заключен договор аренды такого земельного участка: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6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о комплексном освоении территор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говор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шение общего собрания членов некоммерческой организации о распределении испрашиваемого земельного участка заявителю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7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ешение уполномоченного органа о предоставлении земельного участка некоммерческой организации для садоводства, огородничества, дачного хозяйства, за исключением случаев, если такое право зарегистрировано в ЕГРН;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, подтверждающий членство заявителя в некоммерческой орган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шение органа некоммерческой организации о распределении земельного участка заявителю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8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шение органа некоммерческой организации о приобретении земельного участк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9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удостоверяющие (устанавливающие) права заявителя на здание, сооружение, если право на такое здание, сооружение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документы, удостоверяющие права заявителя на испрашиваемый земельный участок, если право на такой земельный участок не зарегистрировано в ЕГРН </w:t>
      </w:r>
      <w:r>
        <w:rPr>
          <w:rFonts w:eastAsia="Calibri" w:cs="Arial" w:ascii="Arial" w:hAnsi="Arial"/>
          <w:sz w:val="24"/>
          <w:szCs w:val="24"/>
        </w:rPr>
        <w:t>(при наличии соответствующих прав на земельный участок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з</w:t>
      </w:r>
      <w:r>
        <w:rPr>
          <w:rFonts w:eastAsia="Calibri" w:cs="Arial" w:ascii="Arial" w:hAnsi="Arial"/>
          <w:sz w:val="24"/>
          <w:szCs w:val="24"/>
        </w:rPr>
        <w:t>даний, сооружений, принадлежащих на соответствующем праве заявител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0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удостоверяющие (устанавливающие) права заявителя на объект незавершенного строительства, если право на такой объект незавершенного строительства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общение заявителя (заявителей), содержащее перечень всех зданий, сооружений, объектов незавершенного строительства, расположенных на испрашиваемом земельном участке, с указанием кадастровых (условных, инвентарных) номеров и адресных ориентиров зданий, сооружений, объектов незавершенного строительства, принадлежащих на соответствующем праве заявителю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1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3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о развитии застроенной территор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3.1.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об освоении территории в целях строительства жилья экономического класс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говор о комплексном освоении территории в целях строительства жилья экономического класс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ами 13.2. и 13.3.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о комплексном развитии территор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 14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ыданный уполномоченным органом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5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 предварительном согласовании предоставления земельного участка, если такое решение принято иным уполномоченным органом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6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8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, подтверждающий право заявителя на предоставление земельного участка в собственность без проведения торг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23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онцессионное соглашение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23.1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об освоении территории в целях строительства и эксплуатации наемного дома коммерческого использова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дпунктом 32 пункта 2 статьи 39.6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тьей 39.9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ы, подтверждающие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 пункта 2 статьи 39.10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кумент, подтверждающий право заявителя на предоставление земельного участка в соответствии с целями его использова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3 пункта 2 статьи 39.10 ЗК РФ:</w:t>
      </w:r>
    </w:p>
    <w:p>
      <w:pPr>
        <w:pStyle w:val="Normal"/>
        <w:widowControl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документы, удостоверяющие (устанавливающие) права заявителя на здание, сооружение, если право на такое здание, сооружение не зарегистрировано в </w:t>
      </w:r>
      <w:r>
        <w:rPr>
          <w:rFonts w:eastAsia="Calibri" w:cs="Arial" w:ascii="Arial" w:hAnsi="Arial"/>
          <w:sz w:val="24"/>
          <w:szCs w:val="24"/>
        </w:rPr>
        <w:t>ЕГРН (не требуется в случае строительства здания, сооружения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4 пункта 2 статьи 39.10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безвозмездного пользования зданием, сооружением, если право на такое здание, сооружение не зарегистрировано в ЕГРН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 з</w:t>
      </w:r>
      <w:r>
        <w:rPr>
          <w:rFonts w:eastAsia="Calibri" w:cs="Arial" w:ascii="Arial" w:hAnsi="Arial"/>
          <w:sz w:val="24"/>
          <w:szCs w:val="24"/>
        </w:rPr>
        <w:t>даний, сооружений, принадлежащих на соответствующем праве заявител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5 части 2 статьи 39.10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гражданско-правовые договоры на строительство или реконструкцию объектов недвижимости, осуществляемых полностью за счет средств местного бюджет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8 части 2 статьи 39.10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говор найма служебного жилого помещени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2 пункта 2 статьи 39.10 ЗК РФ:</w:t>
      </w:r>
    </w:p>
    <w:p>
      <w:pPr>
        <w:pStyle w:val="Normal"/>
        <w:widowControl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а) решение о создании некоммерческой орган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5 пункта 2 статьи 39.10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Воронежской области о создании некоммерческой орган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унктом 16 пункта 2 статьи 39.10 ЗК РФ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указанных документов не требуется в случае, если указанные документы направлялись в администрацию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в форме электронного документа и прилагаемые к нему электронные документы (электронные образы документов) направляются в виде файлов в формате XML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представляются в виде файлов в формате doc, docx, txt, xls, xlsx, rtf, если указанное заявление предоставляются в форме электронного документа посредством электронной поч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бзацы 2 и 3 пункта 2.6.2. раздела 2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выписка из ЕГРН об испрашиваемом земельном участке или уведомление об отсутствии в ЕГРН запрашиваемых сведений об испрашиваемом земельном участк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писка из ЕГРН об объекте недвижимости или уведомление об отсутствии в ЕГРН запрашиваемых сведений об объекте недвижимости.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6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9:00Z</dcterms:created>
  <dc:creator>Goriander</dc:creator>
  <dc:description/>
  <cp:keywords/>
  <dc:language>en-US</dc:language>
  <cp:lastModifiedBy>voznesensk</cp:lastModifiedBy>
  <cp:lastPrinted>2017-05-30T14:35:00Z</cp:lastPrinted>
  <dcterms:modified xsi:type="dcterms:W3CDTF">2017-06-20T06:24:00Z</dcterms:modified>
  <cp:revision>4</cp:revision>
  <dc:subject/>
  <dc:title/>
</cp:coreProperties>
</file>