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-307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ОЗНЕСЕНСКОГО СЕЛЬСКОГО ПОСЕЛЕНИЯ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Style20"/>
        <w:jc w:val="center"/>
        <w:rPr/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 апреля 2017 № 17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101" w:hanging="0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Вознесенского сельского поселения Таловского муниципального района от 06.07.2016 № 41 «</w:t>
      </w:r>
      <w:r>
        <w:rPr>
          <w:rFonts w:cs="Arial" w:ascii="Arial" w:hAnsi="Arial"/>
          <w:bCs/>
          <w:sz w:val="24"/>
          <w:szCs w:val="24"/>
        </w:rPr>
        <w:t>Об утверждении Положения о создании, охране и содержании зеленых насаждений в Вознесенском сельском поселении Таловского муниципального района Воронежской области</w:t>
      </w:r>
      <w:r>
        <w:rPr>
          <w:sz w:val="24"/>
          <w:szCs w:val="24"/>
        </w:rPr>
        <w:t>»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Конституцией Российской Федерации, Федеральным законом от 10.01.2002 №7-ФЗ «Об охране окружающей среды», Федеральным законом от 06.10.2003 №131-ФЗ «Об общих принципах организации местного самоуправления в Российской Федерации», законом Воронежской области от 11.03.2013 №01-ОЗ «О зеленом фонде городских и сельских поселений Воронежской области», приказом управления по экологии и природопользованию Воронежской области  от 11.05.2012 №63 (в ред. от 08.10.2014 №371) администрация Вознесенского сельского поселения Таловского муниципального района</w:t>
      </w:r>
    </w:p>
    <w:p>
      <w:pPr>
        <w:pStyle w:val="Style20"/>
        <w:ind w:firstLine="567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Style20"/>
        <w:ind w:firstLine="567"/>
        <w:jc w:val="center"/>
        <w:rPr/>
      </w:pPr>
      <w:r>
        <w:rPr>
          <w:rFonts w:cs="Arial" w:ascii="Arial" w:hAnsi="Arial"/>
          <w:spacing w:val="20"/>
          <w:sz w:val="24"/>
          <w:szCs w:val="24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-2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в постановление администрации Вознесенского сельского поселения Таловского муниципального района от 06.07.2016 № 41 «</w:t>
      </w:r>
      <w:r>
        <w:rPr>
          <w:rFonts w:cs="Arial" w:ascii="Arial" w:hAnsi="Arial"/>
          <w:bCs/>
          <w:sz w:val="24"/>
          <w:szCs w:val="24"/>
        </w:rPr>
        <w:t>Об утверждении Положения о создании, охране и содержании зеленых насаждений в Вознесенском сельском поселении Таловского муниципального района Воронежской области</w:t>
      </w:r>
      <w:r>
        <w:rPr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следующие изменения: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ункте 10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«Полномочия органов местного самоуправления в сфере создания, охраны и содержания зеленых насаждений» Приложения к постановлению слова «разрешений на правомерное повреждение и (или) уничтожение зеленых насаждений» заменить словами «порубочного билета и (или) разрешения на пересадку деревьев и кустарников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пункте 11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«Полномочия органов местного самоуправления в сфере создания, охраны и содержания зеленых насаждений» Приложения к постановлению слова «разрешение на правомерное повреждение и (или) уничтожение зеленых насаждений» заменить словами «порубочный билет и (или) разрешение на пересадку деревьев и кустарников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«Полномочия органов местного самоуправления в сфере создания, охраны и содержания зеленых насаждений» Приложения к постановлению дополнить пунктами 14 и 15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4) производить расчет компенсационной стоимости поврежденных или уничтоженных зеленых насаждений, рассчитанной в соответствии с Приложением №2 к порядку оформления разрешений на правомерное уничтожение и повреждение зеленых насаждений, утвержденных приказом Управления по экологии и природопользованию Воронежской области от 11.05.2012 №63;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15) определять сроки проведения предварительного или последующего компенсационного озеленения на сумму, равную компенсационной стоимости.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. 4.8. Раздела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«Охрана зеленых насаждений» Приложения к постановлению слова «пункт 3.7.» заменить словами «пункт 4.7.»;</w:t>
      </w:r>
    </w:p>
    <w:p>
      <w:pPr>
        <w:pStyle w:val="Style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после его официального обнародования.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Style20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Г.П.Дубров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29" w:hanging="13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8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76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6"/>
      <w:szCs w:val="26"/>
    </w:rPr>
  </w:style>
  <w:style w:type="character" w:styleId="Style17">
    <w:name w:val="Название Знак"/>
    <w:qFormat/>
    <w:rPr>
      <w:rFonts w:ascii="Calibri" w:hAnsi="Calibri" w:eastAsia="Calibri" w:cs="Calibri"/>
      <w:b/>
      <w:bCs/>
      <w:sz w:val="24"/>
      <w:lang w:val="en-US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</w:rPr>
  </w:style>
  <w:style w:type="character" w:styleId="Postbody1">
    <w:name w:val="postbody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01:00Z</dcterms:created>
  <dc:creator>Goriander</dc:creator>
  <dc:description/>
  <cp:keywords/>
  <dc:language>en-US</dc:language>
  <cp:lastModifiedBy>voznesensk</cp:lastModifiedBy>
  <cp:lastPrinted>2016-11-30T15:34:00Z</cp:lastPrinted>
  <dcterms:modified xsi:type="dcterms:W3CDTF">2017-04-20T06:54:00Z</dcterms:modified>
  <cp:revision>7</cp:revision>
  <dc:subject/>
  <dc:title/>
</cp:coreProperties>
</file>