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октября 2017 № 3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5101" w:hanging="0"/>
        <w:jc w:val="both"/>
        <w:outlineLvl w:val="0"/>
        <w:rPr/>
      </w:pPr>
      <w:r>
        <w:rPr>
          <w:sz w:val="24"/>
          <w:szCs w:val="24"/>
        </w:rPr>
        <w:t>Об утверждении отчета об исполнении бюджета Вознесенского сельского поселения за 9 месяцев 2017 года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264.1 и 264.2 Бюджетного кодекса Российской Федерации от 31.07.1998 г. № 145-ФЗ администрация Вознесенского сельского поселения Таловского муниципального района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 отчеты: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- об исполнении бюджета Вознесенского сельского поселения по доходам за 9 месяцев 2017 года;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- об исполнении бюджета Вознесенского сельского поселения по расходам за 9 месяцев 2017 года;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- об исполнении бюджета Вознесенского сельского поселения по источникам финансирования за 9 месяцев 2017 года.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2. Направить отчет об исполнении бюджета Вознесенского сельского поселения за 9 месяцев 2017 года в Совет народных депутатов Вознесенского сельского поселения, ревизионную комисс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0.2017 № 3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Отчет об исполнении бюджета Вознес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sz w:val="24"/>
          <w:szCs w:val="24"/>
        </w:rPr>
        <w:t>по доходам за 9 месяцев 2017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22" w:type="dxa"/>
        <w:jc w:val="left"/>
        <w:tblInd w:w="-11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835"/>
        <w:gridCol w:w="866"/>
        <w:gridCol w:w="2075"/>
        <w:gridCol w:w="1701"/>
        <w:gridCol w:w="1418"/>
        <w:gridCol w:w="1575"/>
      </w:tblGrid>
      <w:tr>
        <w:trPr>
          <w:trHeight w:val="900" w:hRule="atLeast"/>
        </w:trPr>
        <w:tc>
          <w:tcPr>
            <w:tcW w:w="11022" w:type="dxa"/>
            <w:gridSpan w:val="7"/>
            <w:tcBorders>
              <w:top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а</w:t>
            </w:r>
          </w:p>
        </w:tc>
      </w:tr>
      <w:tr>
        <w:trPr>
          <w:trHeight w:val="300" w:hRule="atLeast"/>
        </w:trPr>
        <w:tc>
          <w:tcPr>
            <w:tcW w:w="6328" w:type="dxa"/>
            <w:gridSpan w:val="4"/>
            <w:tcBorders>
              <w:top w:val="single" w:sz="4" w:space="0" w:color="A9A9A9"/>
              <w:bottom w:val="single" w:sz="4" w:space="0" w:color="A9A9A9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ковик</w:t>
            </w:r>
          </w:p>
        </w:tc>
        <w:tc>
          <w:tcPr>
            <w:tcW w:w="4694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Наименование показателя</w:t>
            </w:r>
          </w:p>
        </w:tc>
        <w:tc>
          <w:tcPr>
            <w:tcW w:w="835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Код строки</w:t>
            </w:r>
          </w:p>
        </w:tc>
        <w:tc>
          <w:tcPr>
            <w:tcW w:w="866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</w:t>
            </w:r>
          </w:p>
        </w:tc>
        <w:tc>
          <w:tcPr>
            <w:tcW w:w="2075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Код дохода по бюджетной классификации</w:t>
            </w:r>
          </w:p>
        </w:tc>
        <w:tc>
          <w:tcPr>
            <w:tcW w:w="1701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Утвержденные бюджетные назначения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Исполнено</w:t>
            </w:r>
          </w:p>
        </w:tc>
        <w:tc>
          <w:tcPr>
            <w:tcW w:w="1575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63 063,28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89 412,22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85 897,06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7 343,11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3 902,89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746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746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31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01001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629,45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84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02001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55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 297,11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 702,89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10000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679,85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320,15</w:t>
            </w:r>
          </w:p>
        </w:tc>
      </w:tr>
      <w:tr>
        <w:trPr>
          <w:trHeight w:val="1333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10301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679,85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320,1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000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3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5 617,26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 382,74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300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 7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 655,68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 044,32</w:t>
            </w:r>
          </w:p>
        </w:tc>
      </w:tr>
      <w:tr>
        <w:trPr>
          <w:trHeight w:val="1195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331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 7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 655,68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 044,32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400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 3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 961,58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 338,42</w:t>
            </w:r>
          </w:p>
        </w:tc>
      </w:tr>
      <w:tr>
        <w:trPr>
          <w:trHeight w:val="1249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4310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 3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 961,58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 338,42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5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88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400001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5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58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40200100001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5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27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 000,00</w:t>
            </w:r>
          </w:p>
        </w:tc>
      </w:tr>
      <w:tr>
        <w:trPr>
          <w:trHeight w:val="2892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0000000012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 000,00</w:t>
            </w:r>
          </w:p>
        </w:tc>
      </w:tr>
      <w:tr>
        <w:trPr>
          <w:trHeight w:val="2467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2000000012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 000,00</w:t>
            </w:r>
          </w:p>
        </w:tc>
      </w:tr>
      <w:tr>
        <w:trPr>
          <w:trHeight w:val="2361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2510000012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 000,00</w:t>
            </w:r>
          </w:p>
        </w:tc>
      </w:tr>
      <w:tr>
        <w:trPr>
          <w:trHeight w:val="977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100000000013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199000000013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1187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199510000013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 2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 8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500000000018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 2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 8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505010000018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 2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 8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94 063,28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32 069,11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 994,17</w:t>
            </w:r>
          </w:p>
        </w:tc>
      </w:tr>
      <w:tr>
        <w:trPr>
          <w:trHeight w:val="1245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94 063,28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32 069,11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 994,17</w:t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0000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7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81 25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750,00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1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 25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750,00</w:t>
            </w:r>
          </w:p>
        </w:tc>
      </w:tr>
      <w:tr>
        <w:trPr>
          <w:trHeight w:val="70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11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 25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750,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2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9 0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21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9 0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9 000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9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0000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9999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99991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0000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3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225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75,00</w:t>
            </w:r>
          </w:p>
        </w:tc>
      </w:tr>
      <w:tr>
        <w:trPr>
          <w:trHeight w:val="1059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5118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3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225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75,00</w:t>
            </w:r>
          </w:p>
        </w:tc>
      </w:tr>
      <w:tr>
        <w:trPr>
          <w:trHeight w:val="1401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51181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30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 225,00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75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0000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2 054,28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2 885,11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 169,17</w:t>
            </w:r>
          </w:p>
        </w:tc>
      </w:tr>
      <w:tr>
        <w:trPr>
          <w:trHeight w:val="1939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0014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9 09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 920,83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 169,17</w:t>
            </w:r>
          </w:p>
        </w:tc>
      </w:tr>
      <w:tr>
        <w:trPr>
          <w:trHeight w:val="2265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00141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9 090,00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9 920,83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 169,17</w:t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99990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964,28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964,28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2552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3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86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999910000015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964,28</w:t>
            </w:r>
          </w:p>
        </w:tc>
        <w:tc>
          <w:tcPr>
            <w:tcW w:w="14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964,28</w:t>
            </w:r>
          </w:p>
        </w:tc>
        <w:tc>
          <w:tcPr>
            <w:tcW w:w="157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98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213" w:hRule="atLeast"/>
        </w:trPr>
        <w:tc>
          <w:tcPr>
            <w:tcW w:w="9868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7.10.2017 №3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тчет об исполнении бюджета Вознесен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986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о расходам за 9 месяцев 2017 год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5"/>
              <w:gridCol w:w="567"/>
              <w:gridCol w:w="709"/>
              <w:gridCol w:w="851"/>
              <w:gridCol w:w="992"/>
              <w:gridCol w:w="708"/>
              <w:gridCol w:w="1418"/>
              <w:gridCol w:w="1134"/>
              <w:gridCol w:w="1135"/>
            </w:tblGrid>
            <w:tr>
              <w:trPr>
                <w:trHeight w:val="900" w:hRule="atLeast"/>
              </w:trPr>
              <w:tc>
                <w:tcPr>
                  <w:tcW w:w="9689" w:type="dxa"/>
                  <w:gridSpan w:val="9"/>
                  <w:tcBorders>
                    <w:top w:val="single" w:sz="4" w:space="0" w:color="BFC5D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Расходы бюдж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02" w:type="dxa"/>
                  <w:gridSpan w:val="6"/>
                  <w:tcBorders>
                    <w:top w:val="single" w:sz="4" w:space="0" w:color="A9A9A9"/>
                    <w:bottom w:val="single" w:sz="4" w:space="0" w:color="A9A9A9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Боковик</w:t>
                  </w:r>
                </w:p>
              </w:tc>
              <w:tc>
                <w:tcPr>
                  <w:tcW w:w="3687" w:type="dxa"/>
                  <w:gridSpan w:val="3"/>
                  <w:tcBorders>
                    <w:top w:val="single" w:sz="4" w:space="0" w:color="A9A9A9"/>
                    <w:bottom w:val="single" w:sz="4" w:space="0" w:color="A9A9A9"/>
                    <w:right w:val="single" w:sz="4" w:space="0" w:color="A9A9A9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Данные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Style17"/>
                    <w:ind w:left="0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-Код стро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Администратор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РЗ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ВР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-Утвержденные бюджетные назнач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5-Исполнено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6-Неисполненные назнач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- всег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9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271428,2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71118,52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560239,73</w:t>
                  </w:r>
                </w:p>
              </w:tc>
            </w:tr>
            <w:tr>
              <w:trPr>
                <w:trHeight w:val="158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99 9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91128,17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8797,83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99 9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91128,17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8 797,83</w:t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99 9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91128,17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8 797,83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1 7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03895,62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57 804,38</w:t>
                  </w:r>
                </w:p>
              </w:tc>
            </w:tr>
            <w:tr>
              <w:trPr>
                <w:trHeight w:val="225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38 2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7232,5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0993,45</w:t>
                  </w:r>
                </w:p>
              </w:tc>
            </w:tr>
            <w:tr>
              <w:trPr>
                <w:trHeight w:val="233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56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13743,09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91 930,91</w:t>
                  </w:r>
                </w:p>
              </w:tc>
            </w:tr>
            <w:tr>
              <w:trPr>
                <w:trHeight w:val="254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30 6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41725,57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88 948,43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30 6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41725,57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88 948,43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60 3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8792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31 508,00</w:t>
                  </w:r>
                </w:p>
              </w:tc>
            </w:tr>
            <w:tr>
              <w:trPr>
                <w:trHeight w:val="2087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70 3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12933,57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7440,43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69 624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66642,5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982,48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69 624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66642,5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982,48</w:t>
                  </w:r>
                </w:p>
              </w:tc>
            </w:tr>
            <w:tr>
              <w:trPr>
                <w:trHeight w:val="1286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69 624,9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66642,5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982,48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 375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375,0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 375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375,0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 14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142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 233,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233,0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2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07 40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2401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000,0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06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1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000,00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06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1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000,00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06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10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000,00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40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01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40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01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40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01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8 3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1225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7075,0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2 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672,7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5427,26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2 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672,7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5427,26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7 8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5847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1953,00</w:t>
                  </w:r>
                </w:p>
              </w:tc>
            </w:tr>
            <w:tr>
              <w:trPr>
                <w:trHeight w:val="2123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2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 3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825,7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474,26</w:t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 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552,26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647,74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 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552,26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647,74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2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 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552,26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647,74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3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3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3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3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0,0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38745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2745,83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34709,14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38745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2745,83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34709,14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38745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2745,83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34709,14</w:t>
                  </w:r>
                </w:p>
              </w:tc>
            </w:tr>
            <w:tr>
              <w:trPr>
                <w:trHeight w:val="1072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38745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52745,83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34709,14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59,49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59,49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59,49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4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59,49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5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93 380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46425,6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955,15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5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93 380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46425,6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955,15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5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93 380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46425,6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955,15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5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93 380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46425,64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95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9243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10881,12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1550,88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03 0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8198,0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4 881,99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03 0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6898,0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4881,99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54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68538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71462,00</w:t>
                  </w:r>
                </w:p>
              </w:tc>
            </w:tr>
            <w:tr>
              <w:trPr>
                <w:trHeight w:val="1969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1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63 0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99660,01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3419,99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4 755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8086,9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6668,89</w:t>
                  </w:r>
                </w:p>
              </w:tc>
            </w:tr>
            <w:tr>
              <w:trPr>
                <w:trHeight w:val="114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4 755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8086,9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6 668,89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84 755,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38086,95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46 668,8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 596,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596,16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 596,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596,16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прочих налогов, сбор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 6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600,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8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85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 995,1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995,16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6779,18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220,82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6779,18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220,82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2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6779,18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220,82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10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2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66779,18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3220,82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17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Результат исполнения бюджета (дефицит/ профицит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79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-308 36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  <w:t>-221776,3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0.2017 №3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тчет об исполнении бюджета Вознесенского сельского поселения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точникам финансирования за 9 месяцев 2017 год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708"/>
        <w:gridCol w:w="2268"/>
        <w:gridCol w:w="1559"/>
        <w:gridCol w:w="1560"/>
        <w:gridCol w:w="1276"/>
      </w:tblGrid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A9A9A9"/>
              <w:bottom w:val="single" w:sz="4" w:space="0" w:color="A9A9A9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оковик</w:t>
            </w:r>
          </w:p>
        </w:tc>
        <w:tc>
          <w:tcPr>
            <w:tcW w:w="4395" w:type="dxa"/>
            <w:gridSpan w:val="3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нные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-Наименование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дминистратор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Код строки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Утвержденные бюджетные назначения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Исполнено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-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00000000000000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8 364,97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1 776,30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6 588,67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000000000000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8 364,97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1 776,30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6 588,67</w:t>
            </w:r>
          </w:p>
        </w:tc>
      </w:tr>
      <w:tr>
        <w:trPr>
          <w:trHeight w:val="842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0000000000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8 364,97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1 776,30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6 588,67</w:t>
            </w:r>
          </w:p>
        </w:tc>
      </w:tr>
      <w:tr>
        <w:trPr>
          <w:trHeight w:val="559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3 06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3 978 062,0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3 06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3 978 062,0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3 06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3 978 062,0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14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3 06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3 978 062,0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1 42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 199 838,3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1 42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 199 838,3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1 42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 199 838,3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255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1 42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 199 838,37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hd w:fill="FFFFFF" w:val="clea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39:00Z</dcterms:created>
  <dc:creator>UserВАСИЛЬЕВА</dc:creator>
  <dc:description/>
  <cp:keywords/>
  <dc:language>en-US</dc:language>
  <cp:lastModifiedBy>voznesensk</cp:lastModifiedBy>
  <cp:lastPrinted>2016-08-16T09:29:00Z</cp:lastPrinted>
  <dcterms:modified xsi:type="dcterms:W3CDTF">2017-10-18T05:09:00Z</dcterms:modified>
  <cp:revision>4</cp:revision>
  <dc:subject/>
  <dc:title>Утверждена</dc:title>
</cp:coreProperties>
</file>