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9 сентября 2017 № 2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О порядке использова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бюджетных ассигнований резервног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фонда администрации Вознесенског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21.12.1994 г. № 68-ФЗ «О защите населения и территорий от чрезвычайных ситуаций природного и техногенного характера», Уставом Вознесенского сельского поселения, Положения «О бюджетном процессе в Вознесенском сельском поселении», утвержденного Решением Совета народных депутатов Вознесенского сельского поселения Таловского муниципального района Воронежской области 18.04.2016 года № 182 администрация Вознесенского сельского поселения</w:t>
      </w:r>
    </w:p>
    <w:p>
      <w:pPr>
        <w:pStyle w:val="ConsPlusNormal1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ConsPlusNormal1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орядок использования бюджетных ассигнований резервного фонда администрации Вознесенского сельского поселения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знесенского сельского поселения от 20.05.2014 №19 «О порядке использования бюджетных ассигнований резервного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онда администрации Вознесенского сельского поселения» признать утратившим силу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знесенского сельского поселения от 04.04.2017 №16 «О внесении изменений в постановление администрации Вознесенского сельского поселения Таловского муниципального района от 29.05.2014 № 19 «О порядке использования бюджетных ассигнований резервного фонда администрации Вознесенского сельского поселения» признать утратившим силу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Настоящее постановление вступает в силу со дня его официального обнародования.</w:t>
      </w:r>
    </w:p>
    <w:p>
      <w:pPr>
        <w:pStyle w:val="ConsPlusNormal1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Вознесенского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Г.П.Дубровин</w:t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9.2017 №29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Style19"/>
        <w:tabs>
          <w:tab w:val="clear" w:pos="708"/>
          <w:tab w:val="left" w:pos="7809" w:leader="none"/>
        </w:tabs>
        <w:ind w:left="180"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бюджетных ассигнований резервного фонда</w:t>
      </w:r>
    </w:p>
    <w:p>
      <w:pPr>
        <w:pStyle w:val="Style19"/>
        <w:tabs>
          <w:tab w:val="clear" w:pos="708"/>
          <w:tab w:val="left" w:pos="7809" w:leader="none"/>
        </w:tabs>
        <w:ind w:left="180"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 сельского поселения.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.</w:t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использования бюджетных ассигнований (далее - средства) резервного фонда администрации Вознесенского сельского поселения (далее – резервный фонд) определяет направления использования средств резервного фонда, цели, на которые они выделяются,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и форма отчета об использовании средств резервного фонда администрации Вознесенского сельского поселения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езервный фонд создается в расходной части бюджета поселения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резервного фонда формируется и устанавливается при утверждении бюджета поселения на очередной финансовый год и плановый период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7809" w:leader="none"/>
        </w:tabs>
        <w:ind w:left="720" w:right="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ления использования средств резервного фонда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Цели расходования средств резервного фонда.</w:t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езервного фонда расходуются на следующие цел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оведение непредвиденных неотложных работ по строительству, реконструкции или ремонту объектов социально-культурного и жилищно-коммунального назнач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казание администрацией Вознесенского сельского поселения гуманитарной помощ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ыплаты разовых премий и оказание разовой материальной помощи граждан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а мероприятия, связанные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обретение медицинского имущества, оборудования и медицинских средств индивидуальной защиты, необходимых для проведения медицинских, санитарно-гигиенических и противоэпидемиолог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На мероприятия, связанные с ликвидацией последствий чрезвычайных ситуаций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едение аварийно-спасательных рабо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оведение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ходящихся в собственности Вознесенского сельского поселения и пострадавших в результате чрезвычайной ситуации, включая разработку проектно-сметной документации на восстановительные работ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азвертывание и содержание в течение необходимого срока (но не более одного месяца) пунктов временного проживания и питания для эвакуируемых граждан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закупку, организацию кратковременного хранения и доставку материальных ресурсов для первоочередного жизнеобеспечения пострадавших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6. Проведение в соответствии с решениями главы Вознесенского сельского поселения социально значимых и других мероприятий, относящихся к полномочиям органов местного самоуправления Вознесенского сельского поселения, на которые средства в местном бюджете на текущий финансовый год не предусмотрен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ловия предоставления средств из резервного фон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бюджетных ассигнований из резервного фонда производится только при условии, когда средств, находящихся в распоряжении органов местного самоуправления Вознесенского сельского поселения, при возникновении в них потребности, недостаточно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ание для выделения средств из резервного фон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выделения средств из резервного фонда является распоряжение администрации Вознесен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оряжении администрации Вознесенского сельского поселения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должностное лицо, на которое возложен контроль за исполнением данного распоря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оекты распоряжений администрации Вознес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сельского поселения о выделении средств из резервного фонда администрации Вознесенского сельского поселения с указанием размера выделяемых средств и направления их расходования готовит уполномоченный специалист администрации в течение 5 дней после получения соответствующего поручения главы Вознес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Учреждения и организации Вознесенского сельского поселения, по роду деятельности которых выделяются средства из резервного фонда, физические лица, представляют в администрацию Вознесенского сельского поселения документы с обоснованием размера испрашиваемых средств, включая сметно – финансовые расчеты, а также в случае необходимости – заключения комиссии, экспертов и т.д.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резервного фонда на цели, не предусмотренные распоряжением администрации Вознесенского сельского поселения, не допуска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 администрации Вознесенского сельского поселения является основанием для внесения изменений в сводную бюджетную роспись бюджета поселения и осуществления финансирования. Бухгалтерия при внесении изменений в сводную бюджетную роспись бюджета поселения уменьшает бюджетные ассигнования по подразделу «Резервные фонды» классификации расходов бюджетов и отражает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</w:t>
      </w:r>
    </w:p>
    <w:p>
      <w:pPr>
        <w:pStyle w:val="Style19"/>
        <w:tabs>
          <w:tab w:val="clear" w:pos="708"/>
          <w:tab w:val="left" w:pos="7809" w:leader="none"/>
        </w:tabs>
        <w:ind w:right="2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уществление контроля за целевым использованием средств резервного фонда администрации Вознес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 сельского поселения несет ответственность за целевое использование средств в порядке, установленном законодательством Российской Федерации, и в срок, определенный распоряжением администрации Вознесенского сельского поселения, представляет в финансовый орган отчет об использовании средств резервного фонда по форме согласно приложению №1 к настоящему Порядку и копии документов, подтверждающих целевое использование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делением средств из резервного фонда осуществляет глава Вознесен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резервного фонда, предоставленные в соответствии с распоряжением администрации Вознесенского сельского поселения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б использовании средств резервного фонда прилагается к годовому отчету об исполнении бюджета Вознесенского сельского поселения согласно приложению №2 к настоящему порядку.</w:t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бюджетных ассигнований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ервного фонда администраци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использовании средств резервного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нда администрации Вознесенского сельского посел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7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84"/>
        <w:gridCol w:w="1572"/>
        <w:gridCol w:w="2039"/>
        <w:gridCol w:w="1244"/>
        <w:gridCol w:w="1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 ос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 расходо-вания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делен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спользован-ных средст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, дата, номер документов, подтверждающих использование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-зованных сред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lt;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_____________________(расшифровка подписи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_________________(расшифровка подпис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&gt; в примечании указываются причина, дата возврата неиспользованных средств, номер платежного документа и пр.</w:t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использования бюджетных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сигнований резервного фонд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ознесенского сельского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</w:t>
      </w:r>
    </w:p>
    <w:p>
      <w:pPr>
        <w:pStyle w:val="Style16"/>
        <w:jc w:val="center"/>
        <w:rPr/>
      </w:pPr>
      <w:r>
        <w:rPr>
          <w:rFonts w:cs="Arial" w:ascii="Arial" w:hAnsi="Arial"/>
          <w:sz w:val="24"/>
          <w:szCs w:val="24"/>
        </w:rPr>
        <w:t>об использовании средств резервного фонда администраци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____ месяцев _____ года, тыс. рубле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53"/>
        <w:gridCol w:w="1620"/>
        <w:gridCol w:w="1907"/>
        <w:gridCol w:w="22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-основа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выделенных средст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спользованных средств на отчетную да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3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инансовое обеспечение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двид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инансовое обеспечение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5" w:hanging="123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43:00Z</dcterms:created>
  <dc:creator>Паринова Евгения Сергеевна</dc:creator>
  <dc:description/>
  <cp:keywords/>
  <dc:language>en-US</dc:language>
  <cp:lastModifiedBy>voznesensk</cp:lastModifiedBy>
  <dcterms:modified xsi:type="dcterms:W3CDTF">2017-09-19T06:15:00Z</dcterms:modified>
  <cp:revision>4</cp:revision>
  <dc:subject/>
  <dc:title/>
</cp:coreProperties>
</file>