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-307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20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апреля 2017 № 16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</w:tabs>
        <w:ind w:right="4534" w:hanging="0"/>
        <w:outlineLvl w:val="0"/>
        <w:rPr/>
      </w:pPr>
      <w:r>
        <w:rPr>
          <w:sz w:val="24"/>
          <w:szCs w:val="24"/>
        </w:rPr>
        <w:t>О внесении изменений в постановление администрации Вознесенского сельского поселения Таловского муниципального района от 29.05.2014 № 19 «О порядке использования бюджетных ассигнований резервного фонда администрации Вознесенского сельского поселения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21.12.1994 г. № 68-ФЗ «О защите населения и территорий от чрезвычайных ситуаций природного и техногенного характера», Уставом Вознесенского сельского поселения, Положения «О бюджетном процессе в Вознесенском сельском поселении», утвержденного Решением Совета народных депутатов Вознесенского сельского поселения Таловского муниципального района Воронежской области от 18.04.2016 года № 182, администрация Вознесенского сельского поселения</w:t>
      </w:r>
    </w:p>
    <w:p>
      <w:pPr>
        <w:pStyle w:val="Style20"/>
        <w:ind w:firstLine="567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Style20"/>
        <w:ind w:firstLine="567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Вознесенского сельского поселения Таловского муниципального района от 29.05.2014 № 19 «О порядке использования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 ассигнований резервного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 администрации Вознесенского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»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3.4. Раздела 3 «Цели расходования средств резервного фонда» Приложения к постановлению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3.4.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На мероприятия, связанные с предупреждением возникновения чрезвычайных ситуаций и смягчением возможных последствий стихийных бедствий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едение работ по очистке местности от взрывоопасных предметов времен Великой Отечественной войны, а также приобретение и доставку для этих целей материальных ресурсов и оборуд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 оборудования и материальных ресурс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иобретение медицинского имущества, оборудования и медицинских средств индивидуальной защиты, необходимых для проведения медицинских,  санитарно-гигиенических  и противоэпидемиологических мероприятий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6 «Осуществление контроля за целевым использованием средств резервного фонда администрации Вознесенского сельского поселения»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Глава Вознесенского сельского поселения несет ответственность за целевое использование средств в порядке, установленном законодательством Российской Федерации, и в срок, определенный распоряжением администрации Вознесенского сельского поселения, представляет в финансовый орган отчет об использовании средств резервного фонда по форме согласно приложению №1 к настоящему Порядку и копии документов, подтверждающих целевое использование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выделением средств из резервного фонда осуществляет глава Вознесен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ства резервного фонда, предоставленные в соответствии с распоряжением администрации Вознесенского  сельского поселения, подлежат использованию в течение финансового года для исполнения расходных обязательств по предназнач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б использовании средств резервного фонда прилагается к годовому отчету об исполнении бюджета Вознесенского  сельского поселения согласно приложению № 2 к настоящему порядку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бнародовани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9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8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6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2:00Z</dcterms:created>
  <dc:creator>Goriander</dc:creator>
  <dc:description/>
  <cp:keywords/>
  <dc:language>en-US</dc:language>
  <cp:lastModifiedBy>voznesensk</cp:lastModifiedBy>
  <cp:lastPrinted>2016-11-30T15:34:00Z</cp:lastPrinted>
  <dcterms:modified xsi:type="dcterms:W3CDTF">2017-04-05T05:27:00Z</dcterms:modified>
  <cp:revision>20</cp:revision>
  <dc:subject/>
  <dc:title/>
</cp:coreProperties>
</file>