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6645</wp:posOffset>
            </wp:positionH>
            <wp:positionV relativeFrom="paragraph">
              <wp:posOffset>1524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ВОЗНЕСЕН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5 октября 2018 № 2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right="4818" w:hanging="0"/>
        <w:jc w:val="both"/>
        <w:rPr/>
      </w:pPr>
      <w:r>
        <w:rPr>
          <w:rFonts w:cs="Arial" w:ascii="Arial" w:hAnsi="Arial"/>
        </w:rPr>
        <w:t>Об исполнении бюджета Вознесенского сельского поселения Таловского муниципального района за 9 месяцев 2018 год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709" w:right="481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решением Совета народных депутатов Вознесенского сельского поселения от 28.07.2016 № 197 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9 месяцев 2018 года, администрация Вознесенского сельского поселения 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отчет об исполнении бюджета Вознесенского сельского поселения за 9 месяцев 2018 года по доходам в сумме </w:t>
      </w:r>
      <w:r>
        <w:rPr>
          <w:rFonts w:cs="Arial" w:ascii="Arial" w:hAnsi="Arial"/>
          <w:color w:val="000000"/>
        </w:rPr>
        <w:t>5 336,3 тыс. руб.,</w:t>
      </w:r>
      <w:r>
        <w:rPr>
          <w:rFonts w:cs="Arial" w:ascii="Arial" w:hAnsi="Arial"/>
        </w:rPr>
        <w:t xml:space="preserve"> по расходам – в сумме </w:t>
      </w:r>
      <w:r>
        <w:rPr>
          <w:rFonts w:cs="Arial" w:ascii="Arial" w:hAnsi="Arial"/>
          <w:color w:val="000000"/>
        </w:rPr>
        <w:t xml:space="preserve">5 227,7 </w:t>
      </w:r>
      <w:r>
        <w:rPr>
          <w:rFonts w:cs="Arial" w:ascii="Arial" w:hAnsi="Arial"/>
        </w:rPr>
        <w:t>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доходам бюджета Вознесенского сельского поселения за 9 месяцев 2018 год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 расходам бюджета Вознесенского сельского поселения за 9 месяцев 2018 года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сточники внутреннего финансирования дефицита бюджета за 9 месяцев 2018 год согласно приложению № 3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   Г.П.Дубровин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bCs/>
          <w:color w:val="000000"/>
        </w:rPr>
        <w:t>риложение 1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</w:rPr>
        <w:t xml:space="preserve">Вознесенского сельского поселения 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т 15.10.2018 № 25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Об исполнении бюджета по доходам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t>на 01.10.2018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126"/>
        <w:gridCol w:w="1842"/>
        <w:gridCol w:w="1560"/>
      </w:tblGrid>
      <w:tr>
        <w:trPr>
          <w:trHeight w:val="25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74 2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36 340,5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29 914,5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 859,0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 859,06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 612,90</w:t>
            </w:r>
          </w:p>
        </w:tc>
      </w:tr>
      <w:tr>
        <w:trPr>
          <w:trHeight w:val="18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6,1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1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1 443,1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50,1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50,1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8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 993,0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9 495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9 495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 498,0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 498,0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13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1 05025 10 0000 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1990 00 0000 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1995 10 0000 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66,3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66,3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6 90050 10 0000 1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66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 846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7 01000 00 0000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46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7 01050 10 0000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46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7 05000 00 0000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6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7 05050 10 0000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6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8 2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06 426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16 4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78 237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0000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5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5 32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5001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 32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 32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5002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8 00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15002 1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8 00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29999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 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29999 1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 70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 200,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35118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 200,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35118 1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 2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0000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7 4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1 017,00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0014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2 2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 947,00</w:t>
            </w:r>
          </w:p>
        </w:tc>
      </w:tr>
      <w:tr>
        <w:trPr>
          <w:trHeight w:val="83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0014 1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02 2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97 947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5160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 2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070,00</w:t>
            </w:r>
          </w:p>
        </w:tc>
      </w:tr>
      <w:tr>
        <w:trPr>
          <w:trHeight w:val="5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5160 1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 2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3 07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9999 0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2 49999 10 0000 1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 189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7 05000 10 0000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 189,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7 05020 10 0000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189,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2 07 05030 10 0000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br w:type="page"/>
      </w:r>
      <w:r>
        <w:rPr>
          <w:rFonts w:cs="Arial" w:ascii="Arial" w:hAnsi="Arial"/>
          <w:bCs/>
          <w:color w:val="000000"/>
        </w:rPr>
        <w:t>Приложение 2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т 15.10.2018 № 25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2677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2428"/>
        <w:gridCol w:w="1559"/>
        <w:gridCol w:w="1400"/>
        <w:gridCol w:w="15859"/>
      </w:tblGrid>
      <w:tr>
        <w:trPr>
          <w:trHeight w:val="503" w:hRule="atLeast"/>
        </w:trPr>
        <w:tc>
          <w:tcPr>
            <w:tcW w:w="2677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 исполнении бюджета по расходам на 01.10.2018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082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74 2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27 788,57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359,05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359,05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359,05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 995,78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 0 00 00000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363,27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2 22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 771,31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 141,27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 141,27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 986,73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 154,54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 12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 504,08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 12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 504,08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 504,08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25,96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25,96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98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 0 00 00000 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27,96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8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874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4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4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 0 00 00000 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4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200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387,4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387,4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700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687,4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12,6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12,6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 0 00 0000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12,6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 0 00 000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 0 00 000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93 8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16 637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93 8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16 637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93 8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16 637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 0 00 0000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16 637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12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73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12 00 0 00 000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73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12 00 0 00 000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73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 0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 405,32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 0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 405,32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5 0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 405,32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 0 00 0000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0 405,32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28 3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8 738,69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 301,87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 301,87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 202,0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 099,87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 7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 952,58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 7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 952,58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 952,58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4,24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4,24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 0 00 00000 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4,24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803,2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803,2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803,2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 0 00 00000 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803,20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551,98</w:t>
            </w:r>
          </w:p>
        </w:tc>
        <w:tc>
          <w:tcPr>
            <w:tcW w:w="15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 3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</w:rPr>
        <w:t xml:space="preserve">Вознесенского сельского поселения 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т 15.10.2018 № 25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б исполнении бюдж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по источникам финансировани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t>на 01.10.2018</w:t>
      </w:r>
    </w:p>
    <w:tbl>
      <w:tblPr>
        <w:tblW w:w="106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285"/>
        <w:gridCol w:w="1601"/>
        <w:gridCol w:w="1418"/>
      </w:tblGrid>
      <w:tr>
        <w:trPr>
          <w:trHeight w:val="27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8 551,98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8 551,9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 874 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 343663,9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 874 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 343663,9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 874 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 343663,94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 874 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 343663,94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74 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5 111,9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74 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5 111,9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74 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5 111,9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74 2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5 111,96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3:00Z</dcterms:created>
  <dc:creator>User</dc:creator>
  <dc:description/>
  <cp:keywords/>
  <dc:language>en-US</dc:language>
  <cp:lastModifiedBy>voznesensk</cp:lastModifiedBy>
  <cp:lastPrinted>2018-07-25T10:06:00Z</cp:lastPrinted>
  <dcterms:modified xsi:type="dcterms:W3CDTF">2018-10-16T06:34:00Z</dcterms:modified>
  <cp:revision>12</cp:revision>
  <dc:subject/>
  <dc:title/>
</cp:coreProperties>
</file>