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0 января 2018 № 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Style14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ind w:right="4252" w:hanging="0"/>
        <w:jc w:val="both"/>
        <w:outlineLvl w:val="0"/>
        <w:rPr/>
      </w:pPr>
      <w:r>
        <w:rPr>
          <w:rFonts w:cs="Arial" w:ascii="Arial" w:hAnsi="Arial"/>
          <w:bCs/>
          <w:kern w:val="2"/>
        </w:rPr>
        <w:t>О внесении изменений в постановление администрации Вознесенского сельского поселения Таловского муниципального района от 18.04.2016г. № 5 «Об утверждении схемы размещения нестационарных торговых объектов на территории Вознесенского сельского поселения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ях упорядочения размещения и функционирования нестационарных торговых объектов на территории Вознесен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г. № 41 «Об утверждении порядка разработки и утверждения схемы размещения нестационарных торговых объектов органами местного самоуправления  муниципальных образований на территории Воронежской области», администрация Вознесен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Вознесенского сельского поселения Таловского муниципального района от 18.04.2016 № 5 «Об утверждении схемы размещения нестационарных торговых объектов на территории Вознесенского сельского поселения Таловского муниципального района» (далее постановление) 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1 к постановлению изложить в новой редакции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ConsNonformat"/>
        <w:widowControl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Глава Вознес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Г.П.Дуброви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Вознесенского сельского поселения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т 30.01.2018г. № 4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Схема размещения нестационарных торговых объектов на территории Вознесенского сельского поселения</w:t>
      </w:r>
    </w:p>
    <w:p>
      <w:pPr>
        <w:pStyle w:val="ConsPlusNormal"/>
        <w:widowControl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228"/>
        <w:gridCol w:w="900"/>
        <w:gridCol w:w="1382"/>
        <w:gridCol w:w="1374"/>
        <w:gridCol w:w="2723"/>
        <w:gridCol w:w="2775"/>
        <w:gridCol w:w="217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естоположение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оргов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оргового объекта, к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ргового объек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торгового объект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иод размещения </w:t>
            </w:r>
          </w:p>
        </w:tc>
      </w:tr>
      <w:tr>
        <w:trPr>
          <w:trHeight w:val="60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: Вознесенс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знесе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против дома № 1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Вознесен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1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Вознесен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4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Вознесен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1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Докучаевск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Докучаев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5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Докучаев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4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Докучаев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5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4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Докучаев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8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2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Докучаевск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против дома № 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Покровск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кровская (напротив дома № 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кровская (напротив дома № 4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1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кровская (напротив дома № 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2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Новый Пах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овая (около пру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овая (напротив дома 2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годично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8:00Z</dcterms:created>
  <dc:creator>Voznesensk</dc:creator>
  <dc:description/>
  <cp:keywords/>
  <dc:language>en-US</dc:language>
  <cp:lastModifiedBy>voznesensk</cp:lastModifiedBy>
  <cp:lastPrinted>2018-01-31T11:35:00Z</cp:lastPrinted>
  <dcterms:modified xsi:type="dcterms:W3CDTF">2018-02-01T05:29:00Z</dcterms:modified>
  <cp:revision>9</cp:revision>
  <dc:subject/>
  <dc:title/>
</cp:coreProperties>
</file>