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декабря 2018 № 3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ind w:right="48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18" w:hanging="0"/>
        <w:rPr/>
      </w:pPr>
      <w:r>
        <w:rPr>
          <w:rFonts w:cs="Arial" w:ascii="Arial" w:hAnsi="Arial"/>
          <w:sz w:val="24"/>
          <w:szCs w:val="24"/>
        </w:rPr>
        <w:t>О порядке разработки прогноза социально-экономического развития</w:t>
      </w:r>
    </w:p>
    <w:p>
      <w:pPr>
        <w:pStyle w:val="Normal"/>
        <w:ind w:right="48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 и в целях регламентации процесса разработки прогноза социально-экономического развития Вознесенского сельского поселения Таловского муниципального района, администрация Вознесен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разработки прогноза социально-экономического развития Вознесенского сельского поселения  Таловского муниципальн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 ответственным за разработку прогноза социально-экономического развития специалиста 1 категории – главного бухгалтера администрации Вознесенского сельского поселения Таловского муниципального района Ефремову Елену Алексеевн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Г.П.Дубровин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2"/>
      </w:tblGrid>
      <w:tr>
        <w:trPr/>
        <w:tc>
          <w:tcPr>
            <w:tcW w:w="47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8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822" w:type="dxa"/>
            <w:tcBorders/>
          </w:tcPr>
          <w:p>
            <w:pPr>
              <w:pStyle w:val="ConsPlusNormal1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ConsPlusNormal1"/>
              <w:ind w:firstLine="709"/>
              <w:jc w:val="right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Normal1"/>
              <w:ind w:firstLine="709"/>
              <w:jc w:val="right"/>
              <w:rPr/>
            </w:pPr>
            <w:r>
              <w:rPr>
                <w:sz w:val="24"/>
                <w:szCs w:val="24"/>
              </w:rPr>
              <w:t>Вознесенского сельского поселения Талов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tLeast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9.12.2018 № 3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tLeast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КИ ПРОГНОЗА СОЦИАЛЬНО-ЭКОНОМИЧЕСКОГО РАЗВИТИЯ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НЕСЕНСКОГО СЕЛЬСКОГО ПОСЕЛЕНИЯ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</w:t>
      </w:r>
    </w:p>
    <w:p>
      <w:pPr>
        <w:pStyle w:val="ConsPlusNormal1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1. Настоящий Порядок разработки прогноза социально-экономического развития Вознесенского сельского поселения Таловского муниципального района (далее - порядок) регламентирует процесс разработки прогноза социально-экономического развития Вознесенского сельского поселения Таловского муниципального района (далее - прогноз)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2. Порядок разработан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ешением Совета народных депутатов Вознесенского сельского поселения Таловского муниципального района от 28.07.2016 №197 «Об утверждении Положения «О бюджетном процессе в Вознесенском сельском поселении Таловского муниципального района»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3. Прогноз является предположительной оценкой будущих изменений социально-экономической ситуации в Вознесенском сельском поселении Таловского муниципального района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.4. Прогноз является основой для составления проекта бюджета Вознесенского сельского поселения Таловского муниципального район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огноз разрабатывается ежегодно на период не менее трех лет (на очередной финансовый год и плановый период)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Разработка прогноза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.1. Основанием для разработки прогноза на очередной финансовый год и плановый период является соответствующее распоряжение администрации Вознесенского сельского поселения Таловского муниципального района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аспоряжение администрации Вознесенского сельского Таловского муниципального района издается после получения от администрации Таловского муниципального района форм для разработки прогноз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огноз разрабатывается по каждому разделу в форме таблиц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.3. Прогноз разрабатывается путем уточнения показателей планового периода и добавления показателей второго года планового период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Согласование и одобрение прогноз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3.1. Разработанный прогноз вносится на рассмотрение главе Вознесенского сельского поселения Таловского муниципального района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3.2. Прогноз одобряется главой администрации Вознесенского сельского поселения Таловского муниципального района одновременно с принятием решения о внесении проекта бюджета Вознесенского сельского поселения Таловского муниципального район на очередной финансовый год и плановый период Совету народных депутатов Вознесенского сельского поселения Таловского муниципального района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3.3. Прогноз представляется Совету народных депутатов Вознесенского сельского поселения Таловского муниципального района одновременно с проектом бюджета Таловского муниципального района на очередной финансовый год и плановый период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Корректировка прогноза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прогноз могут вноситься измене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4.2. Изменение прогноза в ходе составления или рассмотрения проекта бюджета Вознесенского сельского поселения Таловского муниципального района на очередной финансовый год и плановый период влечет за собой изменение основных характеристик проекта бюджета Таловского муниципального района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рядок согласования и одобрения изменений прогноза аналогичен порядку согласования и одобрения прогноза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4.4. Не требуют согласования и одобрения изменения прогноза, связанные с изменением нормативов отчислений в бюджет Вознесенского сельского поселения Таловского муниципального района от региональных и федеральных налогов, неналоговых доходов по решению органов государственной власти Воронеж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47:00Z</dcterms:created>
  <dc:creator>Танюшка</dc:creator>
  <dc:description/>
  <cp:keywords/>
  <dc:language>en-US</dc:language>
  <cp:lastModifiedBy>AVKorobov</cp:lastModifiedBy>
  <cp:lastPrinted>2018-12-20T09:29:00Z</cp:lastPrinted>
  <dcterms:modified xsi:type="dcterms:W3CDTF">2018-12-20T06:29:00Z</dcterms:modified>
  <cp:revision>25</cp:revision>
  <dc:subject/>
  <dc:title> </dc:title>
</cp:coreProperties>
</file>