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2 марта 2018 № 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Cs/>
        </w:rPr>
      </w:r>
    </w:p>
    <w:p>
      <w:pPr>
        <w:pStyle w:val="Header"/>
        <w:ind w:right="4818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Таловского муниципального района от 22.02.2017г. № 13 «Об утверждении Положения об оплате труда работников муниципального казенного учреждения «Культура Вознесенского сельского поселения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Таловского муниципального района от 22.02.2017г. № 13 «Об утверждении Положения об оплате труда работников муниципального казенного учреждения «Культура Вознесенского сельского поселения»»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ункта 2.3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ложения к постановлению слова «Базовый оклад художественного руководителя сельского дома культуры составляет 7816 рублей.» заменить словами «Базовый оклад художественного руководителя сельского дома культуры составляет 8597 рублей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е действие на правоотношения, возникшие с 1 января 2018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8:00Z</dcterms:created>
  <dc:creator>Voznesensk</dc:creator>
  <dc:description/>
  <cp:keywords/>
  <dc:language>en-US</dc:language>
  <cp:lastModifiedBy>voznesensk</cp:lastModifiedBy>
  <cp:lastPrinted>2015-03-11T18:29:00Z</cp:lastPrinted>
  <dcterms:modified xsi:type="dcterms:W3CDTF">2018-03-29T06:59:00Z</dcterms:modified>
  <cp:revision>4</cp:revision>
  <dc:subject/>
  <dc:title/>
</cp:coreProperties>
</file>