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19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12.2020г. № 3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Вознесенского сельского поселения от 02.12.2013 №42 «Об утверждении перечня автомобильных дорог общего пользования местного значения Вознесенского 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и Законами РФ от 06.10.2003 № 131 –ФЗ «Об общих принципах организации местного самоуправления в Российской Федерации» и № 257 – ФЗ от 08.11.2007 года «Об автомобильных дорогах и дорожной деятельности в Российской Федерации и о внесении изменений в отдельные законодательные акты РФ» на основании Приказа Министерства Транспорта РФ от 07.02.2007 № 16 «Об утверждении правил присвоения автомобильным дорогам идентификационных номеров», Общероссийского классификатора объектов административно-территориального деления ОК 019-95, утвержденного Постановлением Госстандарта РФ от 31.07.1995 № 413, руководствуясь Уставом Вознесенского сельского поселения Таловского муниципального района Воронежской области, 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Вознесенского сельского поселения от 02.12.2013 №42 «Об утверждении перечня автомобильных дорог общего пользования местного значения Вознесенского сельского поселения» следующее изменение:</w:t>
      </w:r>
    </w:p>
    <w:p>
      <w:pPr>
        <w:pStyle w:val="Style17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</w:rPr>
        <w:t>Приложение к постановлению администрации Вознесенского сельского поселения от 02.12.2013 №42 «Об утверждении перечня автомобильных дорог общего пользования местного значения Вознесенского сельского поселения» изложить в новой редакции, согласно приложению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А.Ф.Борисов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8.12.2020 № 37  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 местного значения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 Таловского муниципального района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40"/>
        <w:gridCol w:w="3118"/>
        <w:gridCol w:w="1039"/>
        <w:gridCol w:w="885"/>
        <w:gridCol w:w="1134"/>
        <w:gridCol w:w="819"/>
      </w:tblGrid>
      <w:tr>
        <w:trPr>
          <w:trHeight w:val="31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дентификационный номер автомобильной дорог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автодороги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, км</w:t>
            </w:r>
          </w:p>
        </w:tc>
      </w:tr>
      <w:tr>
        <w:trPr>
          <w:trHeight w:val="22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покрытия</w:t>
            </w:r>
          </w:p>
        </w:tc>
      </w:tr>
      <w:tr>
        <w:trPr>
          <w:trHeight w:val="3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фальто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бен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н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.Вознесенский ул.Вознесенск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ул.Дужн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ул.П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от МТФ до трасс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(2 плотины Красного пруда + плотина у остановк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7</w:t>
            </w:r>
          </w:p>
        </w:tc>
      </w:tr>
      <w:tr>
        <w:trPr>
          <w:trHeight w:val="78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Докучаевский ул.Молодеж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.Докучаевский ул.Докучаевск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Покровский ул.Покровск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Новый Пахарь ул.Но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.Докучаевский – п.Покро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Докучаевский- п.Новый Пахар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- п.Покро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ферм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5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9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7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35:00Z</dcterms:created>
  <dc:creator>User</dc:creator>
  <dc:description/>
  <cp:keywords/>
  <dc:language>en-US</dc:language>
  <cp:lastModifiedBy>Voznesenskoe</cp:lastModifiedBy>
  <cp:lastPrinted>2019-11-08T14:32:00Z</cp:lastPrinted>
  <dcterms:modified xsi:type="dcterms:W3CDTF">2020-12-18T11:16:00Z</dcterms:modified>
  <cp:revision>7</cp:revision>
  <dc:subject/>
  <dc:title>ОБРАЗЕЦ</dc:title>
</cp:coreProperties>
</file>