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920</wp:posOffset>
            </wp:positionH>
            <wp:positionV relativeFrom="paragraph">
              <wp:posOffset>1143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11 декабря 2020 года № 35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. Вознесенский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45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 поселения Таловского муниципального района от 24 марта 2020 № 6 «Об утверждении Порядка составления и разработки проекта бюджета Вознесенского сельского поселения Таловского муниципального района Воронежской области на очередной финансовый год и на плановый период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169 и 184 Бюджетного кодекса Российской Федерации, Положением о бюджетном процессе в Вознесенского сельском поселении, утвержденного решением Совета народных депутатов Вознесенского сельского поселения Таловского муниципального района Воронежской области от 28.07.2016 № 197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 Внести в Порядок составления проекта бюджета Вознесенского сельского поселения Таловского муниципального района Воронежской области утвержденный постановлением администрации Вознесенского сельского поселения Таловского муниципального района от 24 марта 2020 № 6</w:t>
      </w:r>
      <w:r>
        <w:rPr>
          <w:b/>
        </w:rPr>
        <w:t xml:space="preserve"> </w:t>
      </w:r>
      <w:r>
        <w:rPr>
          <w:rFonts w:cs="Arial" w:ascii="Arial" w:hAnsi="Arial"/>
        </w:rPr>
        <w:t>«Об утверждении Порядка составления и разработки проекта бюджета Вознесенского сельского поселения Таловского муниципального района Воронежской области на очередной финансовый год и на плановый период» (далее Порядок)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дпункте 7.1.3 Порядка слова «15 ноября» заменить словами «15 декабр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 Настоящее п</w:t>
      </w:r>
      <w:r>
        <w:rPr>
          <w:rFonts w:cs="Arial" w:ascii="Arial" w:hAnsi="Arial"/>
          <w:bCs/>
        </w:rPr>
        <w:t>остановление вступает в силу со дня его официального обнародования и распространяет своё действие на правоотношения, возникшие с 01.01.2020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ава Вознесенского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Ф.Борисов</w:t>
            </w:r>
          </w:p>
        </w:tc>
      </w:tr>
    </w:tbl>
    <w:p>
      <w:pPr>
        <w:pStyle w:val="ConsPlusTitle"/>
        <w:widowControl/>
        <w:ind w:firstLine="709"/>
        <w:jc w:val="right"/>
        <w:rPr/>
      </w:pPr>
      <w:r>
        <w:rPr/>
      </w:r>
    </w:p>
    <w:p>
      <w:pPr>
        <w:pStyle w:val="ConsPlusTitle"/>
        <w:widowControl/>
        <w:ind w:firstLine="709"/>
        <w:jc w:val="right"/>
        <w:rPr/>
      </w:pPr>
      <w:r>
        <w:rPr/>
      </w:r>
    </w:p>
    <w:p>
      <w:pPr>
        <w:pStyle w:val="ConsPlusTitle"/>
        <w:widowControl/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10:00Z</dcterms:created>
  <dc:creator>Добровольское</dc:creator>
  <dc:description/>
  <cp:keywords/>
  <dc:language>en-US</dc:language>
  <cp:lastModifiedBy>Voznesenskoe</cp:lastModifiedBy>
  <cp:lastPrinted>2020-12-11T13:11:00Z</cp:lastPrinted>
  <dcterms:modified xsi:type="dcterms:W3CDTF">2020-12-18T11:21:00Z</dcterms:modified>
  <cp:revision>6</cp:revision>
  <dc:subject/>
  <dc:title/>
</cp:coreProperties>
</file>