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1289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4 марта 2020 № 6</w:t>
      </w:r>
    </w:p>
    <w:p>
      <w:pPr>
        <w:pStyle w:val="Normal"/>
        <w:tabs>
          <w:tab w:val="clear" w:pos="708"/>
          <w:tab w:val="left" w:pos="74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п.Вознесенский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ind w:right="4818" w:hanging="0"/>
        <w:jc w:val="both"/>
        <w:rPr/>
      </w:pPr>
      <w:r>
        <w:rPr>
          <w:b w:val="false"/>
          <w:sz w:val="24"/>
          <w:szCs w:val="24"/>
        </w:rPr>
        <w:t>Об утверждении Порядка составления и разработки проекта бюджета Вознесенского сельского поселения Таловского муниципального района Воронежской области на очередной финансовый год и на плановый период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169 и 184 Бюджетного кодекса Российской Федерации, Положением о бюджетном процессе в Вознесенском сельском  поселении, утвержденного решением Совета народных депутатов Вознесенского сельского поселения Таловского муниципального района Воронежской области от 28.07.2016 № 197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1.Утвердить прилагаемый Порядок составления проекта бюджета Вознесенского сельского поселения Таловского муниципального района Воронежской области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п</w:t>
      </w:r>
      <w:r>
        <w:rPr>
          <w:rFonts w:cs="Arial" w:ascii="Arial" w:hAnsi="Arial"/>
          <w:bCs/>
        </w:rPr>
        <w:t>остановление вступает в силу со дня его официального обнародова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няющий обязанности главы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несенского сельского поселения                                             А.П.Ефремова</w:t>
      </w:r>
      <w:r>
        <w:br w:type="page"/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03.2020 № 6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Arial" w:ascii="Arial" w:hAnsi="Arial"/>
        </w:rPr>
        <w:t>ПОРЯДОК СОСТАВЛЕНИЯ ПРОЕКТА БЮДЖЕТА ВОЗНЕСЕНСК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1.1. Проект бюджета сельского поселения составляется на основе прогноза социально-экономического развития сельского поселения в целях финансового обеспечения расходных обязательств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оставление проекта бюджета сельского поселения - исключительная прерогатива администрации сельского поселения. Непосредственное составление проекта бюджета сельского поселения осуществляет главный бухгалтер администрации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1.3. В целях своевременного и качественного составления проекта бюджета сельского поселения администрация сельского поселения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1.4. Проект бюджета сельского поселения составляется и утверждается в форме решения Совета народных депутатов сроком на три года - очередной финансовый год и плановый период. Финансовый год соответствует календарному году и длится с 1 января по 31 декабр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1.5. В случае снижения в соответствии с ожидаемыми итогами социально-экономического развития сельского поселения в текущем финансовом году прогнозируемого на текущий финансовый год общего объема доходов бюджета сельского поселения более чем на 15 процентов по сравнению с объемом указанных доходов, предусмотренным решением о бюджете сельского поселения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несении в Совет народных депутатов проекта решения о внесении изменений в решение о бюджете сельского поселения на текущий финансовый год и плановый период, предусматривающего признание утратившими силу положений решения о бюджете сельского поселения на текущий финансовый год и плановый период в части, относящейся к плановому периоду, уточненный прогноз социально-экономического развития сельского поселения в плановом периоде не представляетс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1.6. Решение о бюджете сельского поселения вступает в силу с 1 января и действует по 31 декабря финансового года, если иное не предусмотрено Бюджетным кодексом Российской Федерации и решением о бюджете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Решение о бюджете сельского поселения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2. Составление проектов бюджетов основывается на: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</w:rPr>
        <w:t>- основных направлениях бюджетной, налоговой и таможенно-тарифной политики Российской Федерации (основных направлениях бюджетной и налоговой политики субъектов Российской Федерации, основных направлениях бюджетной и налоговой политики муниципальных образований);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- (в ред. Федерального закона от 28.03.2017 N 48-ФЗ)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</w:rPr>
        <w:t>- абзац утратил силу. - Федеральный закон от 28.03.2017 N 48-ФЗ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</w:rPr>
        <w:t>- прогнозе социально-экономического развити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</w:rPr>
        <w:t>-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-государственных (муниципальных) программах (проектах государственных (муниципальных) программ, проектах изменений указанных программ);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- (п. 2 в ред. Федерального закона от 04.10.2014 N 283-ФЗ).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огноз социально-экономического развития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3.1. Прогноз социально-экономического развития сельского поселения разрабатывается на период не менее трех лет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3.2. Прогноз социально-экономического развития сельского поселения ежегодно разрабатывается в порядке, установленном администрацией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3.3. Прогноз социально-экономического развития сельского поселения одобряется администрацией сельского поселения одновременно с принятием решения о внесении проекта бюджета сельского поселения в Совет народных депутатов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3.4. Прогноз социально-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В пояснительной записке к прогнозу социально-экономического развития сельского поселен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3.5. 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3.6. Разработка прогноза социально-экономического развития сельского поселения осуществляется администрацией сельского поселения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ирование доходов бюджета сельского поселения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4.1. Доходы бюджета сельского поселения прогнозируются на основе прогноза социально-экономического развития сельского поселения в условиях действующего на день внесения проекта решения о бюджете сельского поселения в Совет народных депутатов законодательства о налогах и сборах и бюджетного законодательства Российской Федерации, а также законодательства Российской Федерации, законов Воронежской области и нормативных правовых актов Совета народных депутатов сельского поселения, устанавливающих неналоговые доходы бюджета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4.2. Нормативные правовые акты Совета народных депутатов сельского поселения о внесении изменений в нормативные правовые акты о местных налогах, сборах и неналоговых доходах, нормативные правовые акты Совета народных депутатов сельского поселения, регулирующие бюджетные правоотношения, приводящие к изменению доходов бюджета сельского поселения, вступающие в силу в очередном финансовом году и плановом периоде, должны быть приняты до дня внесения в Совет народных депутатов проекта решения о бюджете сельского поселения на очередной финансовый год и плановый период.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ланирование бюджетных ассигнований бюджета сельского поселения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5.1. Планирование бюджетных ассигнований бюджета сельского поселения осуществляется в порядке и в соответствии с методикой, устанавливаемой финансовым органом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5.2. Планирование бюджетных ассигнований бюджета сельского поселения осуществляется раздельно по бюджетным ассигнованиям на исполнение действующих и принимаемых обязательств в соответствии с положениями статьи 174.2 Бюджетного кодекса Российской Федерации.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Муниципальные программы сельского поселения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программы сельского поселения реализуются в соответствии с положениями статьи 179 Бюджетного кодекса Российской Федерации.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Arial" w:ascii="Arial" w:hAnsi="Arial"/>
        </w:rPr>
        <w:t>7. Сроки составления проекта бюджета поселения на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  <w:t>очередной финансовый год и плановый период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7.1. Составление проекта бюджета поселения на очередной финансовый год и плановый период осуществляется в следующие сроки: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7.1.1. Главный бухгалтер: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- в срок до 01 мая текущего года формирует плановый реестр расходных обязательств;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рок до 15 ноября текущего года готовит методику планирования бюджетных ассигнований бюджета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7.1.2. Для составления проекта бюджета поселения на очередной финансовый год и плановый период главному бухгалтеру представляются: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- в срок до 01 сентября прогноз социально-экономического развития Вознесенского сельского поселения Таловского муниципального района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- в срок до 10 августа прогноз поступлений налоговых и неналоговых доходов;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рок до 01 октября Перечень муниципальных программ (проектов программ), подлежащих финансированию за счет средств бюджета поселения;</w:t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рок до 25 октября расчеты, материалы и документы, необходимые для составления проекта бюджета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rFonts w:cs="Arial" w:ascii="Arial" w:hAnsi="Arial"/>
        </w:rPr>
        <w:t>7.1.3. Администрация Вознесенского сельского поселения Таловского муниципального района не позднее 15 ноября текущего года вносит на рассмотрение проект бюджета поселения на очередной финансовый год и плановый период для внесения в Совет народных депутатов Вознесенского сельского поселения Таловского муниципального района Воронеж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39:00Z</dcterms:created>
  <dc:creator>Добровольское</dc:creator>
  <dc:description/>
  <cp:keywords/>
  <dc:language>en-US</dc:language>
  <cp:lastModifiedBy>Voznesenskoe</cp:lastModifiedBy>
  <cp:lastPrinted>2019-04-22T14:34:00Z</cp:lastPrinted>
  <dcterms:modified xsi:type="dcterms:W3CDTF">2020-03-27T13:28:00Z</dcterms:modified>
  <cp:revision>25</cp:revision>
  <dc:subject/>
  <dc:title/>
</cp:coreProperties>
</file>