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9045</wp:posOffset>
            </wp:positionH>
            <wp:positionV relativeFrom="paragraph">
              <wp:posOffset>-25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9045</wp:posOffset>
            </wp:positionH>
            <wp:positionV relativeFrom="paragraph">
              <wp:posOffset>-3530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 ВОЗНЕСЕН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6 октября 2020 № 3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б исполнении бюджета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>за 9 месяцев 2020 год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решением Совета народных депутатов Вознесенского сельского поселения от 28.07.2016 № 197 "Об утверждении Положения о бюджетном процессе в Вознесенском сельском поселении", рассмотрев итоги исполнения бюджета Вознесенского сельского поселения Таловского муниципального района за 9 месяцев 2020 года, администрация Вознесенского сельского поселения Таловского муниципального района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Утвердить отчет об исполнении бюджета Вознесенского сельского поселения за 9 месяцев 2020 года по доходам в сумме </w:t>
      </w:r>
      <w:r>
        <w:rPr>
          <w:rFonts w:cs="Arial" w:ascii="Arial" w:hAnsi="Arial"/>
          <w:color w:val="000000"/>
        </w:rPr>
        <w:t>4 495,5 тыс. руб.,</w:t>
      </w:r>
      <w:r>
        <w:rPr>
          <w:rFonts w:cs="Arial" w:ascii="Arial" w:hAnsi="Arial"/>
        </w:rPr>
        <w:t xml:space="preserve"> по расходам – в сумме </w:t>
      </w:r>
      <w:r>
        <w:rPr>
          <w:rFonts w:cs="Arial" w:ascii="Arial" w:hAnsi="Arial"/>
          <w:color w:val="000000"/>
        </w:rPr>
        <w:t xml:space="preserve">4 526,2 </w:t>
      </w:r>
      <w:r>
        <w:rPr>
          <w:rFonts w:cs="Arial" w:ascii="Arial" w:hAnsi="Arial"/>
        </w:rPr>
        <w:t>тыс. руб.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 доходам бюджета Вознесенского сельского поселения за 9 месяцев 2020 год согласно приложению № 1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 расходам бюджета Вознесенского сельского поселения за 9 месяцев 2020 года согласно приложению № 2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сточники внутреннего финансирования дефицита бюджета за 9 месяцев  2020 год согласно приложению № 3.</w: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>Глава Вознесенского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>сельского поселения                                                                            А.Ф.Бори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1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 постановлению администрации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Вознесенского сельского поселения </w:t>
      </w:r>
    </w:p>
    <w:p>
      <w:pPr>
        <w:pStyle w:val="Normal"/>
        <w:jc w:val="right"/>
        <w:rPr/>
      </w:pPr>
      <w:r>
        <w:rPr>
          <w:bCs/>
          <w:color w:val="000000"/>
        </w:rPr>
        <w:t>от 26.10.2020 № 32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5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400"/>
        <w:gridCol w:w="2520"/>
        <w:gridCol w:w="2080"/>
        <w:gridCol w:w="2080"/>
        <w:gridCol w:w="2080"/>
      </w:tblGrid>
      <w:tr>
        <w:trPr>
          <w:trHeight w:val="282" w:hRule="atLeast"/>
        </w:trPr>
        <w:tc>
          <w:tcPr>
            <w:tcW w:w="134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 1 октября 2020 г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.10.2020</w:t>
            </w:r>
          </w:p>
        </w:tc>
      </w:tr>
      <w:tr>
        <w:trPr>
          <w:trHeight w:val="28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несенское  сельское поселение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</w:t>
            </w:r>
          </w:p>
        </w:tc>
      </w:tr>
      <w:tr>
        <w:trPr>
          <w:trHeight w:val="319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51432</w:t>
            </w:r>
          </w:p>
        </w:tc>
      </w:tr>
      <w:tr>
        <w:trPr>
          <w:trHeight w:val="28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54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5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74 208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95 551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5 373,54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4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3 211,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6 368,23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966,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731,86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966,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731,86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270,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731,86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268,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731,86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497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497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4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3,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21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3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458,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41,5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458,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41,5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458,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41,5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458,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41,5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7 785,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1 094,87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627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545,39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627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545,39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454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545,39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21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3,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2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 158,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1 549,48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2 876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2 876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7 922,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21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53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282,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1 549,48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282,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1 549,48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450,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1 549,48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21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168,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1 936,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2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0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00,00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00,00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0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136,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00 0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136,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20 0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136,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25 1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136,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 3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1000 00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1990 00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1995 10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00 00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1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60 00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10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65 10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1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00 01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90 00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90 10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00 00 0000 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34 208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40 403,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 805,31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34 208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40 403,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 805,31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5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8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5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80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5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8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40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40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4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81 208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64 603,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605,31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17 908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1 303,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605,31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17 908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1 303,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605,31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5160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5160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>
          <w:bCs/>
          <w:color w:val="000000"/>
        </w:rPr>
        <w:t>Приложение 2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Вознесенского сельского поселения </w:t>
      </w:r>
    </w:p>
    <w:p>
      <w:pPr>
        <w:pStyle w:val="Normal"/>
        <w:jc w:val="right"/>
        <w:rPr/>
      </w:pPr>
      <w:r>
        <w:rPr>
          <w:bCs/>
          <w:color w:val="000000"/>
        </w:rPr>
        <w:t>от 26.10.2020 № 32</w:t>
      </w:r>
    </w:p>
    <w:p>
      <w:pPr>
        <w:pStyle w:val="Normal"/>
        <w:tabs>
          <w:tab w:val="clear" w:pos="708"/>
          <w:tab w:val="left" w:pos="4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right"/>
        <w:rPr/>
      </w:pPr>
      <w:r>
        <w:rPr/>
      </w:r>
    </w:p>
    <w:tbl>
      <w:tblPr>
        <w:tblW w:w="13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400"/>
        <w:gridCol w:w="2820"/>
        <w:gridCol w:w="2080"/>
        <w:gridCol w:w="2080"/>
      </w:tblGrid>
      <w:tr>
        <w:trPr>
          <w:trHeight w:val="282" w:hRule="atLeast"/>
        </w:trPr>
        <w:tc>
          <w:tcPr>
            <w:tcW w:w="137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82" w:hRule="atLeast"/>
        </w:trPr>
        <w:tc>
          <w:tcPr>
            <w:tcW w:w="5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5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5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76 361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26 196,47</w:t>
            </w:r>
          </w:p>
        </w:tc>
      </w:tr>
      <w:tr>
        <w:trPr>
          <w:trHeight w:val="240" w:hRule="atLeast"/>
        </w:trPr>
        <w:tc>
          <w:tcPr>
            <w:tcW w:w="53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5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1 468,09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5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1 468,09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5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1 468,09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780,09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688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8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9 785,11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6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2 237,51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6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2 237,51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2 572,99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9 664,52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6 979,51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6 979,51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6 979,51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8,09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8,09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8,09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Избирательной комиссии городского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1 04 9207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45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1 04 9207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45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1 04 9207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45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1 04 9207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Избирательной комиссии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1 W0 9207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6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1 W0 9207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6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1 W0 9207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6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1 W0 9207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6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600,00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914,29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914,29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713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01,29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85,71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85,71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85,71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4 01 5 01 9143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4 01 5 01 9143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4 01 5 01 9143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0 333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9 428,65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0 333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9 428,65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0 333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9 428,65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9 428,65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5 37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5 375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5 37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5 375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5 37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5 375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5 375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сетей уличного освещ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54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54,54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54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54,54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54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54,54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54,54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е по сбору и вывозу бытовых отходов и мусор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8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8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8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8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05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398,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765,25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05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398,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765,25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05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398,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765,25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05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765,25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07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07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07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07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роприятия в области благоустрой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54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867,8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54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867,8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54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867,8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867,8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9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5 791,94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5 71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2 094,88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5 71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2 094,88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5 38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714,88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8 58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 697,06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8 58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 697,06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 697,06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еданных полномочий по организации библиотечного обслуживания населения, комплектования и обеспечение сохранности библиотечных фондов библиотек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8844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230,09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8844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230,09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8844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230,09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88440 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838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88440 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92,09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8844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8844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49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49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49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490,00</w:t>
            </w:r>
          </w:p>
        </w:tc>
      </w:tr>
      <w:tr>
        <w:trPr>
          <w:trHeight w:val="48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 152,77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0 644,60</w:t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3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Вознесенского сельского поселения </w:t>
      </w:r>
    </w:p>
    <w:p>
      <w:pPr>
        <w:pStyle w:val="Normal"/>
        <w:jc w:val="right"/>
        <w:rPr/>
      </w:pPr>
      <w:r>
        <w:rPr>
          <w:bCs/>
          <w:color w:val="000000"/>
        </w:rPr>
        <w:t>от 26.10.2020 № 32</w:t>
      </w:r>
    </w:p>
    <w:tbl>
      <w:tblPr>
        <w:tblW w:w="15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400"/>
        <w:gridCol w:w="2860"/>
        <w:gridCol w:w="2080"/>
        <w:gridCol w:w="2080"/>
        <w:gridCol w:w="2080"/>
      </w:tblGrid>
      <w:tr>
        <w:trPr>
          <w:trHeight w:val="282" w:hRule="atLeast"/>
        </w:trPr>
        <w:tc>
          <w:tcPr>
            <w:tcW w:w="158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5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52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644,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3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52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644,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52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644,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 974 208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501 058,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 974 208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501 058,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0 00 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 974 208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501 058,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00 0000 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 974 208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501 058,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10 0000 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 974 208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501 058,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76 361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31 702,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76 361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31 702,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0 00 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76 361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31 702,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00 0000 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76 361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31 702,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10 0000 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76 361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31 702,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10" w:hRule="atLeast"/>
        </w:trPr>
        <w:tc>
          <w:tcPr>
            <w:tcW w:w="5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sectPr>
      <w:type w:val="nextPage"/>
      <w:pgSz w:orient="landscape" w:w="16838" w:h="11906"/>
      <w:pgMar w:left="540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18:00Z</dcterms:created>
  <dc:creator>User</dc:creator>
  <dc:description/>
  <cp:keywords/>
  <dc:language>en-US</dc:language>
  <cp:lastModifiedBy>Voznesenskoe</cp:lastModifiedBy>
  <cp:lastPrinted>2020-10-26T09:41:00Z</cp:lastPrinted>
  <dcterms:modified xsi:type="dcterms:W3CDTF">2020-10-26T06:42:00Z</dcterms:modified>
  <cp:revision>6</cp:revision>
  <dc:subject/>
  <dc:title/>
</cp:coreProperties>
</file>