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рта 2020 №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следующее изменение:</w:t>
      </w:r>
    </w:p>
    <w:p>
      <w:pPr>
        <w:pStyle w:val="Style17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становлению администрации Вознесенского сельского поселения от 05.11.2019 №38 «О внесении изменений  в постановление администрации Вознесенского сельского поселения от 02.12.2013 № 42 «Об утверждении перечня автомобильных дорог общего пользования местного значения Вознесенского сельского поселения»» изложить в новой редакции,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>Исполняющий обязанности главы</w:t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несенского сельского поселения                                              А.П.Ефремова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3.2020 №7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039"/>
        <w:gridCol w:w="885"/>
        <w:gridCol w:w="1134"/>
        <w:gridCol w:w="81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автодороги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окрытия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Вознесенский ул.Вознесен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Дуж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П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от МТФ до тр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(2 плотины Красного пруда 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 ул.Молоде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Докучаевский ул.Докучаев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окровский ул.Покров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Новый Пахарь ул.Н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.Докучаевский –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- п.Новый Паха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-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1:00Z</dcterms:created>
  <dc:creator>User</dc:creator>
  <dc:description/>
  <cp:keywords/>
  <dc:language>en-US</dc:language>
  <cp:lastModifiedBy>Voznesenskoe</cp:lastModifiedBy>
  <cp:lastPrinted>2020-02-21T12:13:00Z</cp:lastPrinted>
  <dcterms:modified xsi:type="dcterms:W3CDTF">2020-03-30T13:47:00Z</dcterms:modified>
  <cp:revision>30</cp:revision>
  <dc:subject/>
  <dc:title>ОБРАЗЕЦ</dc:title>
</cp:coreProperties>
</file>