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2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АДМИНИСТРАЦИЯ ВОЗНЕСЕ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2 апреля 2020 № 1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ind w:right="4818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Вознесенского сельского поселения Таловского муниципального района от 24.03.2020 № 6 «Об утверждении Порядка составления и разработки проекта бюджета Вознесенского сельского поселения Таловского муниципального района Воронежской области на очередной финансовый год и на плановый период»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Федерального закона от 06.10.2003 года № 131–ФЗ «Об общих принципах организации местного самоуправления в Российской Федерации», в целях приведения норматив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Вознесенского сельского поселения Таловского муниципального района от 24.03.2020 № 6 «Об утверждении Порядка составления и разработки проекта бюджета Вознесенского сельского поселения Таловского муниципального района Воронежской области на очередной финансовый год и на плановый период» следующее изменение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 изложить в ново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2. Составление проектов бюджетов основыва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х направлениях бюджетной и налоговой политик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е социально-экономического развития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х программах сельского поселения (проектах муниципальных программ сельского поселения, проектах изменений указанных программ)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 Настоящее п</w:t>
      </w:r>
      <w:r>
        <w:rPr>
          <w:rFonts w:cs="Arial" w:ascii="Arial" w:hAnsi="Arial"/>
          <w:bCs/>
        </w:rPr>
        <w:t>остановление вступает в силу со дня его официального обнародова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 главы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                                             А.П.Ефре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8:00Z</dcterms:created>
  <dc:creator>User</dc:creator>
  <dc:description/>
  <cp:keywords/>
  <dc:language>en-US</dc:language>
  <cp:lastModifiedBy>Voznesenskoe</cp:lastModifiedBy>
  <cp:lastPrinted>2018-07-25T10:06:00Z</cp:lastPrinted>
  <dcterms:modified xsi:type="dcterms:W3CDTF">2020-04-22T08:12:00Z</dcterms:modified>
  <cp:revision>5</cp:revision>
  <dc:subject/>
  <dc:title/>
</cp:coreProperties>
</file>