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br w:type="textWrapping" w:clear="all"/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7 августа 2020 № 1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>О внесении изменений в постановление администрации Вознесенского сельского поселения от 09.10.2014 №30 «Об утверждении перечня муниципальных услуг, предоставляемых администрацией Вознесен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Вознесенского сельского поселения Таловского муниципального района </w:t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яет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постановление администр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 сельского поселения от 09.10.2014 № 30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 сельского поселения» (далее - постановление)</w:t>
      </w:r>
      <w:r>
        <w:rPr>
          <w:rFonts w:cs="Arial" w:ascii="Arial" w:hAnsi="Arial"/>
          <w:sz w:val="24"/>
          <w:szCs w:val="24"/>
        </w:rPr>
        <w:t>, следующее изменение:</w:t>
      </w:r>
    </w:p>
    <w:p>
      <w:pPr>
        <w:pStyle w:val="Title"/>
        <w:ind w:right="-2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1. Дополнить приложение к постановлению пунктом 34 следующего содержания: «34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ача письменных разъяснений налогоплательщикам и налоговым агентам по вопросам применения муниципальных правовых актов о налогах и сборах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sz w:val="24"/>
          <w:szCs w:val="24"/>
        </w:rPr>
        <w:t>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 А.Ф.Борис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Voznesenskoe</cp:lastModifiedBy>
  <cp:lastPrinted>2016-06-10T15:28:00Z</cp:lastPrinted>
  <dcterms:modified xsi:type="dcterms:W3CDTF">2020-08-10T05:43:00Z</dcterms:modified>
  <cp:revision>72</cp:revision>
  <dc:subject/>
  <dc:title/>
</cp:coreProperties>
</file>