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40" w:after="60"/>
        <w:ind w:right="-1" w:hanging="0"/>
        <w:jc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6 апреля 2020 № 9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ременном приостановлении посещений гражданами кладбищ Вознесенского сельского поселения 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угрозой распространения на территории  Воронежской области новой коронавирусной инфекции (2019-nCoV),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30 марта 1999 года № 52-ФЗ «О санитарно-эпидемиологическом благополучии населения», Указом Губернатора Воронежской области от 3 апреля 2020 года №138-у«О мерах по обеспечению на территории Воронежской области санитарно-эпидемиологического благополучия населения в связи с распространением новой коронавирусной инфекции (COVID-19)" (в ред. от 13.04.2020 № 145-у), постановлением Главного санитарного врача по Воронежской области от 13.04.2020 года № 3 «О мерах по недопущению распространения COVID-2019 в Воронежской области», в условиях режима повышенной готовности 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Рекомендовать гражданам временно приостановить в период с 16 апреля 2020 года по 19 апреля 2020 года включительно посещение кладбищ Вознесенского сельского поселения Таловского муниципального района Воронежской области, согласно перечню, указанному в приложении к настоящему постановлению, за исключением осуществления погребения усопших, как обрядовых действий по захоронению тела (останков) человека после его смерти в присутствии супруга (супруги), близких родственников, либо законного представителя умершего, либо иных лиц, взявших на себя обязанность осуществлять погребение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посещении гражданами кладбищ, требуется обеспечить выполнение соблюдения социальной дистанции (не менее 1,5 метра между гражданами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стить на официальном сайте администрации Вознесенского сельского поселения в сети «Интернет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его подписания и подлежит обнародова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                                                  А.П.Ефремова</w:t>
      </w:r>
      <w:r>
        <w:br w:type="page"/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Style20"/>
        <w:jc w:val="right"/>
        <w:rPr/>
      </w:pP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16» апреля 2020 №9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кладбищ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 Воронежской области</w:t>
      </w:r>
    </w:p>
    <w:p>
      <w:pPr>
        <w:pStyle w:val="Style2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252"/>
      </w:tblGrid>
      <w:tr>
        <w:trPr>
          <w:trHeight w:val="35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кладбища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местонахождения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есенское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Вознесенский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кучаевское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Докучаевский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ровское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окровский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харьское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Новый Пахарь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рхнеорловское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Верхняя Орловка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20:00Z</dcterms:created>
  <dc:creator>Паринова Евгения Сергеевна</dc:creator>
  <dc:description/>
  <cp:keywords/>
  <dc:language>en-US</dc:language>
  <cp:lastModifiedBy>Voznesenskoe</cp:lastModifiedBy>
  <cp:lastPrinted>2020-03-31T10:12:00Z</cp:lastPrinted>
  <dcterms:modified xsi:type="dcterms:W3CDTF">2020-04-16T12:10:00Z</dcterms:modified>
  <cp:revision>3</cp:revision>
  <dc:subject/>
  <dc:title/>
</cp:coreProperties>
</file>