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09 декабря </w:t>
      </w:r>
      <w:r>
        <w:rPr>
          <w:rFonts w:cs="Arial" w:ascii="Arial" w:hAnsi="Arial"/>
          <w:sz w:val="24"/>
          <w:szCs w:val="24"/>
        </w:rPr>
        <w:t>2020 № 3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изменении структуры МКУ «Культура Вознесен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целях приведения нормативного правового акта в соответствие с действующим законодательством, в соответствии с постановлением администрации Таловского муниципального района от 16.11.2020 года № 790 «О создании структурных подразделений муниципального казенного учреждения «Таловская межпоселенческая центральная библиотека Е.П. Дубровина», Уставом Вознесенского сельского поселения Таловского муниципального района Воронеж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Внести изменения в Устав муниципального казенного учреждения «Культура Вознесенского сельского поселения», утвержденный постановлением от 17.01.2017 № 7, изложив в новой редакции согласно приложения к настоящему постановл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20.01.2021 года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оставляю за</w:t>
      </w:r>
      <w:r>
        <w:rPr>
          <w:color w:val="000000"/>
          <w:sz w:val="28"/>
          <w:szCs w:val="28"/>
        </w:rPr>
        <w:t xml:space="preserve">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А.Ф.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2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07:00Z</dcterms:created>
  <dc:creator>Паринова Евгения Сергеевна</dc:creator>
  <dc:description/>
  <cp:keywords/>
  <dc:language>en-US</dc:language>
  <cp:lastModifiedBy>Voznesenskoe</cp:lastModifiedBy>
  <cp:lastPrinted>2020-12-08T09:49:00Z</cp:lastPrinted>
  <dcterms:modified xsi:type="dcterms:W3CDTF">2020-12-08T06:51:00Z</dcterms:modified>
  <cp:revision>10</cp:revision>
  <dc:subject/>
  <dc:title/>
</cp:coreProperties>
</file>