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25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ВОЗНЕСЕН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06 мая 2019 №20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за 1 квартал 2019 год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решением Совета народных депутатов Вознесенского сельского поселения от 28.07.2016 № 197 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1 квартал 2019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твердить отчет об исполнении бюджета Вознесенского сельского поселения за 1 квартал 2019 года по доходам в сумме </w:t>
      </w:r>
      <w:r>
        <w:rPr>
          <w:rFonts w:cs="Arial" w:ascii="Arial" w:hAnsi="Arial"/>
          <w:color w:val="000000"/>
        </w:rPr>
        <w:t>1291,6 тыс. руб.,</w:t>
      </w:r>
      <w:r>
        <w:rPr>
          <w:rFonts w:cs="Arial" w:ascii="Arial" w:hAnsi="Arial"/>
        </w:rPr>
        <w:t xml:space="preserve"> по расходам – в сумме </w:t>
      </w:r>
      <w:r>
        <w:rPr>
          <w:rFonts w:cs="Arial" w:ascii="Arial" w:hAnsi="Arial"/>
          <w:color w:val="000000"/>
        </w:rPr>
        <w:t xml:space="preserve">1206,9 </w:t>
      </w:r>
      <w:r>
        <w:rPr>
          <w:rFonts w:cs="Arial" w:ascii="Arial" w:hAnsi="Arial"/>
        </w:rPr>
        <w:t>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 доходам бюджета Вознесенского сельского поселения за 1 квартал 2019 год согласно приложению № 1;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33390</wp:posOffset>
            </wp:positionH>
            <wp:positionV relativeFrom="paragraph">
              <wp:posOffset>1231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по расходам бюджета Вознесенского сельского поселения за 1 квартал 2019 года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сточники внутреннего финансирования дефицита бюджета за 1 квартал 2019 год согласно приложению № 3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    Г.П.Дубров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от 06.05.2019 № 20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б исполнении бюджет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 доходам </w:t>
      </w:r>
      <w:r>
        <w:rPr>
          <w:rFonts w:cs="Arial" w:ascii="Arial" w:hAnsi="Arial"/>
          <w:sz w:val="20"/>
          <w:szCs w:val="20"/>
        </w:rPr>
        <w:t>на 01.04.2019</w:t>
      </w:r>
    </w:p>
    <w:tbl>
      <w:tblPr>
        <w:tblW w:w="15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52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54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91 661,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89 799,7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 871,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52 128,7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758,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241,8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758,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241,81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758,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241,8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939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 060,7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939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 060,7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939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 060,7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8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3 973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 026,2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870,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 129,44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870,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 129,44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1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 103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7 896,7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 451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548,66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 451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548,6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651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9 348,1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651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9 348,1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 000,00</w:t>
            </w:r>
          </w:p>
        </w:tc>
      </w:tr>
      <w:tr>
        <w:trPr>
          <w:trHeight w:val="13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 000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2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 000,00</w:t>
            </w:r>
          </w:p>
        </w:tc>
      </w:tr>
      <w:tr>
        <w:trPr>
          <w:trHeight w:val="33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25 1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100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199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1995 1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7 05000 00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7 05050 10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13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5 7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37 671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13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5 7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37 671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 5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 41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15001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 5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 41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 5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 41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15002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15002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35118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35118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1 6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03 161,00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22 6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8 161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0014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22 6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8 161,00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516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5160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9999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9999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br w:type="page"/>
      </w:r>
      <w:r>
        <w:rPr>
          <w:rFonts w:cs="Arial" w:ascii="Arial" w:hAnsi="Arial"/>
          <w:bCs/>
          <w:color w:val="000000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Вознесенского сельского поселения 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от 06.05.2019 №20 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31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820"/>
        <w:gridCol w:w="2080"/>
        <w:gridCol w:w="2080"/>
        <w:gridCol w:w="2080"/>
        <w:gridCol w:w="15262"/>
      </w:tblGrid>
      <w:tr>
        <w:trPr>
          <w:trHeight w:val="503" w:hRule="atLeast"/>
        </w:trPr>
        <w:tc>
          <w:tcPr>
            <w:tcW w:w="31042" w:type="dxa"/>
            <w:gridSpan w:val="7"/>
            <w:tcBorders/>
          </w:tcPr>
          <w:p>
            <w:pPr>
              <w:pStyle w:val="Normal"/>
              <w:ind w:firstLine="501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 исполнении бюджета по расходам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04.2019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082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6 902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74 558,35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 647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 857,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790,34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 647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 857,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790,34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 647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 857,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790,34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 157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699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7 452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 295,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 157,14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952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 162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 789,54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952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 162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 789,54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633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529,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 04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 453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 04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 453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 04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14,6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14,6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1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623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 876,14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623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 876,14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3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87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6,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23,86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6,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23,86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6,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4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4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4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14 2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16 761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14 2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16 761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14 2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16 761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58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 861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58 338,91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58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 861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58 338,91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58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 861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58 338,91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 861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82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 686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3 413,5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389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 110,87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389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 110,87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 51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879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274,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 325,9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274,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 325,9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274,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6,7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6,7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2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997,4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2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997,4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2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997,43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2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3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3 00 0 00 00000 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3 00 0 00 00000 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 758,64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br w:type="page"/>
      </w:r>
      <w:r>
        <w:rPr>
          <w:rFonts w:cs="Arial" w:ascii="Arial" w:hAnsi="Arial"/>
          <w:bCs/>
          <w:color w:val="000000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Вознесенского сельского поселения 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от 06.05.2019 №20 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б  исполнении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 источникам финансирования </w:t>
      </w:r>
      <w:r>
        <w:rPr>
          <w:rFonts w:cs="Arial" w:ascii="Arial" w:hAnsi="Arial"/>
          <w:sz w:val="20"/>
          <w:szCs w:val="20"/>
        </w:rPr>
        <w:t>на 01.04.201</w:t>
      </w:r>
      <w:r>
        <w:rPr/>
        <w:t>9</w:t>
      </w:r>
    </w:p>
    <w:tbl>
      <w:tblPr>
        <w:tblW w:w="15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860"/>
        <w:gridCol w:w="2080"/>
        <w:gridCol w:w="2080"/>
        <w:gridCol w:w="2080"/>
      </w:tblGrid>
      <w:tr>
        <w:trPr>
          <w:trHeight w:val="270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4 758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4 758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 292 005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 292 005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 292 005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 292 005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 292 005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7 247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7 247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7 247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7 247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1 4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7 247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3:00Z</dcterms:created>
  <dc:creator>User</dc:creator>
  <dc:description/>
  <cp:keywords/>
  <dc:language>en-US</dc:language>
  <cp:lastModifiedBy>Voznesenskoe</cp:lastModifiedBy>
  <cp:lastPrinted>2018-07-25T10:06:00Z</cp:lastPrinted>
  <dcterms:modified xsi:type="dcterms:W3CDTF">2019-07-04T09:06:00Z</dcterms:modified>
  <cp:revision>13</cp:revision>
  <dc:subject/>
  <dc:title/>
</cp:coreProperties>
</file>