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февраля 2019 № 1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б утверждении графика работы наружного освещения населенных пунктов Вознесенского сельского по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риказом Департамента жилищно-коммунального хозяйства и энергетики Воронежской области от 26.12.2016 № 216 «Об утверждении Единого графика работы наружного освещения населенных пунктов на территории Воронежской области, с учетом географического положения муниципального района, городского округа», администрация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график работы наружного освещения населенных пунктов на территории Вознесенского сельского поселения, согласно приложению 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72"/>
        <w:gridCol w:w="3191"/>
      </w:tblGrid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>Вознесенского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.П.Дубровин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2.2019 №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боты наружного освещения населенных пунктов на территории Вознесенского сельского поселения Таловского муниципального района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242"/>
      </w:tblGrid>
      <w:tr>
        <w:trPr>
          <w:trHeight w:val="5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соответствии со световым календарем общее темное время в течение месяца-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ёмное время суток в месяц от 0 до 6 часов (ночной режим)-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а месяца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верная широта. град.</w:t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ключени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ение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4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4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3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2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0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0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2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5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1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4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0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15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н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4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1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л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4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4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0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2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0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0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32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ение наружного освещения следует проводить в вечерние сумерки при снижении естественной освещенности до 20 лк, а отключение - в утренние сумерки при естественной освещенности до 10 л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Voznesenskoe</cp:lastModifiedBy>
  <cp:lastPrinted>2019-02-19T11:28:00Z</cp:lastPrinted>
  <dcterms:modified xsi:type="dcterms:W3CDTF">2019-03-01T07:41:00Z</dcterms:modified>
  <cp:revision>25</cp:revision>
  <dc:subject/>
  <dc:title/>
</cp:coreProperties>
</file>