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ДМИНИСТРАЦИЯ 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 мая 2019 № 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cs="Arial" w:ascii="Arial" w:hAnsi="Arial"/>
        </w:rPr>
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autoSpaceDE w:val="false"/>
        <w:ind w:right="52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 Уставом Вознесенского сельского поселения, администрация Вознесе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autoSpaceDE w:val="false"/>
        <w:spacing w:lineRule="atLeast" w:line="259" w:before="0" w:after="1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Вознесенского сельского поселения 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5.2019 № 22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определяет порядок рассмотрения заявок и принятия решений о продаже земельных долей, находящихся в собственности Вознесенского сельского поселения Таловского муниципального района Воронеж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 101-ФЗ «Об обороте земель сельскохозяйственного назначени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В течение шести месяцев со дня возникновения права муниципальной собственности Вознесенского сельского поселения Таловского муниципального района Воронежской области (далее – сельское поселение) на земельную долю администрация Вознесенского сельского поселения Таловского муниципального района Воронеж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Лица, заинтересованные в приобретении земельной доли, подают заявления (форма заявления содержится в приложении № 1) в администрацию на имя Главы сельского поселения (далее - Главе поселе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олномоченный специалист администрации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Глава поселения рассматривает поступившие заявления и прилагаемые к ним документы не позднее 30 дней со дня регистрации письменного обращения и принимает решение о продаже, либо отказе в продаже данной земельной до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 На основании постановления администрации Вознесенс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Государственная регистрация права на земельную долю осуществляется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дминистрация вправе заключить договор аренды в отношении не проданных в установленном настоящим Постановлением порядке принадлежащих муниципальному образованию долей с зачислением полученных от аренды средств в бюджет поселени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ложению о порядке рассмотр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ок сельскохозяйственных организаций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крестьянских (фермерских) хозяйст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продаже земельных долей из земель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хозяйственного назначения 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нятия решений о продаж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ельных долей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ление о приобретении земельной доли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Заявитель: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(место нахождения) юридического/физического лица, телефон)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autoSpaceDE w:val="false"/>
        <w:spacing w:lineRule="atLeast" w:line="259" w:before="100" w:after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. 4 ст. 12 Федерального закона от 24.07.2002 №101-ФЗ «Об обороте земель сельскохозяйственного назначения» просит продать земельную долю из земель сельскохозяйственного назначения в количестве ______ гектар и площадью____________кв. м.,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кадастровый номер 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Дата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Заявитель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6:00Z</dcterms:created>
  <dc:creator>bykanov.a</dc:creator>
  <dc:description/>
  <cp:keywords/>
  <dc:language>en-US</dc:language>
  <cp:lastModifiedBy>Voznesenskoe</cp:lastModifiedBy>
  <cp:lastPrinted>2019-05-17T14:27:00Z</cp:lastPrinted>
  <dcterms:modified xsi:type="dcterms:W3CDTF">2019-05-28T08:24:00Z</dcterms:modified>
  <cp:revision>18</cp:revision>
  <dc:subject/>
  <dc:title>АДМИНИСТРАЦИЯ</dc:title>
</cp:coreProperties>
</file>