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9 № 3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jc w:val="both"/>
        <w:rPr/>
      </w:pPr>
      <w:r>
        <w:rPr>
          <w:rFonts w:cs="Arial" w:ascii="Arial" w:hAnsi="Arial"/>
        </w:rPr>
        <w:t>Об утверждении Порядка формирования, ведения, ежегодного дополнения и опубликования Перечня муниципального имущества Вознесенского сельского поселения Таловского муниципального района, свободного от прав третьих лиц,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</w:r>
    </w:p>
    <w:p>
      <w:pPr>
        <w:pStyle w:val="Style19"/>
        <w:spacing w:before="0" w:after="150"/>
        <w:ind w:firstLine="709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В целях расширения имущественной поддержки субъектов малого и среднего предпринимательства, реализации положений Федерального закона от 24.07.2007 № 209-ФЗ «О развитии малого и среднего предпринимательства в Российской Федерации», а также создания условий для развития малого и среднего предпринимательства на территории Вознесенского сельского поселения Таловского муниципального района, руководствуясь Уставом Вознесенского сельского поселения, администрация Вознесенского сельского поселения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48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1. Порядок формирования, ведения, ежегодного дополнения и опубликования Перечня муниципального имущества Вознесенского сельского поселения Таловского муниципального район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1 к настоящему постановлению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 Виды муниципального имущества, которое используется для формирования Перечня муниципального имущества Вознесенского сельского поселения Таловского муниципального район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2 к настоящему постановлению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 Форму Перечня муниципального имущества Вознесенского сельского поселения Таловского муниципального район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3 к настоящему постановлению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4. Порядок и условия предоставления в аренду имущества, находящегося в собственности Вознесенского сельского поселения Таловского муниципального района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4 к настоящему постановлению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 Администрации Вознесенского сельского поселения организовать работу по формированию, ведению, а также опубликованию Перечня муниципального имущества Вознесенского сельского поселения Таловского муниципального района, свободного от прав третьих лиц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3. Обнародовать настоящее постановление и разместить на официальном сайте администрации Вознесенского сельского поселения в сети «Интернет»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4. Настоящее постановление вступает в силу с момента обнародования.</w:t>
      </w:r>
    </w:p>
    <w:p>
      <w:pPr>
        <w:pStyle w:val="Normal"/>
        <w:ind w:firstLine="748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</w:rPr>
        <w:t xml:space="preserve"> </w:t>
      </w:r>
      <w:r>
        <w:rPr>
          <w:rStyle w:val="Postbody1"/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го поселен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.П.Дубровин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Style w:val="Postbody1"/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Style w:val="Postbody1"/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Postbody1"/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от 25.11.2019 № 39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rStyle w:val="Postbody1"/>
          <w:rFonts w:cs="Arial" w:ascii="Arial" w:hAnsi="Arial"/>
          <w:b/>
          <w:sz w:val="24"/>
          <w:szCs w:val="24"/>
        </w:rPr>
        <w:t>Порядок формирования, ведения, ежегодного дополнения и опубликования Перечня муниципального имущества Вознесенского сельского поселения Таловского муниципального район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rStyle w:val="Postbody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Вознесенского сельского поселения,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 организации инфраструктуры поддержки).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1. Цели создания и основные принципы формирования,</w:t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ведения, ежегодного дополнения и опубликования Перечня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1. В Перечне содержатся сведения о муниципальном имуществе Вознесенского сельского поселения (далее – объекты учета), свободном от прав третьих и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 Формирование Перечня осуществляется в целях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1. Обеспечения доступности информации об имуществе, включённом в Перечень, для субъектов малого и среднего предпринимательства и организаций инфраструктуры поддержк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2. Предоставления имущества, принадлежащего на праве собственности Вознесенскому сельскому поселению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3. Реализации полномочий Вознесенского сельского поселения в сфере оказания имуществе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2.4. Повышения эффективности управления муниципальным имуществом, находящимся в собственности Вознесенского сельского поселения, стимулирования развития малого и среднего предпринимательства на территори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2. Открытость и доступность сведений об имуществе в Перечне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3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3.4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4. Использование имущества, включё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2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. Перечень, изменения и ежегодное дополнение в него утверждаются постановлением администраци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2. Формирование и ведение Перечня осуществляется администрацией Вознесенского сельского поселения (далее – Администрация) в электронной форме, а также на бумажном носителе. Администрация отвечает за достоверность содержащихся в Перечне сведений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 В перечень вносятся сведения об имуществе, соответствующем следующим критериям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1. Имущество свободно от прав третьих лиц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2. В отношении имущества федеральными законами не установлен запрет на его передачу во временное владение и (или) пользование, в том числе в аренду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3. Имущество не является объектом религиозного назнач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4. Имущество не требует проведения капитального ремонта или реконструкции, не является объектом незавершенного строительства, за исключением случаев, регулирующих предоставление в аренду объектов капитального строительства, требующих капитального ремонта, реконструкции, завершения строительства.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2.3.5. Имущество не включено в действующий в текущем году и на очередной период акт о планировании приватизации муниципального имущества Вознесенского сельского поселения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Вознесенского сельского поселения, предназначенного для передачи во владение и (или) пользование на долгосрочной основе социально ориентированным некоммерческим организациям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6. Имущество не признано аварийным и подлежащим сносу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7. Имущество не относится к жилому фонду или объектам сети инженерно-технического обеспечения, к которым подключен объект жилищного фонд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8. Земельный участок не предназначен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9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10.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имущества в Перечень, а также письменное согласие Администрации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м менее пяти лет или его предоставление в аренду на срок пять лет и более лет в соответствии с законодательством РФ не допускается, а также не является частью неделимой вещ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2.5. Сведения об имуществе вносятся в Перечень по Вознесенскому сельскому поселению и делятся по видам имущества (недвижимое имущество (в том числе единый недвижимый комплекс), земельные участки, движимое имущество)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6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Администрации, по её инициативе или на основании предложений коллегиального органа и органами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, институтов развития в сфер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7. Рассмотрение Администрацией предложений, поступивших от лиц, указанных в пункте 2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7.1. О включении сведений об имуществе, в отношении которого поступило предложение, в Перечень с принятием соответствующего правового акт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7.2. Об исключении сведений об имуществе, в отношении которого поступило предложение, из Перечня с принятием соответствующего правового акт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7.3. Об отказе в учете предложений с направлением лицу, представившему предложение, мотивированного ответа о невозможности включения сведений в Перечень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8.1. Имущество не соответствует критериям, установленным пунктом 2.3 настоящего Порядка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, которая уполномочена на согласование сделок с имуществом балансодержател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8.3. 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9. Сведения о муниципальном имуществе Вознесенского сельского поселения могут быть исключены из Перечня,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 не поступило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б) 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135-ФЗ «О защите конкуренции», Зем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 Сведения о муниципальном имуществе подлежат исключению из Перечня, в следующих случаях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1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 В решении об исключении имущества из Перечня при этом указывается направление использования имущества, реквизиты соответствующего реш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2. Право собственности муниципального образования Вознесенского сельского поселения на имущество прекращено по решению суда или в ином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3. Прекращение существования имущества в результате его гибели или уничтоже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0.5. Имущество приобретено его арендатором в собственность в соответствии с Федеральным законом от 22 июля 2008 г.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подпунктах 6,8, и 9 пункта 2 стать и 39.3 Земельного кодекса российской Федерации.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2.11. Администрация исключает из Перечня имущество, характеристики которого изменились таким образом, что имущество стало непригодным для использования по целевому назначению, кроме случая, когда такое имущество может быть сохранено в Перечне, при условии предоставляется субъекту малого и среднего предпринимательства или организации инфраструктуры поддержки субъектом малого и среднего предпринимательства на условиях, обеспечивающих проведение его капитального ремонта и (или) реконструкци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12. Администрация уведомляет арендатора о намерении принять решение, об исключении имущества из Перечня в срок не позднее трех рабочих дней, с даты получения информации о наступлении одного из оснований, указанных в пункте 2.10 настоящего порядка, за исключением пункта 2.10.5.</w:t>
      </w:r>
    </w:p>
    <w:p>
      <w:pPr>
        <w:pStyle w:val="Normal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3. Опубликование Перечня и предоставление сведений о включенном в него имуществе.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3.1. Администрация: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3.1.1. Обеспечивает опубликование Перечня и изменений в Перечень в соответствии с Уставом Вознесенского сельского поселения в течение 10 рабочих дней со дня утверждения, по форме согласно приложению № 3 к настоящему постановлению.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3.1.2. Осуществляет размещение Перечня на официальном сайте Администрации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не по форме согласно приложению № 3 к настоящему постановлению.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Postbody1"/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Style w:val="Postbody1"/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Style w:val="Postbody1"/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от 25.11.2019 № 39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ВИДЫ МУНИЦИПАЛЬНОГО</w:t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ИМУЩЕСТВА, КОТОРОЕ ИСПОЛЬЗУЕТСЯ ДЛЯ</w:t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ФОРМИРОВАНИЯ ПЕРЕЧНЯ МУНИЦИПАЛЬНОГО ИМУЩЕСТВА ВОЗНЕСЕН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</w:t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И ОРГАНИЗАЦИЯМ, ОБРАЗУЮЩИМ ИНФРАСТРУКТУРУ</w:t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ПОДДЕРЖКИ СУБЪЕКТОВ МАЛОГО И СРЕДНЕГО</w:t>
      </w:r>
    </w:p>
    <w:p>
      <w:pPr>
        <w:pStyle w:val="Normal"/>
        <w:ind w:firstLine="709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ПРЕДПРИНИМАТЕЛЬСТВА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>5. Здания, строения и сооружения, подлежащие текущему ремонт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17"/>
        <w:ind w:firstLine="360"/>
        <w:rPr>
          <w:rStyle w:val="Postbody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spacing w:lineRule="atLeast" w:line="317"/>
        <w:ind w:firstLine="360"/>
        <w:jc w:val="right"/>
        <w:rPr/>
      </w:pPr>
      <w:r>
        <w:rPr>
          <w:rFonts w:cs="Arial" w:ascii="Arial" w:hAnsi="Arial"/>
          <w:bCs/>
          <w:color w:val="000000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autoSpaceDE w:val="false"/>
        <w:spacing w:lineRule="atLeast" w:line="317"/>
        <w:ind w:firstLine="36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25.11.2019 № 39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ФОРМА ПЕРЕЧНЯ МУНИЦИПАЛЬНОГО ИМУЩЕСТВА ВОЗНЕСЕНСКОГО</w:t>
      </w:r>
      <w:r>
        <w:rPr>
          <w:rFonts w:cs="Arial" w:ascii="Arial" w:hAnsi="Arial"/>
          <w:color w:val="000000"/>
        </w:rPr>
        <w:t xml:space="preserve"> СЕЛЬСКОГО ПОСЕЛЕНИЯ, СВОБОДНОГО ОТ ПРАВ ТРЕТЬИХ ЛИЦ, </w:t>
      </w:r>
      <w:r>
        <w:rPr>
          <w:rFonts w:cs="Arial" w:ascii="Arial" w:hAnsi="Arial"/>
        </w:rPr>
        <w:t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43"/>
        <w:gridCol w:w="1843"/>
        <w:gridCol w:w="1842"/>
        <w:gridCol w:w="3999"/>
        <w:gridCol w:w="2126"/>
        <w:gridCol w:w="2949"/>
      </w:tblGrid>
      <w:tr>
        <w:trPr>
          <w:trHeight w:val="27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-142" w:right="-108" w:firstLine="1145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№№ </w:t>
            </w:r>
            <w:r>
              <w:rPr>
                <w:rFonts w:eastAsia="Arial" w:cs="Arial" w:ascii="Arial" w:hAnsi="Arial"/>
                <w:kern w:val="2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right="-108" w:hanging="391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Адрес (местоположение)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hanging="108"/>
              <w:jc w:val="both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Вид объекта недвижим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hanging="391"/>
              <w:jc w:val="both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тип 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-108" w:hanging="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Наименование объекта учета</w:t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Основная характеристика объекта недвижимости </w:t>
            </w:r>
          </w:p>
        </w:tc>
      </w:tr>
      <w:tr>
        <w:trPr>
          <w:trHeight w:val="55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hanging="391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Тип (площадь - для земельных участков, зданий, помещений; протяженность, объем, площадь, глубина залегания - для соору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-137" w:hanging="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Фактическое значе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hanging="419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-136" w:hanging="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firstLine="720"/>
              <w:jc w:val="center"/>
              <w:rPr>
                <w:rFonts w:ascii="Arial" w:hAnsi="Arial" w:eastAsia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843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 w:cs="Arial" w:ascii="Arial" w:hAnsi="Arial"/>
          <w:kern w:val="2"/>
          <w:lang w:eastAsia="ar-SA"/>
        </w:rPr>
        <w:t>Вознесе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т 25.11.2019 № 39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РЯДОК И УСЛ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редоставления в аренду имущества, находящегося в собственно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Arial" w:ascii="Arial" w:hAnsi="Arial"/>
          <w:kern w:val="2"/>
          <w:lang w:eastAsia="ar-SA"/>
        </w:rPr>
        <w:t>Вознесенского сельского поселения Таловского муниципального района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/>
        </w:rPr>
        <w:t>1. Арендаторами имущества, включенного в перечень муниципального имущества Вознесенского сельского поселения Таловского муниципального района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могут бы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2. Имущество, включенное в Перечень, предоставляется в аренду в соответствии с Федеральным законом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/>
        </w:rPr>
        <w:t>4. Администрация Вознесенского сельского поселения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/>
        </w:rPr>
        <w:t>4.1. В течение года с даты включения муниципального имущества в Перечень, Администрация Вознесенского сельского поселен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/>
        </w:rPr>
        <w:t>5. Администрация Вознесенского сельского поселения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ет следующие услов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) срок договора аренды составляет не менее 5 л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б) арендная плата вносится в следующем порядке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в первый год аренды - 40 процентов размера арендной платы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во второй год аренды - 60 процентов размера арендной платы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в третий год аренды - 80 процентов размера арендной платы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в четвертый год аренды и далее - 100 процен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58:00Z</dcterms:created>
  <dc:creator>User</dc:creator>
  <dc:description/>
  <cp:keywords/>
  <dc:language>en-US</dc:language>
  <cp:lastModifiedBy>Voznesenskoe</cp:lastModifiedBy>
  <cp:lastPrinted>2019-11-08T14:32:00Z</cp:lastPrinted>
  <dcterms:modified xsi:type="dcterms:W3CDTF">2019-11-25T12:26:00Z</dcterms:modified>
  <cp:revision>10</cp:revision>
  <dc:subject/>
  <dc:title>ОБРАЗЕЦ</dc:title>
</cp:coreProperties>
</file>