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9 июля 2019 №28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за 1 полугодие 2019 год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полугодие 2019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Вознесенского сельского поселения за 1 полугодие 2019 года по доходам в сумме </w:t>
      </w:r>
      <w:r>
        <w:rPr>
          <w:rFonts w:cs="Arial" w:ascii="Arial" w:hAnsi="Arial"/>
          <w:color w:val="000000"/>
        </w:rPr>
        <w:t>2 138,2 тыс. руб.,</w:t>
      </w:r>
      <w:r>
        <w:rPr>
          <w:rFonts w:cs="Arial" w:ascii="Arial" w:hAnsi="Arial"/>
        </w:rPr>
        <w:t xml:space="preserve"> по расходам – в сумме </w:t>
      </w:r>
      <w:r>
        <w:rPr>
          <w:rFonts w:cs="Arial" w:ascii="Arial" w:hAnsi="Arial"/>
          <w:color w:val="000000"/>
        </w:rPr>
        <w:t xml:space="preserve">2 159,0 </w:t>
      </w:r>
      <w:r>
        <w:rPr>
          <w:rFonts w:cs="Arial" w:ascii="Arial" w:hAnsi="Arial"/>
        </w:rPr>
        <w:t>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доходам бюджета Вознесенского сельского поселения за 1 полугодие 2019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расходам бюджета Вознесенского сельского поселения за 1 полугодие 2019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за 1 полугодие 2019 год согласно приложению № 3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Г.П.Дубров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Вознесен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9.07.2019 № 28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сполнении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оходам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t>на 01.07.2019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793"/>
        <w:gridCol w:w="1842"/>
        <w:gridCol w:w="2080"/>
        <w:gridCol w:w="2080"/>
      </w:tblGrid>
      <w:tr>
        <w:trPr>
          <w:trHeight w:val="259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8 17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5 997,32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5 47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 825,32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222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684,67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222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684,67</w:t>
            </w:r>
          </w:p>
        </w:tc>
      </w:tr>
      <w:tr>
        <w:trPr>
          <w:trHeight w:val="97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15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684,67</w:t>
            </w:r>
          </w:p>
        </w:tc>
      </w:tr>
      <w:tr>
        <w:trPr>
          <w:trHeight w:val="1256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 248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939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 060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939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 060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939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 060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 293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 096,27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31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468,11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31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468,1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 761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628,1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7 389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7 389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71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628,16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71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628,1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00,00</w:t>
            </w:r>
          </w:p>
        </w:tc>
      </w:tr>
      <w:tr>
        <w:trPr>
          <w:trHeight w:val="34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 000,00</w:t>
            </w:r>
          </w:p>
        </w:tc>
      </w:tr>
      <w:tr>
        <w:trPr>
          <w:trHeight w:val="10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 000,00</w:t>
            </w:r>
          </w:p>
        </w:tc>
      </w:tr>
      <w:tr>
        <w:trPr>
          <w:trHeight w:val="47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 000,00</w:t>
            </w:r>
          </w:p>
        </w:tc>
      </w:tr>
      <w:tr>
        <w:trPr>
          <w:trHeight w:val="96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5025 10 0000 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1990 00 0000 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1995 10 0000 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16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483,6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16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483,6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5050 1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16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483,6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9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 172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9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 172,00</w:t>
            </w:r>
          </w:p>
        </w:tc>
      </w:tr>
      <w:tr>
        <w:trPr>
          <w:trHeight w:val="264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 0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 96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 0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 96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 0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 96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2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0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35118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35118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0,00</w:t>
            </w:r>
          </w:p>
        </w:tc>
      </w:tr>
      <w:tr>
        <w:trPr>
          <w:trHeight w:val="37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8 0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 2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8 812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 53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3 038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0014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 53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3 038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5160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53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7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774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5160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53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7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774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9999 10 0000 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2</w:t>
      </w:r>
    </w:p>
    <w:p>
      <w:pPr>
        <w:pStyle w:val="Normal"/>
        <w:ind w:firstLine="142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Вознесен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9.07.2019 №28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31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20"/>
        <w:gridCol w:w="2080"/>
        <w:gridCol w:w="2080"/>
        <w:gridCol w:w="2080"/>
        <w:gridCol w:w="15262"/>
      </w:tblGrid>
      <w:tr>
        <w:trPr>
          <w:trHeight w:val="4027" w:hRule="atLeast"/>
        </w:trPr>
        <w:tc>
          <w:tcPr>
            <w:tcW w:w="31042" w:type="dxa"/>
            <w:gridSpan w:val="7"/>
            <w:tcBorders/>
          </w:tcPr>
          <w:p>
            <w:pPr>
              <w:pStyle w:val="Normal"/>
              <w:ind w:firstLine="64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исполнении бюджета</w:t>
            </w:r>
          </w:p>
          <w:p>
            <w:pPr>
              <w:pStyle w:val="Normal"/>
              <w:ind w:firstLine="64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сходам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082" w:leader="none"/>
              </w:tabs>
              <w:ind w:firstLine="642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01.07.2019</w:t>
            </w:r>
          </w:p>
          <w:tbl>
            <w:tblPr>
              <w:tblW w:w="15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0"/>
              <w:gridCol w:w="1400"/>
              <w:gridCol w:w="2820"/>
              <w:gridCol w:w="2080"/>
              <w:gridCol w:w="2080"/>
              <w:gridCol w:w="2080"/>
            </w:tblGrid>
            <w:tr>
              <w:trPr>
                <w:trHeight w:val="282" w:hRule="atLeast"/>
              </w:trPr>
              <w:tc>
                <w:tcPr>
                  <w:tcW w:w="53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4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од строки</w:t>
                  </w:r>
                </w:p>
              </w:tc>
              <w:tc>
                <w:tcPr>
                  <w:tcW w:w="2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бюджета - 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167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59 009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8 862,8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4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2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30 647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2 403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8 244,3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2 00 0 00 00000 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30 647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2 403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8 244,3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2 00 0 00 00000 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30 647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2 403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8 24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2 00 0 00 00000 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4 581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2 00 0 00 00000 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 821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147 452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27 892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9 560,0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95 952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4 65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1 294,1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95 952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4 65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1 2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8 683,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 974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1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51 09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0 402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1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51 09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0 40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51 09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36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863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36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863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03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104 00 0 00 00000 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8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9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9 4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 247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 252,2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 247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 252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 0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 175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152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147,7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152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1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203 00 0 00 00000 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152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314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314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314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1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1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1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1 00 0 00 00000 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 454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9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316 13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68 638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9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316 13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68 638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9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316 13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68 6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409 00 0 00 00000 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503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835 279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2 447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262 831,6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503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835 279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2 447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262 831,6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503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835 279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2 447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262 83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503 00 0 00 00000 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2 447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82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5 240,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66 859,8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46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7 499,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39 0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46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7 499,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39 0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1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6 1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1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1 331,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30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7 62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 974,7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30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7 62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 97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7 62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,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884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,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884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0801 00 0 00 00000 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,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1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670,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 32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1 00 0 00 00000 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670,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 329,0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1 00 0 00 00000 3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670,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 329,0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1 00 0 00 00000 3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670,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3 00 0 00 0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3 00 0 00 00000 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 1003 00 0 00 00000 3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28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0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-20 837,53</w:t>
                  </w:r>
                </w:p>
              </w:tc>
              <w:tc>
                <w:tcPr>
                  <w:tcW w:w="2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" w:leader="none"/>
                <w:tab w:val="center" w:pos="608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от 19.07.2019 №28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сполнении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источникам финансирова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t>на 01.07.2019</w:t>
      </w:r>
    </w:p>
    <w:tbl>
      <w:tblPr>
        <w:tblW w:w="15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60"/>
        <w:gridCol w:w="2080"/>
        <w:gridCol w:w="2080"/>
        <w:gridCol w:w="2080"/>
      </w:tblGrid>
      <w:tr>
        <w:trPr>
          <w:trHeight w:val="270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37,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37,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141 95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141 95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141 95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141 95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 141 95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2 789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0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2 789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2 789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2 789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7 87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2 789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orient="landscape" w:w="16838" w:h="11906"/>
      <w:pgMar w:left="540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3:00Z</dcterms:created>
  <dc:creator>User</dc:creator>
  <dc:description/>
  <cp:keywords/>
  <dc:language>en-US</dc:language>
  <cp:lastModifiedBy>Voznesenskoe</cp:lastModifiedBy>
  <cp:lastPrinted>2018-07-25T10:06:00Z</cp:lastPrinted>
  <dcterms:modified xsi:type="dcterms:W3CDTF">2019-07-22T05:50:00Z</dcterms:modified>
  <cp:revision>12</cp:revision>
  <dc:subject/>
  <dc:title/>
</cp:coreProperties>
</file>