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before="0" w:after="28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28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октября 2019 № 32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right="538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Положения о порядке аккредитации журналистов средств массовой информаци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статьей 48 Закона Российской Федерации от 27 декабря 1991 года № 2124-1 «О средствах массовой информации», администрация Вознесенского сельского поселения Таловского муниципального района Воронежской области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авила аккредитации журналистов средств массовой информации при администрации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Style2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стоящее постановление вступает в силу со дня официального обнародова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                                                  А.П.Ефремова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52"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 Вознесенского сельского поселения Таловского муниципального района Воронежской области</w:t>
      </w:r>
    </w:p>
    <w:p>
      <w:pPr>
        <w:pStyle w:val="Normal"/>
        <w:ind w:left="58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0.2019 № 3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АККРЕДИТАЦИИ ЖУРНАЛИСТОВ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МАССОВОЙ ИНФОРМАЦИИ ПРИ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 СЕЛЬСКОГО ПОСЕЛЕНИЯ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0" w:name="Par35"/>
      <w:bookmarkEnd w:id="0"/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разработано в соответствии с Конституцией Российской Федерации, Законом Российской Федерации от 27.12.1991 N 2124-1 «О средствах массовой информации», Уставом Вознесенского сельского поселения Таловского муниципального района Воронежской области и определяет условия и порядок аккредитации журналистов средств массовой информации (далее - журналисты СМИ) освещающих работу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в нижеизложенных це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1" w:name="Par41"/>
      <w:bookmarkEnd w:id="1"/>
      <w:r>
        <w:rPr>
          <w:rFonts w:cs="Arial" w:ascii="Arial" w:hAnsi="Arial"/>
          <w:color w:val="000000"/>
          <w:sz w:val="24"/>
          <w:szCs w:val="24"/>
        </w:rPr>
        <w:t>2. Виды аккредит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Аккредитация может быть постоянной или временно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 Постоянная аккредитация осуществляется для журналистов СМИ сроком на один год. По истечении этого срока редакция подает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ку на аккредитацию журналиста на следующий год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Временная аккредитация журналистов СМИ предоставляется на срок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 на срок не более трех месяц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2" w:name="Par47"/>
      <w:bookmarkEnd w:id="2"/>
      <w:r>
        <w:rPr>
          <w:rFonts w:cs="Arial" w:ascii="Arial" w:hAnsi="Arial"/>
          <w:color w:val="000000"/>
          <w:sz w:val="24"/>
          <w:szCs w:val="24"/>
        </w:rPr>
        <w:t>3. Право на аккредитацию и порядок ее проведения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раво на аккредитацию своих журналистов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меют редакции СМИ, официально зарегистрированные на территории Российской Федерации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Ф от 27.12.1991 N 2124-1 «О средствах массовой информаци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Основанием для аккредитации журналиста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является заявка главного редактора средства массовой информации, поданная на имя главы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Заявка на аккредитацию должна быть оформлена на официальном бланке редакции СМИ за подписью главного редактора, заверенной печатью. Заявка представляется вместе с копией свидетельства о государственной регистрации СМ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редставления для оформления аккредитации документов, содержащих не соответствующие действительности сведения, а также при несоответствии заявки требованиям, указанным в п. 3.3, в п. 3.4 настоящего Положения, заявка на аккредитацию журналиста не принимается к рассмотрению и возвращается редакции с указанием причин возвра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В заявке указываются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е официальное название СМИ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(полностью) журналиста, занимаемая должность, номера телефонов, факса и электронной почты аккредитуемого журналиста, дающие возможность осуществлять оперативную связь с ним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ке прилагается заверенная главным редактором копия редакционного удостоверения журналиста, в отношении которого подана заявка об аккредитации, две фотографии (3 x 4 см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Документом, подтверждающим аккредитацию журналистов, является аккредитационная карточка с индивидуальным номером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90%D0%BA%D0%BA%D1%80%D0%B5%D0%B4%D0%B8%D1%82%D0%B0%D1%86%D0%B8%D1%8F%20%D0%B6%D1%83%D1%80%D0%BD%D0%B0%D0%BB%D0%B8%D1%81%D1%82%D0%BE%D0%B2%20%D0%BF%D1%80%D0%BE%D0%B5%D0%BA%D1%82%2005.2019.doc" \l "Par11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(приложение № 1)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Аккредитационная карточка аккредитованного журналиста подписывается Главой поселения и выдается аккредитованному журналисту лично под роспись. Решение о результатах аккредитации журналистов принимается главой Вознесенского сельского поселения в течение 3 дней с момента поступления документов, указанных в пунктах 3.3. и 3.4. Положения. Аккредитационная карточка журналиста, аккредитованного пр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, действует на весь срок аккредитации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Запрещается передача журналистом своей аккредитационной карточки иному лицу. Несоблюдение указанных положений является основанием для лишения данного журналиста аккредитаци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7. Администрацией Вознесенского сельского поселения  Таловского муниципального района Воронежской области ведется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90%D0%BA%D0%BA%D1%80%D0%B5%D0%B4%D0%B8%D1%82%D0%B0%D1%86%D0%B8%D1%8F%20%D0%B6%D1%83%D1%80%D0%BD%D0%B0%D0%BB%D0%B8%D1%81%D1%82%D0%BE%D0%B2%20%D0%BF%D1%80%D0%BE%D0%B5%D0%BA%D1%82%2005.2019.doc" \l "Par166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еестр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аккредитованных журналистов (приложение N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3" w:name="Par66"/>
      <w:bookmarkEnd w:id="3"/>
      <w:r>
        <w:rPr>
          <w:rFonts w:cs="Arial" w:ascii="Arial" w:hAnsi="Arial"/>
          <w:color w:val="000000"/>
          <w:sz w:val="24"/>
          <w:szCs w:val="24"/>
        </w:rPr>
        <w:t>4. Технический персонал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1. В случае необходимости привлечения технического персонала для работы на заседаниях, совещаниях и других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аккредитованным журналистом, подается заявка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ю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. Администрация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 формирует список технического персонала и согласует его. Технический персонал выполняет свои профессиональные обязанности под руководством аккредитованного журналиста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, выполняет требования </w:t>
      </w:r>
      <w:r>
        <w:rPr>
          <w:rFonts w:cs="Arial" w:ascii="Arial" w:hAnsi="Arial"/>
          <w:sz w:val="24"/>
          <w:szCs w:val="24"/>
        </w:rPr>
        <w:t>статьи 7</w:t>
      </w:r>
      <w:r>
        <w:rPr>
          <w:rFonts w:cs="Arial" w:ascii="Arial" w:hAnsi="Arial"/>
          <w:color w:val="000000"/>
          <w:sz w:val="24"/>
          <w:szCs w:val="24"/>
        </w:rPr>
        <w:t xml:space="preserve"> настоящего Положения.</w:t>
      </w:r>
    </w:p>
    <w:p>
      <w:pPr>
        <w:pStyle w:val="Style21"/>
        <w:jc w:val="center"/>
        <w:rPr/>
      </w:pPr>
      <w:bookmarkStart w:id="4" w:name="Par70"/>
      <w:bookmarkEnd w:id="4"/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сновные направления работы с аккредитованными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ами средств массовой информаци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1. Журналистам СМИ, аккредитованным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обеспечиваются надлежащие условия для осуществления профессиональной деятель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Для обеспечения прав аккредитованных журналисто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обязан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предварительно извещать редакцию о дате, времени и месте проведения заседаний и иных мероприяти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оставлять рабочие места журналистам на время заседаний и иных мероприяти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ивать журналистов СМИ необходимыми информационными материалами и иными документам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казывать содействие в организации индивидуальных встреч и бесед с должностными лицами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5" w:name="Par81"/>
      <w:bookmarkEnd w:id="5"/>
      <w:r>
        <w:rPr>
          <w:rFonts w:cs="Arial" w:ascii="Arial" w:hAnsi="Arial"/>
          <w:color w:val="000000"/>
          <w:sz w:val="24"/>
          <w:szCs w:val="24"/>
        </w:rPr>
        <w:t>6. Права аккредитованных журналист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1. Получать информацию о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представляющих повышенный общественный интерес и посещать указанные мероприят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2. Знакомиться с информационно-справочными, статистическими материалам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3. Пользоваться технической аппаратурой, необходимой для проведения аудио-, видео- или киносъемки, звукозапис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4. Присутствовать на заседаниях, совещаниях и других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за исключением случаев, когда принято решение о проведении закрыт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6" w:name="Par91"/>
      <w:bookmarkEnd w:id="6"/>
      <w:r>
        <w:rPr>
          <w:rFonts w:cs="Arial" w:ascii="Arial" w:hAnsi="Arial"/>
          <w:color w:val="000000"/>
          <w:sz w:val="24"/>
          <w:szCs w:val="24"/>
        </w:rPr>
        <w:t>7. Обязанности аккредитованных журналист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7" w:name="Par93"/>
      <w:bookmarkEnd w:id="7"/>
      <w:r>
        <w:rPr>
          <w:rFonts w:cs="Arial" w:ascii="Arial" w:hAnsi="Arial"/>
          <w:color w:val="000000"/>
          <w:sz w:val="24"/>
          <w:szCs w:val="24"/>
        </w:rPr>
        <w:t>7.1. Соблюдать общепризнанные нормы журналистской этик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8" w:name="Par94"/>
      <w:bookmarkEnd w:id="8"/>
      <w:r>
        <w:rPr>
          <w:rFonts w:cs="Arial" w:ascii="Arial" w:hAnsi="Arial"/>
          <w:color w:val="000000"/>
          <w:sz w:val="24"/>
          <w:szCs w:val="24"/>
        </w:rPr>
        <w:t>7.2. Соблюдать законодательство о СМИ и настоящее Положени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3. </w:t>
      </w:r>
      <w:r>
        <w:rPr>
          <w:rFonts w:cs="Arial" w:ascii="Arial" w:hAnsi="Arial"/>
          <w:sz w:val="24"/>
          <w:szCs w:val="24"/>
        </w:rPr>
        <w:t xml:space="preserve">Всесторонне и объективно информировать жителей о работе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Par96"/>
      <w:bookmarkEnd w:id="9"/>
      <w:r>
        <w:rPr>
          <w:rFonts w:cs="Arial" w:ascii="Arial" w:hAnsi="Arial"/>
          <w:color w:val="000000"/>
          <w:sz w:val="24"/>
          <w:szCs w:val="24"/>
        </w:rPr>
        <w:t xml:space="preserve">7.4. </w:t>
      </w:r>
      <w:r>
        <w:rPr>
          <w:rFonts w:cs="Arial" w:ascii="Arial" w:hAnsi="Arial"/>
          <w:sz w:val="24"/>
          <w:szCs w:val="24"/>
        </w:rPr>
        <w:t xml:space="preserve">Уважать права, законные интересы, честь и достоинство должностных лиц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и иных лиц при осуществлении профессиональной деятельно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0" w:name="Par97"/>
      <w:bookmarkEnd w:id="10"/>
      <w:r>
        <w:rPr>
          <w:rFonts w:cs="Arial" w:ascii="Arial" w:hAnsi="Arial"/>
          <w:color w:val="000000"/>
          <w:sz w:val="24"/>
          <w:szCs w:val="24"/>
        </w:rPr>
        <w:t>7.5. Не использовать свои профессиональные возможности в целях сокрытия информации от аудитории своего СМИ или фальсификации общественно значимых сведений и распространения сообщений, содержащих недостоверные факт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6. Обеспечивать сохранность выданной ему аккредитационной карточ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11" w:name="Par102"/>
      <w:bookmarkEnd w:id="11"/>
      <w:r>
        <w:rPr>
          <w:rFonts w:cs="Arial" w:ascii="Arial" w:hAnsi="Arial"/>
          <w:color w:val="000000"/>
          <w:sz w:val="24"/>
          <w:szCs w:val="24"/>
        </w:rPr>
        <w:t>8. Прекращение и лишение аккредитации журналис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1. Аккредитация журналиста прекращается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12" w:name="Par105"/>
      <w:bookmarkEnd w:id="12"/>
      <w:r>
        <w:rPr>
          <w:rFonts w:cs="Arial" w:ascii="Arial" w:hAnsi="Arial"/>
          <w:color w:val="000000"/>
          <w:sz w:val="24"/>
          <w:szCs w:val="24"/>
        </w:rPr>
        <w:t>1) Прекращения или приостановления деятельности СМИ, аннулирования лицензии на веща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Увольнения журналиста из СМИ, от которого он был аккредитован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Окончания срока аккредитации при отсутствии решения о продлении срока аккредит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13" w:name="Par108"/>
      <w:bookmarkEnd w:id="13"/>
      <w:r>
        <w:rPr>
          <w:rFonts w:cs="Arial" w:ascii="Arial" w:hAnsi="Arial"/>
          <w:color w:val="000000"/>
          <w:sz w:val="24"/>
          <w:szCs w:val="24"/>
        </w:rPr>
        <w:t>4) В случае подачи редакцией СМИ письменного заявления о прекращении аккредитации своего журналис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2.  Журналист может быть лишен аккредитации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Несоблюдения журналистом или редакцией СМИ положений Федеральног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7.12.1991 № 2124-1 «О средствах массовой информации» и/или настоящего Полож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Распространения несоответствующих действительности сведений, порочащих репутацию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подтвержденных вступившим в законную силу решением суд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3. Решение о прекращении или лишении аккредитации направляется редакции СМИ в трехдневный срок с момента его принятия с указанием причины принятия такого решения. При этом редакция СМИ обязана обеспечить возврат журналистом аккредитационной карточки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ю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течение 7 рабочих дне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4. Лишение аккредитации является основанием для отказа журналисту в повторной аккредитации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br w:type="page"/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аккредитации 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ов средств массовой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ккредитационная карточка журналиста представляет собой карточку размером 80 мм x 110 мм. На ее лицевой стороне в обязательном порядке указываю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именование органа, выдавшего аккредитационную карточку -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амилия, имя, отчество журналис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отография журналиста размером 3 x 4 см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именование СМИ, которое представляет журналис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омер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та выдачи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рок действия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дпись главы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дпись аккредитованного лиц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левой стороне ставится печать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</w:p>
    <w:p>
      <w:pPr>
        <w:pStyle w:val="ConsPlusNonforma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30810</wp:posOffset>
                </wp:positionV>
                <wp:extent cx="5657215" cy="393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393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я Вознесенского сельского поселения Тало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КРЕДИТАЦИОННАЯ КАРТОЧКА ЖУРНАЛ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им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_________________________________________________________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И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выдачи: «__» ______20__г.                        Срок действия до: «__» ________20__г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я Вознесенского сельског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 журналиста)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еления Таловского муниципального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йона Воронежской области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09.7pt;mso-wrap-distance-left:9.05pt;mso-wrap-distance-right:9.05pt;mso-wrap-distance-top:0pt;mso-wrap-distance-bottom:0pt;margin-top:10.3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я Вознесенского сельского поселения Талов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ККРЕДИТАЦИОННАЯ КАРТОЧКА ЖУРНАЛ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фамилия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имя)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_________________________________________________________         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МИ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выдачи: «__» ______20__г.                        Срок действия до: «__» ________20__г.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я Вознесенского сельског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одпись журналиста)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селения Таловского муниципального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йона Воронежской области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jc w:val="right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072515</wp:posOffset>
                </wp:positionV>
                <wp:extent cx="694690" cy="86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х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8.2pt;mso-wrap-distance-left:9.05pt;mso-wrap-distance-right:9.05pt;mso-wrap-distance-top:0pt;mso-wrap-distance-bottom:0pt;margin-top:84.4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ото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х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аккредитации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ов средств массовой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и 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bookmarkStart w:id="14" w:name="Par166"/>
      <w:bookmarkEnd w:id="14"/>
      <w:r>
        <w:rPr>
          <w:rFonts w:cs="Arial" w:ascii="Arial" w:hAnsi="Arial"/>
          <w:sz w:val="24"/>
          <w:szCs w:val="24"/>
        </w:rPr>
        <w:t>Реестр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973"/>
        <w:gridCol w:w="1134"/>
        <w:gridCol w:w="1944"/>
        <w:gridCol w:w="1134"/>
        <w:gridCol w:w="973"/>
        <w:gridCol w:w="3031"/>
      </w:tblGrid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 аккредитационной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действ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 лица, получившего аккредитационную карточку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20"/>
      <w:szCs w:val="2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CDBA9C8D39DED795F86D2DCEFv4UDN" TargetMode="External"/><Relationship Id="rId4" Type="http://schemas.openxmlformats.org/officeDocument/2006/relationships/hyperlink" Target="consultantplus://offline/ref=EDCBCF98ABA3F1EBC0A59A16686A2E3EBCDBA9C8D39DED795F86D2DCEFv4U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27:00Z</dcterms:created>
  <dc:creator>Паринова Евгения Сергеевна</dc:creator>
  <dc:description/>
  <cp:keywords/>
  <dc:language>en-US</dc:language>
  <cp:lastModifiedBy>Voznesenskoe</cp:lastModifiedBy>
  <cp:lastPrinted>2019-10-10T17:05:00Z</cp:lastPrinted>
  <dcterms:modified xsi:type="dcterms:W3CDTF">2019-10-10T14:05:00Z</dcterms:modified>
  <cp:revision>10</cp:revision>
  <dc:subject/>
  <dc:title/>
</cp:coreProperties>
</file>