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01 февраля 2021 № 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знесенск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18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стоимости услуг по погребению на территории Вознесе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.01.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1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став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ознес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, 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ознес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Вознесенского сельского поселения от 31.01.2020 № 5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 утверждении стоимости услуг по погребению на территории </w:t>
      </w:r>
      <w:r>
        <w:rPr>
          <w:rFonts w:cs="Times New Roman" w:ascii="Times New Roman" w:hAnsi="Times New Roman"/>
          <w:sz w:val="28"/>
          <w:szCs w:val="28"/>
        </w:rPr>
        <w:t>Вознесенск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йствие настоящего постановления распространяется на правоотношения, возникающие с 01 февраля 2021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73"/>
      </w:tblGrid>
      <w:tr>
        <w:trPr/>
        <w:tc>
          <w:tcPr>
            <w:tcW w:w="34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ознесен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Ф.Борисов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right="-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1.02.2021 № 2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0"/>
        <w:gridCol w:w="30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,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,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,04</w:t>
            </w:r>
          </w:p>
        </w:tc>
      </w:tr>
      <w:tr>
        <w:trPr/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ергеева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Тикун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right="-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2.2021 №2 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05"/>
        <w:gridCol w:w="358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ставка по адресу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Voznesenskoe</cp:lastModifiedBy>
  <cp:lastPrinted>2021-02-01T14:29:00Z</cp:lastPrinted>
  <dcterms:modified xsi:type="dcterms:W3CDTF">2021-02-10T05:32:00Z</dcterms:modified>
  <cp:revision>35</cp:revision>
  <dc:subject/>
  <dc:title/>
</cp:coreProperties>
</file>