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сентября.2021г. № 35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жилого помещения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сположенного по адресу: 39746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ая область, Таловский райо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 Покровский, ул. Покровская, д.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годным для прожи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представленные материалы в соответствии с Федеральным законом от 06 октября 2003 года №131-ФЗ « Об общих принципах местного самоуправления в Российской Федерации», руководствуясь постановлением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и Уставом Администрации Вознесенского сельского поселения Таловского муниципального района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дом, расположенный по адресу: 397461 Воронежская обл., Таловский район, п. Покровский, ул. Покровская, д. 1 не соответствующим требованиям, которым должно отвечать жилое помещение, согласно Положению о признании жилого помещения непригодным для проживания и многоквартирного дома аварийным и подлежащим сносу или реконструкции, утвержденному Постановлением правительства Российской Федерации от 28.01.2006 №47 и является непригодным для проживания;</w:t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18"/>
      </w:tblGrid>
      <w:tr>
        <w:trPr/>
        <w:tc>
          <w:tcPr>
            <w:tcW w:w="2835" w:type="dxa"/>
            <w:tcBorders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 сельского поселения</w:t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51:00Z</dcterms:created>
  <dc:creator>Goriander</dc:creator>
  <dc:description/>
  <cp:keywords/>
  <dc:language>en-US</dc:language>
  <cp:lastModifiedBy>Voznesenskoe</cp:lastModifiedBy>
  <cp:lastPrinted>2021-09-06T14:05:00Z</cp:lastPrinted>
  <dcterms:modified xsi:type="dcterms:W3CDTF">2021-09-09T04:18:00Z</dcterms:modified>
  <cp:revision>10</cp:revision>
  <dc:subject/>
  <dc:title/>
</cp:coreProperties>
</file>