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08 июл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 xml:space="preserve"> 2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вартал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Бюджетным кодексом Российской Федерации, решением Совета народных депутатов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2 квартал 2021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2 квартал 2021 года по доходам в сумме 2886,8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2744,3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2 квартал 2021 год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2 квартал 2021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2 квартал 2021 год согласно приложению № 3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ля 2021 № 28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 квартал 2021 год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975"/>
        <w:gridCol w:w="2934"/>
        <w:gridCol w:w="1878"/>
        <w:gridCol w:w="1720"/>
      </w:tblGrid>
      <w:tr>
        <w:trPr>
          <w:trHeight w:val="276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33 298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86 793,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7 143,65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374,0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374,02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338,53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338,52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10 01 21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49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8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1 02030 01 21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5 03010 01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 005,1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4 764,53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99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 042,99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258,53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1030 10 21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84,46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4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 721,5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 525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 525,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9 525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33 10 21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0 0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196,54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196,5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89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889,15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 1 06 06043 10 21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07,39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0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 1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0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0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08 04020 01 1000 1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00 00 0000 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0 00 0000 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1 05025 10 0000 1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000 0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0 0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1995 1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00 0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0 0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3 02065 10 0000 1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8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00 00 0000 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3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00 0000 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1 16 07090 10 0000 1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0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68 298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52 55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00000 00 0000 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68 298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52 55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0000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 495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 495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5001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 495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16001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 00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0000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35118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200,0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00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54 698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86 855,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4 043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 200,00</w:t>
            </w:r>
          </w:p>
        </w:tc>
      </w:tr>
      <w:tr>
        <w:trPr>
          <w:trHeight w:val="1140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0014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4 043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 200,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5160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</w:tr>
      <w:tr>
        <w:trPr>
          <w:trHeight w:val="91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5160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655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0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5 000,00</w:t>
            </w:r>
          </w:p>
        </w:tc>
      </w:tr>
      <w:tr>
        <w:trPr>
          <w:trHeight w:val="46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 2 02 49999 10 0000 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5 000,00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387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от 08 июля 2021 года № 2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 квартал 2021 года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3544"/>
        <w:gridCol w:w="1984"/>
        <w:gridCol w:w="1843"/>
      </w:tblGrid>
      <w:tr>
        <w:trPr>
          <w:trHeight w:val="28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схода по бюджетной классифик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33 29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4 290,8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 143,4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 143,4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 143,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586,4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556,9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 499,8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 9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507,4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4 9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507,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 127,9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379,5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53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762,3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53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762,3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 773,8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88,5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25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25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25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7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9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7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9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9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7 01 1 04 92070 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2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9,0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9,0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98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01,0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0,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0,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0,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 69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 69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 69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2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0 34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0 34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0 34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98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41,9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98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41,9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982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41,9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41,9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17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80,7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17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80,7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17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80,7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80,7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е по сбору и вывозу бытовых отходов и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 709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2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99,4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2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99,4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2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99,4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799,4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04,3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04,3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04,3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804,3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 04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 045,1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 783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 783,2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 783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 783,2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 62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63,2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26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261,9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26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261,9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00590 244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05,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8 июля 2021 года №2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8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8610"/>
      </w:tblGrid>
      <w:tr>
        <w:trPr>
          <w:trHeight w:val="282" w:hRule="atLeast"/>
        </w:trPr>
        <w:tc>
          <w:tcPr>
            <w:tcW w:w="102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Источники финансирования дефицита бюджета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3260"/>
        <w:gridCol w:w="1740"/>
        <w:gridCol w:w="1655"/>
      </w:tblGrid>
      <w:tr>
        <w:trPr>
          <w:trHeight w:val="32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строк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ные бюджетные назнач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2 502,78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2 502,7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2 502,78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924 004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924 004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0 00 0000 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924 004,3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1 00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924 004,3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1 10 0000 5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924 004,32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1 501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1 501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0 00 0000 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1 501,5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1 00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1 501,5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1 05 02 01 10 0000 6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33 298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1 501,54</w:t>
            </w:r>
          </w:p>
        </w:tc>
      </w:tr>
    </w:tbl>
    <w:p>
      <w:pPr>
        <w:pStyle w:val="ConsPlusTitle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44:00Z</dcterms:created>
  <dc:creator>User</dc:creator>
  <dc:description/>
  <cp:keywords/>
  <dc:language>en-US</dc:language>
  <cp:lastModifiedBy>Voznesenskoe</cp:lastModifiedBy>
  <cp:lastPrinted>2021-07-20T10:32:00Z</cp:lastPrinted>
  <dcterms:modified xsi:type="dcterms:W3CDTF">2021-07-20T07:32:00Z</dcterms:modified>
  <cp:revision>4</cp:revision>
  <dc:subject/>
  <dc:title/>
</cp:coreProperties>
</file>