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3 марта 2021 г. № 12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. Вознесенск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порядке использования открыт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гня и разведения костров на территории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ознес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В соответствии с </w:t>
      </w:r>
      <w:r>
        <w:rPr>
          <w:rFonts w:cs="Arial" w:ascii="Arial" w:hAnsi="Arial"/>
          <w:sz w:val="24"/>
          <w:szCs w:val="24"/>
          <w:lang w:eastAsia="ru-RU"/>
        </w:rPr>
        <w:t xml:space="preserve">постановлением Правительства Российской Федерации от 16.09.2020 № 1479 «Об утверждении Правил противопожарного режима в Российской Федерации»,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администрация Вознесен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1. Утвердить прилагаемый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рядок использования открытого огня и разведения костров на землях Вознесенского сельского поселения (далее – Порядок использования открытого огня)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2. Специалисту администрации Вознесенского сельского поселения организовать работу по доведению Порядка использования открытого огня до населения и организаций, расположенных на территории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3. Рекомендовать руководителям организаций, предприятий и учреждений, расположенных на территории поселения, независимо от их формы собственности, организовать изучение работниками организации требований Порядка использования открытого огня и обеспечить соблюдение данных требований при осуществлении деятельности на подведомственных объектах и территор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4. Контроль за исполнением настоящего п</w:t>
      </w:r>
      <w:r>
        <w:rPr/>
        <w:t>остановления оставляю за соб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.Ф.Борис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cs="Arial" w:ascii="Arial" w:hAnsi="Arial"/>
          <w:sz w:val="24"/>
          <w:szCs w:val="24"/>
          <w:lang w:val="en-US"/>
        </w:rPr>
        <w:t xml:space="preserve"> администрации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napToGrid w:val="false"/>
        <w:spacing w:lineRule="auto" w:line="240" w:before="0" w:after="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марта 2021г. № 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0" w:name="Par1507"/>
      <w:bookmarkEnd w:id="0"/>
      <w:r>
        <w:rPr>
          <w:rFonts w:eastAsia="Times New Roman" w:cs="Arial" w:ascii="Arial" w:hAnsi="Arial"/>
          <w:bCs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спользования открытого огня и разведения кост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а</w:t>
      </w:r>
      <w:r>
        <w:rPr>
          <w:rFonts w:eastAsia="Times New Roman" w:cs="Arial" w:ascii="Arial" w:hAnsi="Arial"/>
          <w:bCs/>
          <w:color w:val="00B05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землях 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ий Порядок использования открытого огня и разведения костров на землях Вознесенского сельского поселения (далее - Порядок) устанавливает обязательные требования пожарной безопасности к использованию открытого огня и разведению костров на землях Вознесенского сельского поселения (далее - использование открытого огн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" w:name="Par1513"/>
      <w:bookmarkEnd w:id="1"/>
      <w:r>
        <w:rPr>
          <w:rFonts w:eastAsia="Times New Roman" w:cs="Arial" w:ascii="Arial" w:hAnsi="Arial"/>
          <w:sz w:val="24"/>
          <w:szCs w:val="24"/>
          <w:lang w:eastAsia="ru-RU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" w:name="Par1515"/>
      <w:bookmarkEnd w:id="2"/>
      <w:r>
        <w:rPr>
          <w:rFonts w:eastAsia="Times New Roman" w:cs="Arial" w:ascii="Arial" w:hAnsi="Arial"/>
          <w:sz w:val="24"/>
          <w:szCs w:val="24"/>
          <w:lang w:eastAsia="ru-RU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Par1516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При увеличении диаметра зоны очага горения должны быть выполнены требования пункта 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Использование открытого огня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торфяных поч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установлении особого противопожарного режи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 кронами деревьев хвойных пор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и скорости ветра, превышающей значение 10 метров в секун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 В процессе использования открытого огня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ставлять место очага горения без присмотра до полного прекращения горения (т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3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3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 Порядку использования откры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3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гня и разведения костров на земл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35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несен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ИНИМАЛЬНО ДОПУСТИМЫЙ РАДИУС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90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9"/>
        <w:gridCol w:w="5613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та точки размещения горючих материалов в месте использования открытого огня над уровнем земли (метров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инимальный допустимый радиус зоны очистки территории от места сжигания хвороста, лесной подстилки, сухой травы, валежника, порубочных остатков, других горючих материалов (метров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5:00Z</dcterms:created>
  <dc:creator>Паринова Евгения Сергеевна</dc:creator>
  <dc:description/>
  <cp:keywords/>
  <dc:language>en-US</dc:language>
  <cp:lastModifiedBy>Voznesenskoe</cp:lastModifiedBy>
  <cp:lastPrinted>2020-04-16T15:22:00Z</cp:lastPrinted>
  <dcterms:modified xsi:type="dcterms:W3CDTF">2021-03-31T07:38:00Z</dcterms:modified>
  <cp:revision>9</cp:revision>
  <dc:subject/>
  <dc:title/>
</cp:coreProperties>
</file>