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5 октябр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4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ru-RU"/>
        </w:rPr>
        <w:t>9 месяцев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2 квартал 2021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9 месяцев 2021 года по доходам в сумме 5472,6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5229,6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9 месяцев 2021 год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9 месяцев 2021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9 месяцев 2021 год согласно приложению № 3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1 № 28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21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268"/>
        <w:gridCol w:w="1985"/>
        <w:gridCol w:w="1701"/>
      </w:tblGrid>
      <w:tr>
        <w:trPr>
          <w:trHeight w:val="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–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33 29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72 575,33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8 439,12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,64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10203001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3,4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1020300121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,07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Единый сельскохозяйственный налог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50301001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9 908,50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6 675,22</w:t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 926,03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91 828,24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60331021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3 964,38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6 693,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 724,5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0804020011000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11050251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43 568,45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13019951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13020651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43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16070901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ие неналоговые доходы бюджетов сельских поселений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1705050100000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15001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70 840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16001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35118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7 800,0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40014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 614 04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913 214,09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45160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5 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5 655,00</w:t>
            </w:r>
          </w:p>
        </w:tc>
      </w:tr>
      <w:tr>
        <w:trPr>
          <w:trHeight w:val="9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 (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202499991000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2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255 000,0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1 года № 2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21 года</w:t>
      </w:r>
    </w:p>
    <w:tbl>
      <w:tblPr>
        <w:tblW w:w="113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283"/>
        <w:gridCol w:w="709"/>
        <w:gridCol w:w="2977"/>
        <w:gridCol w:w="1701"/>
        <w:gridCol w:w="424"/>
        <w:gridCol w:w="1418"/>
        <w:gridCol w:w="425"/>
      </w:tblGrid>
      <w:tr>
        <w:trPr>
          <w:trHeight w:val="28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4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схода по бюджетной 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бюджета – всего 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33 298,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29 602,8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201101920201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3 462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78 740,6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20110192020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53 858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8 641,5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78 359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30 406,0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56 583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6 894,6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41 539,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53 456,5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9 988,5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2 125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2 125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 457,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40110292010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15,5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05,0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070110492070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1130110490300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2030110351180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1 597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7 795,2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2030110351180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8 603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4 903,8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203011035118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 4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100,9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314015019143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409012018885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93 697,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64 137,9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40901201S885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620 345,6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 049 936,6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19001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 5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 54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190010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79 510,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9 541,9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1S8670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5 172,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 188,3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29002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66 709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66 709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49004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8 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7 2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59010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2 29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0 799,4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5030130690050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78 932,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78 932,5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0059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96 62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96 62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00590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7 163,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7 163,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0059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29 940,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29 940,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00590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21 612,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21 612,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90062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364 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8 024,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90063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30 324,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5 199,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90063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5 640,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08010140190063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1410010110590470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 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4 400,3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8 июля 2021 года №2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8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8610"/>
      </w:tblGrid>
      <w:tr>
        <w:trPr>
          <w:trHeight w:val="282" w:hRule="atLeast"/>
        </w:trPr>
        <w:tc>
          <w:tcPr>
            <w:tcW w:w="102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2886"/>
        <w:gridCol w:w="1933"/>
        <w:gridCol w:w="2167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42 972,4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 источники внутреннего финансирования бюджета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ешнего финансирования бюджета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42 972,47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233 298,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 477 746,65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00010502010200005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5 477 746,65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7 233 298,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33 298,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4 774,18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00010502010200006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 234 774,1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 233 298,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18:00Z</dcterms:created>
  <dc:creator>User</dc:creator>
  <dc:description/>
  <cp:keywords/>
  <dc:language>en-US</dc:language>
  <cp:lastModifiedBy>Voznesenskoe</cp:lastModifiedBy>
  <cp:lastPrinted>2021-07-16T16:08:00Z</cp:lastPrinted>
  <dcterms:modified xsi:type="dcterms:W3CDTF">2021-10-14T12:05:00Z</dcterms:modified>
  <cp:revision>11</cp:revision>
  <dc:subject/>
  <dc:title/>
</cp:coreProperties>
</file>