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ВОЗНЕСЕНСКОГО СЕЛЬСКОГО ПОСЕЛЕНИЯ</w:t>
      </w:r>
    </w:p>
    <w:p>
      <w:pPr>
        <w:pStyle w:val="Style1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Style19"/>
        <w:jc w:val="center"/>
        <w:rPr/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Style1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Style1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7.2016 № 41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5101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Об утверждении Положения о создании, охране и содержании зеленых насаждений в Вознесенском сельском поселении Таловского муниципального района Воронежской области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риказом департамента природных ресурсов и экологии Воронежской области от 29.03.2016г. № 129 «О развитии зеленого фонда городских и сельских поселений (городских округов) Воронежской области» администрация Вознесенского сельского поселения Таловского муниципального района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567"/>
        <w:jc w:val="center"/>
        <w:rPr/>
      </w:pPr>
      <w:r>
        <w:rPr>
          <w:rFonts w:cs="Arial" w:ascii="Arial" w:hAnsi="Arial"/>
          <w:b/>
          <w:spacing w:val="2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дить Положение о создании, охране и содержании зеленых насаждений в Вознесенском сельском поселении Таловского муниципального района Воронежской области согласно приложения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. Постановление администрации Вознесенского сельского поселения от 28.06.2016 № 40 «</w:t>
      </w:r>
      <w:r>
        <w:rPr>
          <w:rFonts w:cs="Arial" w:ascii="Arial" w:hAnsi="Arial"/>
          <w:bCs/>
          <w:sz w:val="24"/>
          <w:szCs w:val="24"/>
        </w:rPr>
        <w:t>Об утверждении Положения о создании, охране и содержании зеленых насаждений в Вознесенском сельском поселения Таловского муниципального района Воронежской области» признать утратившим силу.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бнародования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                                                   А.П.Ефремова</w:t>
      </w:r>
      <w:r>
        <w:br w:type="page"/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7.2016 № 41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ПОЛОЖЕНИЕ О СОЗДАНИИ, ОХРАНЕ И СОДЕРЖАНИИ ЗЕЛЕНЫХ НАСАЖДЕНИЙ В ВОЗНЕСЕНСКОМ СЕЛЬСКОМ ПОСЕЛЕНИИ ТАЛОВСКОГО МУНИЦИПАЛЬНОГО РАЙОНА ВОРОНЕЖСКОЙ ОБЛАСТИ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ИЕ ПОЛОЖ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направлено на сохранение и развитие зеленых насаждений в Вознесенском сельском поселении Таловского муниципального района Воронежской области в целях реализации конституционного права граждан на благоприятную окружающую сре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 Положение регулирует отношения в сфере озеленения территории в части создания, охраны и содержания зеленых насаждений на земельных участках, правообладателем которых является Вознесенское сельское поселение (далее – муниципальное образование), а также на земельных участках правообладателями которых являются иные лица или на земельных участках, государственная собственность на которые не разграничена, при условии согласования проведения работ в указанной сфере, соответственно, с лицами, являющимися правообладателями земельных участков, или уполномоченным исполнительным органом государственной власти Воронежской области либо органом местного самоуправления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работ, планируемых к реализации на особо охраняемых природных территориях федерального значения, подлежит согласованию с федеральным органом исполнительной власти (учреждением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работ, планируемых к реализации на особо охраняемых природных территориях областного значения, подлежит согласованию с департаментом природных ресурсов и экологии Воронеж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Для целей настоящего Положения используются основные понятия, установленные Лесным кодексом Российской Федерации, Федеральными законами «Об охране окружающей среды», «Об особо охраняемых природных территориях», а также следующие понят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еленый фонд - совокупность территорий, на которых расположены лесные и иные насаждения, в том числе в зеленых зонах, лесопарковых зонах, и других озелененных территор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зелененные территории - территории, занятые зелеными насаждениям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зеленые насаждения - древесная, кустарниковая и травянистая растительность естественного и искусственного происхожде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зелененные территории общего пользования – озелененные территории, которыми беспрепятственно пользуется неограниченный круг лиц, размещаемые как правило в зоне рекреационного назначения (парки, сады, скверы и бульвары (аллеи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зелененные территории ограниченного пользования – озелененные территории, рассчитанные на пользование определенными группами населения, размещаемые как правило в жилых, общественно-деловых, и производственных зонах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зелененные территории специального назначения – озелененные территории, предназначенные для выполнения определенных санитарно-защитных, водоохранных, защитно-мелиоративных, природоохранных, научных и иных специальных функций, размещаемые как правило в производственных зонах, зонах инженерной и транспортной инфраструктур, зонах сельскохозяйственного использования, особо охраняемых территорий, специального назначения, зонах размещения военных объект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создание зеленых насаждений - деятельность по посадке (устройству) зеленых насажд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содержание зеленых насаждений - деятельность по уходу (обработка почвы, полив, внесение удобрений, обрезка крон деревьев и кустарников, рубка сухостойных деревьев, реагентная обработка, понижение и корчевка пней и иные подобные мероприятия), борьбе с вредителями и болезнями зеленых насаждений, а также реконструкция зеленых насажд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реконструкция зеленых насаждений - деятельность по изменению структуры зеленых насаждений (качественного и количественного состава деревьев, кустарников, травянистой растительности), ландшафтной перепланировке, направленная на сохранение, восстановление и улучшение их функц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охрана зеленых насаждений - система административно-правовых, организационно-хозяйственных, экономических, архитектурно-планировочных и агрономических мероприятий, направленных на сохранение, восстановление и улучшение их функций, недопущение неправомерного повреждения и (или) уничтожения зеленых насажд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дендроплан - схема земельного участка с указанием произрастающих зеленых насаждений, инженерных коммуникаций, объектов и сооружений, улично-тропиночной сети, мест перспективной посадки зеленых насаждений и иных сведений (при необходимости). Неотъемлемой частью дендроплана является перечетная ведомость зеленых насаждений, содержащая сведения о произрастающих зеленых насаждениях и планируемых в отношении них санитарных мероприятий, а также сведения о зеленых насаждениях, планируемых к посадк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ПОЛНОМОЧИЯ ОРГАНОВ МЕСТНОГО САМОУПРАВЛЕНИЯ В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Е СОЗДАНИЯ, ОХРАНЫ И СОДЕРЖАНИЯ ЗЕЛЕНЫХ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АЖДЕНИЙ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номочиям органов местного самоуправления в сфере создания, охраны и содержания зеленых насаждений относятс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е, охрана и содержание зеленых насажд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я озелененных территорий общего пользова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работка программ (планов) в сфере развития зеленого фонд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рганизация использования, охраны, защиты, воспроизводства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ценка состояния озелененных территорий и ведение реестра зеленых насажд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рганизация специализированных структурных подразделений, направленных на обеспечение реализации полномочий в сфере зеленого фонд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оведение мероприятий, направленных на пропаганду бережного отношения к зеленому фонду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рганизация и осуществление муниципального контроля в сфере зеленого фонд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составление актов проверок (обследования), протоколов об административных правонарушениях и направление материалов в органы государственной власти, административные комиссии для рассмотрения и привлечения виновных лиц к ответственност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выдача разрешений на правомерное повреждение и (или) уничтожение зеленых насаждений, расчет ущерба (вреда) в случае неправомерного повреждения и (или) уничтожения зеленых насажд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право требовать и получать у физических и юридических лиц для ознакомления разрешительную документацию на проведение хозяйственной и иной деятельности, наносящей ущерб зеленому фонду, в том числе разрешение на правомерное повреждение и (или) уничтожение зеленых насажд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право выступать заказчиком работ по созданию, охране и содержанию зеленых насажд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право привлекать специалистов для наблюдения за состоянием зеленых насажд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CОЗДАНИЕ ЗЕЛЕНЫХ НАСАЖДЕНИЙ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Создание зеленых насаждений осуществляется на основе рекомендаций, приведенных в разделе 2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о сводом правил «СНиП 2.07.01-89* «Градостроительство. Планировка и застройка городских и сельских поселений», утвержденных приказом Министерства регионального развития Российской Федерации от 28.12.2010 № 820, региональными нормативами градостроительного проектирования Воронежской области, утвержденными приказом департамента архитектуры и строительной политики Воронежской области от 29.12.2014 № 61-02-03/374, и иными правовыми акт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оздании зеленых насаждений не должны нарушаться права и охраняемые законом интересы других лиц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оизводство работ по созданию зеленых насаждений на земельных участках, правообладателем которых является муниципальное образование, осуществляется при наличии соответствующего проекта и дендроплана, согласованных с уполномоченным органом местного самоуправления (его структурным подразделением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Саженцы деревьев и кустарников должны иметь симметричную крону, очищенную от сухих и поврежденных ветвей, прямой штамб, здоровую, нормально развитую корневую систему с хорошо выраженной скелетной частью; на саженцах не должно быть механических повреждений, а также признаков поражения болезнями и заселения вредителя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иемка работ по озеленению, в том числе при восстановлении нарушенного благоустройства после проведения земляных работ, осуществляется на основе рекомендаций, приведенных в разделе 4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ОХРАНА ЗЕЛЕНЫХ НАСАЖДЕНИЙ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Охрана зеленых насаждений осуществляется в соответствии с Законом Воронежской области от 11.03.2013 № 01-ОЗ «О зеленом фонде городских и сельских поселений Воронежской области» и иными правовыми акт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Охрана зеленого фонда предусматривает систему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Осуществление градостроительной деятельности в Воронежской области ведется с соблюдением требований законодательства Российской Федерации и законодательства Воронежской области по охране зеленых насажд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При осуществлении строительства и реконструкции зданий, строений, сооружений и иных объектов принимаются меры по охране зеленых насаждений и их восстановлению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Информация о количестве, видовом составе и компенсационной стоимости зеленых насаждений, подлежащих вырубке или пересадке в связи со строительством, а также о земельных участках, подлежащих компенсационному озеленению в связи со строительством, включается в перечень мероприятий по охране окружающей среды проекта строительства объекта (объектов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Предпринимательская деятельность юридических лиц и индивидуальных предпринимателей осуществляется с соблюдением требований по охране зеленых насажд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7. В пределах территорий зеленого фонда запрещаетс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существлять противоправное повреждение и (или) уничтожение зеленых насаждений, а также рубку зеленых насаждений без оформления установленного законодательством разрешения либо в объеме, превышающем разрешенный, либо с нарушением породного или возрастного состава деревьев и (или) кустарник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зводить костры, жечь опавшую листву и сухую траву, совершать иные действия, создающие пожароопасную обстановку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ять проезд и стоянку транспортных средств и иной техники, кроме техники, используемой для эксплуатации данных территорий и ухода за зелеными насаждениям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размещать различные грузы, в том числе строительные материалы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существлять ремонт, мойку транспортных средств, слив отход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хламлять и загрязнять территории зеленого фонда, в том числе путем создания несанкционированных свалок отходов производства и потребл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За нарушение пункта 3.7 настоящего Положения наступает административная ответственность в соответствии с Законом Воронежской области «Об административных правонарушениях на территории Воронежской области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щерб (вред), причиненный неправомерным повреждением и (или) уничтожением зеленых насаждений подлежит возмещению лицом его причинившим в установленном порядк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СОДЕРЖАНИЕ ЗЕЛЕНЫХ НАСАЖДЕНИЙ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Содержание зеленых насаждений осуществляется на основе рекомендаций, приведенных в разделе 3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 иными правовыми акт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Содержание (сохранение) зеленых насаждений включает в себя обработку почвы, полив, внесение удобрений, уборку мусора, а также проведение иных мероприятий, в том числе связанных с борьбой с вредителями и болезнями зеленых насажд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Борьба с вредителями и болезнями зеленых насаждений обеспечивается путем использования высококачественного посадочного материала, наблюдения за состоянием зеленых насаждений, своевременного выявления очагов вредителей и болезней, а также мерами по профилактике возникновения указанных очагов, их локализации и ликвид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. Мероприятия по борьбе с вредителями и болезнями зеленых насаждений осуществляются в соответствии с санитарными правил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Решение о необходимости проведения работ по реконструкции зеленых насаждений на озелененных территориях общего пользования, конкретизации их объемов, видов и сроков проведения принимается на основании оценки состояния зеленых насаждений, проведение, которой обеспечивается уполномоченным органом местного самоуправл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. СИСТЕМА ОЦЕНКИ СОСТОЯНИЯ ОЗЕЛЕННЫХ ТЕРРИТОРИЙ И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Е РЕЕСТРА ЗЕЛЕНЫХ НАСАЖДЕНИЙ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оценки состояния озелененных территорий осуществляется на основе рекомендаций, приведенных в разделе 5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 иными правовыми акт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е реестра зеленых насаждений осуществляется по результатам оценки состояния озелененных территор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зеленых насаждений содержит основные сведения о зеленых насаждениях на территории муниципального образова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ммарная площадь озелененных территорий, отдельно для деревьев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старников, газонов и цветников из многолетних растений (г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ощадь территорий для перспективного создания зеленых насаждений (г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чественное состояние деревьев, кустарников, газонов и цветников из многолетних растений (хорошее, удовлетворительное, неудовлетворительное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планированные на следующий календарный год работы по созданию зеленых насаждений, санитарно-уходные работ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одный состав древесных и кустарниковых зеленых насаждений на территории муниципального образования (%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зеленых насаждений актуализируется ежегодно по результатам завершения ежегодных (плановых) оценок состояния озелененных территорий, мероприятий по организации озелененных территорий общего польз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7">
    <w:name w:val="Верхний колонтитул Знак"/>
    <w:qFormat/>
    <w:rPr>
      <w:rFonts w:eastAsia="Lucida Sans Unico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sz w:val="24"/>
      <w:szCs w:val="24"/>
      <w:lang w:val="en-US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23:00Z</dcterms:created>
  <dc:creator>Goriander</dc:creator>
  <dc:description/>
  <cp:keywords/>
  <dc:language>en-US</dc:language>
  <cp:lastModifiedBy>voznesensk</cp:lastModifiedBy>
  <cp:lastPrinted>2016-07-08T15:03:00Z</cp:lastPrinted>
  <dcterms:modified xsi:type="dcterms:W3CDTF">2016-07-08T11:03:00Z</dcterms:modified>
  <cp:revision>8</cp:revision>
  <dc:subject/>
  <dc:title/>
</cp:coreProperties>
</file>