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8105</wp:posOffset>
            </wp:positionH>
            <wp:positionV relativeFrom="paragraph">
              <wp:posOffset>-120015</wp:posOffset>
            </wp:positionV>
            <wp:extent cx="681355" cy="8064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3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6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spacing w:before="0" w:after="6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</w:t>
      </w:r>
    </w:p>
    <w:p>
      <w:pPr>
        <w:pStyle w:val="Heading3"/>
        <w:spacing w:before="0" w:after="6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ОЗНЕСЕНСКОГО СЕЛЬСКОГО ПОСЕЛЕНИЯ</w:t>
      </w:r>
    </w:p>
    <w:p>
      <w:pPr>
        <w:pStyle w:val="Heading3"/>
        <w:spacing w:before="0" w:after="6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ТАЛОВСКОГО МУНИЦИПАЛЬНОГО РАЙОНА</w:t>
      </w:r>
    </w:p>
    <w:p>
      <w:pPr>
        <w:pStyle w:val="Heading3"/>
        <w:spacing w:before="0" w:after="6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февраля 2021 г. № 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предостав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гарантий за счет средст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ого бюджета  Вознесен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определения порядка и условий предоставления муниципальных гарантий за счет средств бюджета  Вознесенского сельского поселения, на основании статей 115, 115.1, 115.2, 115.3, 117 Бюджетного кодекса Российской Федерации, администрация  Вознесенского сель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Утвердить Порядок предоставления муниципальных гарантий за счет средств местного бюджета (приложение № 1)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официального обнародования и распространяет свое действие на правоотношения, возникшие с 01.01.2021 года.</w:t>
      </w:r>
    </w:p>
    <w:p>
      <w:pPr>
        <w:pStyle w:val="Header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Вознесенск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А.Ф.Борис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2.2021 г. № 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РЕДОСТАВЛЕНИЯ МУНИЦИПАЛЬНЫХ ГАРАНТИЙ ЗА СЧЕТ СРЕДСТВ МЕСТНОГО БЮДЖЕТ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тоящий Порядок устанавливает единые условия предоставления муниципальных гарантий за счет средств местного бюджета (далее – муниципальных гарантий), а также порядок исполнения обязательств по предоставленным муниципальным гарантиям, учета и контроля предоставленных муниципальных гарантий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нятия и термины, применяемые в настоящем Порядке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настоящего Порядка применяются следующие понятия и термины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 - лицо, предоставляющее гарант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ал (получатель муниципальной гарантии) - лицо, по просьбе которого выдается гарант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нефициар - кредитор принципала, получатель денег по долговому обязательству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униципальная гарантия - вид долгового обязательства, в силу которого администрация  Вознесенского сельского поселения (далее - гарант) обязана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. Общие полож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Муниципальной гарантией в целях настоящего Порядка признается способ обеспечения гражданско-правовых обязательств, в силу которого гарант – Администрация  Вознесенского сельского поселения Таловского муниципального района Воронежской области (далее – администрация) обязан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соответствующего бюджета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ийный случай - неисполнение Принципалом обязательств перед Бенефициаром по погашению кредита (основного долга) в срок, установленный кредитным договоро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униципальная гарантия оформляется письменно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по муниципальной гарантии несет субсидиарную ответственность дополнительно к ответственности принципала перед бенефициаро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униципальные гарантии предоставляются на цели, обеспечивающие социально-экономическое развитие муниципального образования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здание дополнительных рабочих мест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величение налогооблагаемой базы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ешение приоритетных социальных вопрос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Муниципальные гарантии предоставляются на финансовый год с учетом требований, установленных в бюджете муниципального образования,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ерхнего предела долга по муниципальным гарантиям по состоянию на 1 января года следующего за очередным финансовым годом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ограммы муниципальных гарантий на очередной финансовый год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ополнительных условий предоставления муниципальных гарант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ограмма муниципальных гарантий муниципального образования на очередной финансовый год представляет собой перечень предоставляемых муниципальных гарантий в валюте Российской Федерации на очередной финансовый год с указанием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правления (цели) гарантирования с указанием объема гарантий по каждому направлению (цели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именование принципал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ата возникновения обязательств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рок исполнения обязательств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сумма обязательства по состоянию на дату возникновения обязательств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сумма обязательства по состоянию на 01 января финансового год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наличия или отсутствия права регрессного требования гаранта к принципалу, а также иных условий предоставления и исполнения гарант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) Общего объема бюджетных ассигнований, которые должны быть предусмотрены в текущем финансовом году на исполнение гарантий по возможным гарантийным случаям, в т. ч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счет источников финансирования дефицита бюджета муниципального образования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счет расходов бюджета муниципального образ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грамме муниципальных гарантий должно быть отдельно предусмотрено каждое направление (цель) гарантирования с указанием категорий и (или) наименований принципалов, объем которого превышает 100 тысяч рублей. Указанные гарантии подлежат реализации только при условии их утверждения в составе программы муниципальных гарантий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7. Органом, уполномоченным от имени муниципального образования, предоставлять муниципальные гарантии является администрация  Вознесенского сельского поселения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дминистрация  Вознесенского сельского посел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нимает решения о предоставлении муниципальных гарантий (отказе в их предоставлении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заключает договоры о предоставлении муниципальных гарантий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муниципальной гаранти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существляет иные полномочия, установленные действующим законодательством и настоящим положение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2. Условия предоставления муниципальных гаранти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униципальные гарантии предоставляются по обязательствам юридических лиц, зарегистрированных в установленном порядке и (или) осуществляющих деятельность по оказанию услуг населению муниципального образования на территории муниципального образ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униципальные гарантии не предоставляются по обязательствам юридических лиц, в отношении которых в установленном порядке принято решение о ликвидации или реорганизации, или осуществляется процедура банкротств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редоставление муниципальных гарантий осуществляется при соблюдении следующих условий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финансовое состояние принципала является удовлетворительным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предоставление принципалом до даты выдачи муниципальной гарантии соответствующего требованиям статьи 115.3 БК РФ и гражданского законодательства Российской Федерации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гаранти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отсутствие у принципала, его поручителей (гарантов) просроченной (неурегулированной) задолженности по денежным обязательствам перед муниципальным образованием, предоставляющим муниципальную гарантию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инципал не находится в процессе реорганизации или ликвидации, в отношении принципала не возбуждено производство по делу о несостоятельности (банкротстве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пособами обеспечения исполнения обязательств принципала по удовлетворению регрессного требования могут быть банковские гарантии, поручительства, государственные или муниципальные гарантии, залог имущества в размере не менее 100 процентов суммы предоставляемой муниципальной гарант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Муниципальной гарантией, не предусматривающей право регрессного требования гаранта к принципалу, могут обеспечиваться только обязательства хозяйственного общества, 100 процентов акций (долей) которого принадлежит муниципальному образованию (гаранту), муниципального унитарного предприятия, имущество которого находится в муниципальной собственност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Не допускается принятие в качестве обеспечения исполнения обязательств принципала поручительств и гарантий юридических лиц, величина чистых активов которых меньше величины, равной трехкратной сумме предоставляемой муниципальной гарант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ценка имущества, предоставляемого в залог, осуществляется в соответствии с законодательством Российской Федерации. Расходы, связанные с оформлением залога, оценкой и страхованием передаваемого в залог имущества, несет залогодатель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ри предоставлении муниципальной гарантии без права регрессного требования гаранта к принципалу анализ финансового состояния принципала может не проводиться. При предоставлении указанной гарантии обеспечение исполнения обязательств принципала перед гарантом, которые могут возникнуть в связи с предъявлением гарантом регрессных требований к принципалу, не требуетс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3. Порядок предоставления муниципальных гаранти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Юридическое лицо, претендующее на получение муниципальной гарантии представляет в администрацию  Вознесенского сельского поселения Таловского муниципального района письменное заявление с указанием суммы, срока действия гарантии, способа обеспечения исполнения обязательств принципала и цели гарантир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исьменному заявлению должны быть приложены следующие документы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анкета претендента, содержащая информацию о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ном наименовании претендента, его организационно-правовой форме, номере и дате свидетельства о государственной регистрации, наименовании регистрирующего органа, местонахождении и почтовом адресе претендента, номерах телефонов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мере его уставного (складочного) капитала, основных акционерах (владеющих 5 процентами акций и более), доле акций, находящихся в государственной и муниципальной собственности (для акционерных обществ), своих банковских реквизитах, вхождении в холдинг или другие объединения в качестве дочернего или зависимого обществ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милии, имени, отчестве руководителя претендента, заместителей руководителя и главного бухгалтера (в случае если гарантия предоставляется под инвестиционный проект, указываются лица, ответственные за реализацию инвестиционного проекта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достоверенные копии учредительных документов, свидетельства о государственной регистрации юридического лица, лицензии на виды деятельности, осуществляемые претендентом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финансовые документы (при предоставлении муниципальной гарантии с правом регрессного требования гаранта к принципалу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и бухгалтерских балансов (форма 1) и отчетов о прибылях и убытках (форма 2) за последний отчетный год и за все отчетные периоды текущего года с отметкой налогового органа об их приняти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шифровка кредиторской и дебиторской задолженности к представленному бухгалтерскому балансу за последний отчетный год с указанием дат возникновения и окончания задолженности в соответствии с заключенными договорам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равка налогового органа обо всех открытых счетах претендента, а также справки банков и иных кредитных учреждений, обслуживающих эти счета, об оборотах и средних остатках по ним за последние шесть месяцев, наличии или отсутствии финансовых претензий к претенденту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документы, подтверждающие наличие предлагаемого претендентом обеспечения исполнения регрессных обязательств по гарантии (при предоставлении муниципальной гарантии с правом регрессного требования гаранта к принципалу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в случае, если залогодателем является третье лицо, заявитель дополнительно представляет следующие документы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веренные в установленном порядке копии учредительных документов залогодател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, подтверждающий полномочия лица выступать от имени залогодателя и подписывать документы, касающиеся заключения договора залог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и бухгалтерского баланса и отчета о прибылях и убытках залогодателя на последнюю отчетную дату с отметкой налогового органа об их принят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для гарантии на инвестиционные цели претендент дополнительно представляет утвержденный им бизнес-план (технико-экономическое обоснование инвестиционного проекта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дминистрация муниципального образования проверяет представленные претендентом документы, предоставляет финансовые документы финансовому органу муниципального образования для анализа финансового состояния принципал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Администрация муниципального образования в месячный срок рассматривает предоставленные документы и принимает решение о предоставлении муниципальной гарантии или об отказе в ее предоставлении. Мотивированное уведомление об отказе в предоставлении муниципальной гарантии направляется заявителю. Решение о предоставлении муниципальной гарантии оформляется правовым актом администрации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В случае необходимости администрация Вознесенского сельского поселения Таловского муниципального района вправе запрашивать у претендента дополнительную информацию и документы, необходимые для рассмотрения вопроса о предоставлении гарант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Администрация муниципального образования обязана принять решение об отказе предоставления муниципальной гарантии в случаях, если претендент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ил необходимые документы не в полном объеме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общил о себе ложные свед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После предоставления принципалом документов, подтверждающих обеспечение исполнения своего обязательства по удовлетворению регрессного требования гаранта к принципалу, заключаются договоры о предоставлении муниципальной гарантии, об обеспечении исполнения принципалом его возможных будущих обязательств по возмещению гарантии в порядке регресса сумм, уплаченных гарантом во исполнение (частичное исполнение) обязательств по гарантии, и выдается муниципальная гарантия в соответствии с законодательством Российской Федерации, Воронежской области и правовыми актами органов местного самоуправления Вознесенского сельского поселения Талов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 о предоставлении муниципальной гарантии составляется по примерным формам согласно приложению 1 к настоящему порядку в случае предоставления гарантии с правом регрессного требования к принципалу или приложению 2 к настоящему порядку в случае предоставления гарантии без права регрессного требования к принципалу. Муниципальная гарантия выдается после заключение Договора о предоставлении муниципальной гарантии по примерной форме согласно приложению 3 к настоящему порядк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7. Решение о продлении срока действия муниципальной гарантии принимается администрацией Вознесенского сельского поселения Таловского муниципального района в порядке, предусмотренном настоящим порядком для предоставления муниципальных гарант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4. Учет муниципальных гаранти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ая сумма обязательств, вытекающих из муниципальных гарантий, включается в состав муниципального долга как вид долгового обязательст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Ведение муниципальной долговой книги обеспечивается администрацией  Вознесенского сельского поселения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Администрацией Вознесенского сельского поселения Таловского муниципального района ведется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гарантия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Администрация Вознесенского сельского поселения Таловского муниципального района вправе провести проверку целевого и эффективного использования средств, обеспеченных муниципальными гарантия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Принципал обязан ежемесячно не позднее 3 числа месяца, следующего за отчетным, представлять в администрацию Вознесенского сельского поселения Таловского муниципального района отчет о состоянии задолженности по обязательствам, обеспеченным муниципальной гаранти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Администрация  Вознесенского сельского поселения Таловского муниципального района ежегодно, вместе с отчетом об исполнении бюджета муниципального образования за предыдущий год, представляет в Совет народных депутатов  Вознесенского сельского поселения Таловского муниципального района отчет о выданных муниципальных гарантиях по всем получателям указанных гарантий, об исполнении принципалами своих обязательств и осуществлении платежей по выданным гарантиям. </w:t>
      </w:r>
      <w:r>
        <w:br w:type="page"/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рядку предостав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 гарантий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счет средств местного бюджета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НАЯ ФОРМ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А О ПРЕДОСТАВЛЕНИИ МУНИЦИПАЛЬНОЙ ГАРАНТИИ</w:t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_____ от "__" ________ 2021 года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я  Вознесенского сельского поселения Таловского муниципального района, именуемая в дальнейшем Гарантом, в лице Главы администрации  Вознесенского сельского поселения________________________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 полностью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ействующего на основании Устава с одной стороны, и ________________________________________________________________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юридического лица в соответствии с учредительными документами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й в дальнейшем Принципалом, в лице_____________________________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лжность уполномоченного лица, Ф.И.О. полностью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ывается документ, в соответствии с которым предоставлено право подписи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 другой стороны, далее именуемые Сторонами, заключили настоящий договор о предоставлении муниципальной гарантии ______________________ сельского поселения (далее - Договор) о нижеследующем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Предмет Договор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Гарант обязуется по поручению Принципала на условиях, определенных в Договоре, предоставить в пользу 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юридического лица в соответствии с учредительными документами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менуемого в дальнейшем Бенефициаром, муниципальную гарантию  Вознесенского сельского поселения (далее - Гарантия) в обеспечение надлежащего исполнения Принципалом его обязательств по кредитному договору от "__" __________ 20___ года, заключенному между Бенефициаром и Принципалом (далее - Кредитный договор) в целях 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бязательство, в обеспечение которого выдается гарантия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 отвечает перед Бенефициаром за надлежащее исполнение обязательств Принципала по погашению задолженности по кредиту (основному долгу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 общей ответственности Гаранта перед Бенефициаром ограничивается суммой в размере не более ______________ руб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 не гарантирует исполнения обязательств Принципала по уплате процентов, штрафов, комиссий, пени за просрочку погашения задолженности по кредиту (основному долгу) и за просрочку уплаты процентов, других платежей и иных обязательств Принципала по Кредитному договор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Гарантия предоставляется с правом предъявления Гарантом регрессных требований к Принципал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Гарант несет субсидиарную ответственность дополнительно к ответственности Принципала по гарантированному им обязательству в пределах средств, указанных в пункте 1.1 Договор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Гарантия предоставляется на безвозмездной основ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5. Источником исполнения обязательств Гаранта по Договору являются средства бюджета  Вознесенского сельского поселения предусмотренные решением Совета народных депутатов  Вознесенского сельского поселения "О бюджете  Вознесенского сельского поселения на _______ год и плановый период ________"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6. Уполномоченным лицом Гаранта, осуществляющим взаимодействие с Принципалом, является комиссия по предоставлению муниципальных гарантий  Вознесенского сельского поселени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ава и обязанности Гаранта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Гарант обязуетс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Предоставить Принципалу гарантию в порядке и на условиях, указанных в Договоре, не позднее трех рабочих дней с даты подписания Договор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. Уведомить Принципала о получении требования Бенефициара и передать ему копию требования Бенефициара с приложенными к нему документам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Рассматривать требование Бенефициара об исполнении Гарантии, определять его обоснованность и соответствие условиям Гарантии, осуществлять платежи в течение десяти рабочих дней с даты предъявления треб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4. В течение трех рабочих дней с даты проведения какого-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, а также требование о возмещении в порядке регресса уплаченных по Гарантии сум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Гарант имеет право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. Получить от Принципала в порядке регресса возмещение сумм, уплаченных Бенефициару в соответствии с требованием Бенефициара в случае неисполнения Принципалом своих обязательств по Кредитному договор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2.2. Списывать в соответствии с положениями пункта 3.1.2 в безакцептном порядке денежные средства, находящиеся на счетах Принципала, открытых в коммерческих банках, в размере, необходимом для удовлетворения требования по настоящему Договор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Обязательства Гаранта по Гарантии будут уменьшаться по мере выполнения Принципалом своих обязательств перед Бенефициаром по Кредитному договору, обеспеченному Гарантией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ава и обязанности Принципал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Принципал обязуетс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. Предоставить Гаранту ликвидное обеспечение исполнения обязательств Принципала по удовлетворению регрессного требования Гаранта в виде залога __________________________________________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еречень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ные Принципалом в качестве обеспечения ______________________________ подлежат обязательной оценке субъектом оценочной деятельности, соответствующим требованиям Федерального закона "Об оценочной деятельности в Российской Федерации", проводимой за счет средств Принципала или на основании публикуемых организатором торговли на рынке ценных бумаг данных о рыночных ценах ценных бумаг, включенных в котировальные списки или допущенных к обращению у организатора торговли на рынке ценных бумаг без прохождения процедуры листинг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 Предоставить Гаранту информацию обо всех открытых банковских счетах и в течение 14 дней после подписания Договора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ить дополнительные соглашения к договорам об обслуживании банковских счетов с кредитными учреждениями Принципала, дающие право безакцептного списания средств в пользу Гаранта со счетов Принципала в случае исполнения Гарантом обязательств по Гарантии, а также дающие право безакцептного списания суммы неустойки в пользу Гаранта со счетов Принципала в случае нарушения Принципалом условий Договор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ить Гаранту копии указанных дополнительных соглашен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 Письменно информировать Гаранта обо всех закрываемых и дополнительно открываемых в период действия Договора счетах и в течение 14 календарных дней с даты открытия соответствующего счета предоставить копию дополнительного соглашения к договору об обслуживании банковского счета с кредитными учреждениями Принципала, дающего право на безакцептное списание средств со счетов Принципал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. Ежеквартально не позднее 20-го числа месяца, следующего за отчетным кварталом, представлять Гаранту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чет о ходе реализации мероприятий (инвестиционного проекта), в отношении которых был привлечен кредит, обеспеченный муниципальной гарантие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алансовую отчетность, предусмотренную действующим законодательством, в полном объеме с отметкой налоговой инспекции, а также иных документов, подтверждающих целевое использование кредитных ресурс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5. Исполнить требование Гаранта о возмещении Принципалом в течение 30 дней после исполнения Гарантии сумм, уплаченных Гарантом Бенефициару по Гарант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епоступление Гаранту от Принципала сумм по требованию Гаранта к Принципалу в сроки, предусмотренные в настоящем пункте, означает нарушение Принципалом своих обязательств перед Гарантом по Договору, и указанная сумма требования считается просроченной задолженностью Принципала перед Гаранто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6. В течение трех дней после исполнения обязательств перед Бенефициаром представлять Гаранту копии платежных поручений с отметкой банк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7. Информировать Гаранта о возникающих разногласиях с Бенефициаро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8. Незамедлительно представлять информацию по запросу Гаранта в случае, если Гарант уведомил Принципала о поступивших к нему письменных требованиях от Бенефициара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Исполнение обязательств по Гарантии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Исполнение Гарантом обязательств по Гарантии осуществляется на основании письменного требования Бенефициара к Гаранту и документов, подтверждающих обоснованность этого треб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Гарант обязан в трехдневный срок с даты получения требования Бенефициара уведомить Принципала о предъявлении Гаранту данного треб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3. Исполнение обязательств по Гарантии осуществляется за счет средств, предусмотренных в бюджете  Вознесенского сельского поселения на соответствующий финансовый год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После исполнения обязательств по Гарантии Гарант направляет Принципалу письменное требование о возмещении Принципалом Гаранту в течение 30 дней после исполнения Гарантии сумм, уплаченных Гарантом Бенефициару по Гарант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5. В случае отказа признания требований Бенефициара обоснованными,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Срок действия Договор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1. Договор вступает в силу после его подпис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2. Договор действует до _____________________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Разрешение споро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1. Все споры и разногласия, вытекающие из Договора, урегулируются Сторонами путем непосредственных переговор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2. Неурегулированные разногласия передаются на рассмотрение Арбитражного суда Воронежской област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7. Заключительные положения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Настоящий Договор составлен в двух экземплярах, имеющих одинаковую юридическую сил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2. По взаимному согласию Сторон в настоящий Договор могут вноситься изменения и дополнения путем подписания Сторонами дополнительных соглашений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Юридические адреса и подписи сторон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                                                                        ПРИНЦИПА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                            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                            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                            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                            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                            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МП                      _________________________М</w:t>
      </w:r>
      <w:r>
        <w:br w:type="page"/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предостав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 гарантий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счет средств местного бюджета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НАЯ ФОРМ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А О ПРЕДОСТАВЛЕНИИ МУНИЦИПАЛЬНОЙ ГАРАНТИИ</w:t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N _____ от "__" ________ 20___ года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я Вознесенского сельского поселения, именуемая в дальнейшем Гарантом, в лице главы администрации Вознесенского сельского поселения __________________________________________________________________,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 полностью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дной стороны, и _____________________________________________________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лное наименование юридического лица в соответствии с учредительными документами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ый в дальнейшем Принципалом, в лице ___________________________________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 уполномоченного лица, Ф.И.О. полностью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___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ывается документ, в соответствии с которым предоставлено право подписи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 другой стороны, далее именуемые Сторонами, заключили настоящий договор о предоставлении муниципальной гарантии Вознесенского сельского поселения (далее - Договор) о нижеследующем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Предмет Договора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Гарант обязуется по поручению Принципала на условиях, определенных в Договоре, предоставить в пользу ___________________________________________________________________________________________________________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юридического лица в соответствии с учредительными документами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менуемого в дальнейшем Бенефициаром, муниципальную гарантию  Вознесенского сельского поселения (далее - Гарантия) в обеспечение надлежащего исполнения Принципалом его обязательств по кредитному договору от "__" _____ 20___ года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ному между Бенефициаром и Принципалом (далее - Кредитный договор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бязательство, в обеспечение которого выдается гарантия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 отвечает перед Бенефициаром за надлежащее исполнение обязательств Принципала по погашению задолженности по кредиту (основному долгу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 общей ответственности Гаранта перед Бенефициаром ограничивается суммой в размере не более ______________ руб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 не гарантирует исполнения обязательств Принципала по уплате процентов, штрафов, комиссий, пени за просрочку погашения задолженности по кредиту (основному долгу) и за просрочку уплаты процентов, других платежей и иных обязательств Принципала по Кредитному договор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Гарантия предоставляется без права предъявления Гарантом регрессных требований к Принципал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Гарант несет субсидиарную ответственность дополнительно к ответственности Принципала по гарантированному им обязательству в пределах средств, указанных в пункте 1.1 Договор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Гарантия предоставляется на безвозмездной основ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5. Источником исполнения обязательств Гаранта по Договору являются средства бюджета Вознесенского сельского поселения предусмотренные решением Совета народных депутатов Вознесенского сельского поселения "О бюджете  Вознесенского сельского поселения на _______ год и плановый период ________"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6. Уполномоченным лицом Гаранта, осуществляющим взаимодействие с Принципалом, является комиссия по предоставлению муниципальных гарантий  Вознесенского сельского поселени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ава и обязанности Гаранта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Гарант обязуетс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Предоставить Принципалу гарантию в порядке и на условиях, указанных в Договоре, не позднее трех рабочих дней с даты подписания Договор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. Уведомить Принципала о получении требования Бенефициара и передать ему копию требования Бенефициара с приложенными к нему документам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Рассматривать требование Бенефициара об исполнении Гарантии, определять его обоснованность и соответствие условиям Гарантии, осуществлять платежи в течение десяти рабочих дней с даты предъявления треб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4. В течение трех рабочих дней с даты проведения какого-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2. Обязательства Гаранта по Гарантии будут уменьшаться по мере выполнения Принципалом своих обязательств перед Бенефициаром по Кредитному договору, обеспеченному Гарантией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рава и обязанности Принципала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Принципал обязуетс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. Ежеквартально не позднее 20-го числа месяца, следующего за отчетным кварталом, представлять Гаранту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чет о ходе реализации мероприятий (инвестиционного проекта), в отношении которых был привлечен кредит, обеспеченный муниципальной гаранти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алансовую отчетность, предусмотренную действующим законодательством, в полном объеме с отметкой налоговой инспекции, а также иных документов, подтверждающих целевое использование кредитных ресурс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 В течение трех дней после исполнения обязательств перед Бенефициаром представлять Гаранту копии платежных поручений с отметкой банк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 Информировать Гаранта о возникающих разногласиях с Бенефициаро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4. Незамедлительно представлять информацию по запросу Гаранта в случае, если Гарант уведомил Принципала о поступивших к нему письменных требованиях от Бенефициара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Исполнение обязательств по Гарантии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Исполнение Гарантом обязательств по Гарантии осуществляется на основании письменного требования Бенефициара к Гаранту и документов, подтверждающих обоснованность этого треб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Гарант обязан в трехдневный срок с даты получения требования Бенефициара уведомить Принципала о предъявлении Гаранту данного треб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3. Исполнение обязательств по Гарантии осуществляется за счет средств, предусмотренных в бюджете  Вознесенского сельского поселения на соответствующий финансовый год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4.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Срок действия Договора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Договор вступает в силу после его подпис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Договор действует до ______________________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 Разрешение споро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1. Все споры и разногласия, вытекающие из Договора, урегулируются Сторонами путем непосредственных переговор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Неурегулированные разногласия передаются на рассмотрение арбитражного суда в установленном законом порядк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Заключительные полож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1. Настоящий Договор составлен в двух экземплярах, имеющих одинаковую юридическую сил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2. По взаимному согласию Сторон в настоящий Договор могут вноситься изменения и дополнения путем подписания Сторонами дополнительных соглашений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Юридические адреса и подписи сторон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                                                                        ПРИНЦИПА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                            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                            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                            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                            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                            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МП                      _________________________МП</w:t>
      </w:r>
      <w:r>
        <w:br w:type="page"/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предостав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 гарантий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счет средств местного бюджет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НАЯ ФОРМ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ГАРАНТИИ 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_____ от "__" ________ 20___ года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я  Вознесенского сельского поселения, именуемая в дальнейшем Гарантом, в лице Главы администрации Вознесенского сельского поселения _________________________________________________________________,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 полностью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________________________________,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ающая от имени Вознесенского сельского поселения, предоставляет муниципальную гарантию  Вознесенского сельского поселения (далее - Гарантия)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арантия предоставляется на основании решения Совета народных депутатов Вознесенского сельского поселения "О бюджете Вознесенского сельского поселения на _______ год и плановый период ________", постановления администрации  Вознесенского сельского поселения от "__" ________ 20___ года "________________________________________________________________"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звание постановления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говора о предоставлении муниципальной гарантии N _____ от "__" ________ 20___ года (далее - Договор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арантия предоставляется ______________________________________________________________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юридического лица в соответствии с учредительными документами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ому в дальнейшем Принципалом, в пользу____________________________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лное наименование юридического лица в соответствии с учредительными документами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менуемого в дальнейшем Бенефициаром, в обеспечение надлежащего исполнения Принципалом обязательств по кредитному договору от "__" _______ 20___ года, заключенному между Бенефициаром и Принципалом (далее - кредитный договор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язательство, в обеспечение которого выдана Гарантия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ловия Гаранти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Гарант отвечает перед Бенефициаром за надлежащее исполнение обязательств Принципала по погашению задолженности по кредиту (основному долгу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 наступлении гарантийного случая Гарант обязуется уплатить по письменному требованию Бенефициара в порядке и размере, установленных Гарантией, денежную сумму в валюте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ийный случай - неисполнение Принципалом обязательств перед Бенефициаром по погашению кредита (основного долга) в срок, установленный кредитным договоро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едел общей ответственности Гаранта перед Бенефициаром ограничивается суммой в размере не более _________________________ руб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 не гарантирует исполнение обязательств Принципала по уплате процентов, штрафов, комиссий, пени за просрочку погашения задолженности по кредиту (основному долгу) и за просрочку уплаты процентов, других платежей и иных обязательств Принципала по Кредитному договор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Гарант несет субсидиарную ответственность дополнительно к ответственности Принципала по гарантированному им обязательству в пределах суммы, указанной в пункте 1.3 Гарант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Исполнение Гарантом своих обязательств по Гарантии _________________ к ___________________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едет, не ведет) возникновению регрессных требований со стороны Гаранта к Принципал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6. Источником исполнения обязательств Гаранта по Гарантии являются средства бюджета Вознесенского сельского поселения предусмотренные решением Совета народных депутатов Вознесенского сельского поселения "О бюджете Вознесенского сельского поселения на _______ год и плановый период ________",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8. Гарантия вступает в силу __________________________________________________________________________ (календарная дата или наступление события (условия), которое произойдет в будущем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Срок действия Гарантии заканчивается ____________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исполнения Гарантом обязательств по Гаранти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 Для исполнения обязательств Гаранта по Гарантии Бенефициар представляет Гаранту письменное требование с приложением документов и обоснованием наступления гарантийного случа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исьменном требовании должны быть указаны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сумма просроченных неисполненных гарантированных обязательст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основание для требования Бенефициара и платежа Гаранта в виде ссылок на Гарантию и Кредитный договор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соблюдение субсидиарности требования в виде ссылки на предъявленное Бенефициаром Принципалу обращение с требованием погашения кредита (основного долга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платежные реквизиты Бенефициар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предлагающиеся к требовани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выписки по ссудным счетам Принципала на день, следующий за расчетным днем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расчеты, подтверждающие размер просроченного непогашенного кредита (основного долга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заверенная Бенефициаром копия полученного Принципалом обращения с требованием погашения кредита (основного долга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копия ответа Принципала на указанное обращение (при наличии такового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перечисленные документы должны быть подписаны уполномоченными лицами Бенефициара и заверены печатью Бенефициар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Датой предъявления требования к Гаранту считается дата его поступления к Гарант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При получении требования Бенефициара Гарант уведомляет об этом Принципала, определяет обоснованность требования и осуществляет платежи в течение десяти рабочих дней с даты его поступ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4. Требование Бенефициара признается необоснованным, и Гарант отказывает Бенефициару в удовлетворении его требования в следующих случаях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требование предъявлено по окончании определенного в Гарантии сро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требование или приложенные к нему документы не соответствуют условиям Гаранти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Бенефициар отказался принять надлежащее исполнение обязательств Принципала, предложенное Принципалом или третьими лицам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5.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Иные условия Гаранти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бязательства Гаранта по Гарантии будут уменьшаться на сумму погашения задолженности по кредиту (основному долгу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2. Информация о сокращении предельной суммы Гарантии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тражается в муниципальной долговой книге  Вознесенского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Гарантия может быть отозвана Гарантом в случаях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внесения в Кредитный договор не согласованных с Гарантом условий, влекущих увеличение ответственности или иные неблагоприятные последствия для Гарант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аннулирования Принципалом договора обеспечения или свершения другого события, в результате которого произошла потеря обеспечения либо снижение цены обеспеч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Уведомление об отзыве Гарантии направляется Принципалу и Бенефициару одновременно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Обязательство Гаранта перед Бенефициаром по Гарантии прекращае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уплатой Гарантом Бенефициару суммы, определенной Гаранти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истечением определенного в Гарантии срока, на который она выдан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в случае исполнения в полном объеме Принципалом или третьими лицами обязательств Принципала, обеспеченных Гаранти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вследствие отказа Бенефициара от своих прав по Гарантии путем возвращения ее Гаранту или письменного заявления об освобождении Гаранта от его обязанност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>если обязательство Принципала, в обеспечение которого предоставлена Гарантия, не возникло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ия составлена в двух подлинных экземплярах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экземпляр Гарантии передается по акту приема-передачи Принципалу для дальнейшей передачи Бенефициар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38:00Z</dcterms:created>
  <dc:creator>KPlus</dc:creator>
  <dc:description/>
  <cp:keywords/>
  <dc:language>en-US</dc:language>
  <cp:lastModifiedBy>Voznesenskoe</cp:lastModifiedBy>
  <cp:lastPrinted>2021-02-26T13:56:00Z</cp:lastPrinted>
  <dcterms:modified xsi:type="dcterms:W3CDTF">2021-03-01T12:15:00Z</dcterms:modified>
  <cp:revision>58</cp:revision>
  <dc:subject/>
  <dc:title>АДМИНИСТРАЦИЯ ТАЛОВСКОГО МУНИЦИПАЛЬНОГО РАЙОНА</dc:title>
</cp:coreProperties>
</file>