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7680</wp:posOffset>
            </wp:positionH>
            <wp:positionV relativeFrom="paragraph">
              <wp:posOffset>-393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  <w:br/>
        <w:t>ТАЛОВСКОГО МУНИЦИПАЛЬНОГО РАЙОНА</w:t>
        <w:br/>
        <w:t>ВОРОНЕЖСКОЙ ОБЛАСТИ</w:t>
        <w:br/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 xml:space="preserve">01 апреля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ru-RU"/>
        </w:rPr>
        <w:t>21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ru-RU"/>
        </w:rPr>
        <w:t xml:space="preserve"> 1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. 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 исполнении бюдж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1 квартал 20</w:t>
      </w:r>
      <w:r>
        <w:rPr>
          <w:rFonts w:cs="Arial" w:ascii="Arial" w:hAnsi="Arial"/>
          <w:sz w:val="24"/>
          <w:szCs w:val="24"/>
          <w:lang w:val="ru-RU"/>
        </w:rPr>
        <w:t>21</w:t>
      </w:r>
      <w:r>
        <w:rPr>
          <w:rFonts w:cs="Arial" w:ascii="Arial" w:hAnsi="Arial"/>
          <w:sz w:val="24"/>
          <w:szCs w:val="24"/>
        </w:rPr>
        <w:t xml:space="preserve">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Бюджетным кодексом Российской Федерации, решением Совета народных депутатов от 28.07.2016 № 197"Об утверждении Положения о бюджетном процессе в Вознесенском сельском поселении", рассмотрев итоги исполнения бюджета Вознесенского сельского поселения Таловского муниципального района за 1 квартал 2021 года, администрация Вознесенского сельского поселения Таловского муниципального район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бюджета Вознесенского сельского поселения за 1 квартал 2021 года по доходам в сумме 1 084,0 </w:t>
      </w:r>
      <w:r>
        <w:rPr>
          <w:rFonts w:cs="Arial" w:ascii="Arial" w:hAnsi="Arial"/>
          <w:color w:val="000000"/>
          <w:sz w:val="24"/>
          <w:szCs w:val="24"/>
        </w:rPr>
        <w:t>тыс. руб.,</w:t>
      </w:r>
      <w:r>
        <w:rPr>
          <w:rFonts w:cs="Arial" w:ascii="Arial" w:hAnsi="Arial"/>
          <w:sz w:val="24"/>
          <w:szCs w:val="24"/>
        </w:rPr>
        <w:t xml:space="preserve"> по расходам – в сумме 1 003,5 тыс. руб. со следующими показателям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по доходам бюджета за 1 квартал 2021 год согласно приложению № 1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ходам бюджета 1 квартал 2021 года согласно приложению № 2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точники внутреннего финансирования дефицита бюджета за 1 квартал 2021 год согласно приложению № 3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 момента его официального обнародова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Ф.Борисов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 апреля 2021 № 13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Доходы бюджета Вознес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1 квартал 2021 год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3402"/>
        <w:gridCol w:w="1984"/>
        <w:gridCol w:w="1843"/>
      </w:tblGrid>
      <w:tr>
        <w:trPr>
          <w:trHeight w:val="27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д ст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д дохода по бюджет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вержденные бюджетные 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ходы бюджета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430 459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83 952,2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 1 00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19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0 713,2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82 1 01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 950,9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 1 01 0200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 950,95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 1 01 0201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 949,6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 1 01 02010 01 1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 949,66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82 1 01 02010 01 21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 1 01 0203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2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 1 01 02030 01 1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2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 1 05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 005,1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 1 05 0300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 005,1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 1 05 0301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 005,1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 1 05 03010 01 1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 005,1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 1 06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99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3 757,2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 1 06 01000 00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 076,0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 1 06 01030 10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 076,0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 1 06 01030 10 1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 316,13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 1 06 01030 10 21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59,9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 1 06 06000 00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8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4 681,1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82 1 06 06030 00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6 765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 1 06 06033 10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6 765,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 1 06 06033 10 1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6 765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82 1 06 06040 00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38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 916,1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 1 06 06043 10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38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 916,1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82 1 06 06043 10 1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38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 056,7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 1 06 06043 10 21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859,4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 00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 3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 08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 08 0400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,0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 08 0402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,0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 08 04020 01 1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 11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 11 05000 00 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 11 05020 00 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 11 05025 10 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 13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 13 01000 00 0000 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 13 01990 00 0000 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 13 01995 10 0000 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 13 02000 00 0000 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 00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 13 02060 00 0000 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 000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914 1 13 02065 10 0000 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 16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0</w:t>
            </w:r>
          </w:p>
        </w:tc>
      </w:tr>
      <w:tr>
        <w:trPr>
          <w:trHeight w:val="18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 16 07000 00 0000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 16 07090 00 0000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 16 07090 10 0000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2 00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565 459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6 939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2 02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565 459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6 939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2 02 10000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 75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914 2 02 15001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 240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2 02 15001 1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 240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2 02 16001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 510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914 2 02 16001 1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 51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2 02 30000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 600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2 02 35118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 600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2 02 35118 1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 6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2 02 40000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51 859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3 589,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2 02 40014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331 204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 200,0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2 02 40014 1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331 204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 200,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914 2 02 45160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 6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2 02 45160 1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85 6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2 02 49999 0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5 389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2 02 49999 10 0000 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5 389,00</w:t>
            </w:r>
          </w:p>
        </w:tc>
      </w:tr>
    </w:tbl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387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есенского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 xml:space="preserve">от 01 апреля 2021 года № 13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Вознес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1 квартал 2021 года</w:t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3402"/>
        <w:gridCol w:w="1985"/>
        <w:gridCol w:w="1984"/>
      </w:tblGrid>
      <w:tr>
        <w:trPr>
          <w:trHeight w:val="282" w:hRule="atLeast"/>
        </w:trPr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д строки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д расхода по бюджетной классификации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вержденные бюджетные назначен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бюджета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430 459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3 485,34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102 01 1 01 9202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7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 500,38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102 01 1 01 9202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7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 500,38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102 01 1 01 9202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7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 500,3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102 01 1 01 92020 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 478,32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102 01 1 01 92020 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 022,06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104 01 1 02 9201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63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4 178,09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104 01 1 02 9201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7 06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9 500,68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104 01 1 02 9201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7 06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9 500,6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104 01 1 02 92010 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4 195,06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104 01 1 02 92010 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 305,62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104 01 1 02 9201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6 539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 598,62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104 01 1 02 9201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6 539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 598,62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104 01 1 02 9201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 002,55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104 01 1 02 92010 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 596,07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104 01 1 02 92010 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073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,79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104 01 1 02 92010 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073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,79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Уплата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104 01 1 02 92010 8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,7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Избирательной комиссии город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107 01 1 04 9207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107 01 1 04 92070 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Специаль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107 01 1 04 92070 8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113 01 1 04 903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113 01 1 04 90300 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113 01 1 04 90300 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203 01 1 03 5118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 600,00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203 01 1 03 5118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049,51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203 01 1 03 5118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049,51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203 01 1 03 51180 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 399,0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203 01 1 03 51180 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650,51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203 01 1 03 5118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550,4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203 01 1 03 5118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550,49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203 01 1 03 5118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550,4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314 01 5 01 9143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314 01 5 01 9143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314 01 5 01 9143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409 01 2 01 8885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3 705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 20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409 01 2 01 8885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3 705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 20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409 01 2 01 8885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3 705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 200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409 01 2 01 8885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 20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409 01 2 01 S885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337 49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409 01 2 01 S885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337 49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409 01 2 01 S885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337 49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роприятия по содержанию сетей уличного освещ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503 01 3 01 9001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9 982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 220,34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503 01 3 01 9001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9 982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 220,34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503 01 3 01 9001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9 982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 220,34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503 01 3 01 90010 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 220,34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503 01 3 01 S867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 172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533,31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503 01 3 01 S867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 172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533,31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503 01 3 01 S867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 172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533,31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503 01 3 01 S8670 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533,31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503 01 3 04 9004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503 01 3 04 9004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503 01 3 04 9004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чие мероприятия в области благоустро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503 01 3 05 901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 795,5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503 01 3 05 901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 795,5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503 01 3 05 901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 795,59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503 01 3 05 901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 795,5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Организация в границах сельского поселения водоснабжения и водоотве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503 01 3 06 9005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 558,2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503 01 3 06 9005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 558,2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503 01 3 06 9005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 558,29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503 01 3 06 90050 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 558,2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801 01 4 01 0059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4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 765,60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801 01 4 01 0059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7 1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1 513,26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801 01 4 01 0059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7 1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1 513,26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Фонд оплаты труда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801 01 4 01 00590 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4 445,0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801 01 4 01 00590 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 068,26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801 01 4 01 0059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8 9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 252,34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801 01 4 01 0059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8 97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 252,34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801 01 4 01 0059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 403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801 01 4 01 00590 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8 849,34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801 01 4 01 00590 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0801 01 4 01 00590 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001 01 1 05 9047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 133,74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001 01 1 05 90470 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 133,74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001 01 1 05 90470 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 133,74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4 1001 01 1 05 90470 3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 133,7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зультат исполнения бюджета (дефицит / профицит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0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 466,92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01 апреля 2021 года №1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883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3"/>
        <w:gridCol w:w="8610"/>
      </w:tblGrid>
      <w:tr>
        <w:trPr>
          <w:trHeight w:val="282" w:hRule="atLeast"/>
        </w:trPr>
        <w:tc>
          <w:tcPr>
            <w:tcW w:w="102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 Источники финансирования дефицита бюджета</w:t>
            </w:r>
          </w:p>
        </w:tc>
        <w:tc>
          <w:tcPr>
            <w:tcW w:w="861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2977"/>
        <w:gridCol w:w="1601"/>
        <w:gridCol w:w="1517"/>
      </w:tblGrid>
      <w:tr>
        <w:trPr>
          <w:trHeight w:val="27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ст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вержденные бюджетные назначени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и финансирования дефицита бюджета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0 466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и внутреннего финансирования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и внешнего финансирования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нение остатков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0 466,9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зменение остатков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01 05 00 00 00 0000 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0 466,92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 430 459,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116 191,6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велич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01 05 00 00 00 0000 5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 430 459,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116 191,6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1 05 02 00 00 0000 5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 430 459,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116 191,6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1 05 02 01 00 0000 5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 430 459,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116 191,6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1 05 02 01 10 0000 5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 430 459,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116 191,61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30 459,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5 724,6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меньш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01 05 00 00 00 0000 6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30 459,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5 724,6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1 05 02 00 00 0000 6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30 459,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5 724,6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1 05 02 01 00 0000 6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30 459,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5 724,6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1 05 02 01 10 0000 6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30 459,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5 724,69</w:t>
            </w:r>
          </w:p>
        </w:tc>
      </w:tr>
    </w:tbl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lang w:val="en-US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3:37:00Z</dcterms:created>
  <dc:creator>User</dc:creator>
  <dc:description/>
  <cp:keywords/>
  <dc:language>en-US</dc:language>
  <cp:lastModifiedBy>Voznesenskoe</cp:lastModifiedBy>
  <cp:lastPrinted>2019-05-27T11:21:00Z</cp:lastPrinted>
  <dcterms:modified xsi:type="dcterms:W3CDTF">2021-04-12T06:23:00Z</dcterms:modified>
  <cp:revision>4</cp:revision>
  <dc:subject/>
  <dc:title/>
</cp:coreProperties>
</file>