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3 марта 2021 г. № 11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. Вознесен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Об утверждении Программ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рофилактики нарушений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обязательных требований, осуществляем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органом муниципального контроля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администрацией Возн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на 2021 год и плановый период 2022-2023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, Постановлением Правительства РФ от 26.12.2018 года № 1680 « 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Утвердить Программу профилактики нарушений обязательных требований, осуществляемой органом муниципального контроля- администрацией Вознесенского сельского поселения на 2021 год и плановый период 2022-2023 год согласно При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Должностным лицам администрации Вознесе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Настоящее постановление вступает в силу с 01.01.2021года и подлежит размещению на официальном сайте администрации Вознес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.Ф.Бори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 23.03.2021г.№1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0" w:name="P29"/>
      <w:bookmarkEnd w:id="0"/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ГРАМ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филактики нарушений обязательных требований, осуществляемой органом муниципального контроля- администрацией Вознесенского сельского поселения на 2021 год и плановый период 2022-2023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666666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66666"/>
          <w:sz w:val="24"/>
          <w:szCs w:val="24"/>
          <w:lang w:eastAsia="ru-RU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364"/>
      </w:tblGrid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грамма профилактики нарушений обязательных требований, осуществляемой органом муниципального контроля- администрацией Вознесенского сельского поселения на 2021 год и плановый период 2022-2023 г.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авовые основания разработки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Вознесенского сельского поселения Таловского муниципального района Воронежской области (далее – Администрация поселения)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оронежской области (далее – требований, установленных законодательством РФ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овышение правосознания и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1 год и плановый период 2022-2023 годов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жидаемые конечные результат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Вознесенского сельского поселения, требований законодательства РФ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7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ы отсутствую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I. Аналитическая часть программы профилак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Профилактика нарушений обязательных требований проводится в рамках осуществления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, предотвращение угрозы безопасности жизни и здоровья людей, увеличение доли хозяйствующих субъектов, соблюдающих обязательные треб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Задачами программы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1.Укрепление системы профилактики нарушений обязательных требований путем активизации профил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 Выявление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3. Повышение правосознания и правовой культуры руководителей юридических лиц, индивидуальных предпринимателей и гражд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рограмма разработана на 2021 и плановый период 2022-2023 г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. Функции муниципального контроля осуществляет администрация Вознесенского сельского посел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 В рамках профилактики предупреждения нарушений, установленных законодательством, администрацией Вознесенского сельского поселения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Виды муниципального контроля, осуществляемого  администрацией Вознес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ый контроль в области торговой деятельности на территории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несе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полномоченный (ые) на осуществление муниципального контроля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2 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ый контроль за сохранностью автомобильных дорог местного значения в границах населенных пунктов Вознесе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Муниципальный контроль в области торговой деятельности на территории Вознесе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существляется в соответствии с действующим законодательством, административным регламентом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«Осуществление муниципального контроля </w:t>
      </w:r>
      <w:bookmarkStart w:id="1" w:name="_Hlk67247661"/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области торговой деятельности</w:t>
      </w:r>
      <w:bookmarkEnd w:id="1"/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на территории Вознесенского сельского поселения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утвержденным постановлением администрации Вознесенского сельского поселения от 11.03.2019г. №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Функции муниципального контрол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области торговой деятель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существляет администрация Вознесенского сельского поселения (должностные лиц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сновной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требований </w:t>
      </w:r>
      <w:r>
        <w:rPr>
          <w:rFonts w:cs="Arial" w:ascii="Arial" w:hAnsi="Arial"/>
          <w:bCs/>
          <w:color w:val="000000"/>
          <w:sz w:val="24"/>
          <w:szCs w:val="24"/>
        </w:rPr>
        <w:t>установленных федеральными законами, законами субъектов Российской Федер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, Воронежской области и Вознес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ъектами профилактических мероприятий при осуществлении муниципального контроля на территории Вознесе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лановые проверки по муниципальному контролю в отношении юридических лиц и индивидуальных предпринимателей в 2020 году не проводились, внеплановые проверки не осуществляли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Муниципальный  контроль за сохранностью автомобильных дорог местного значения в границах населенных пунктов Вознес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уществляется в соответствии с действующим законодательством, административным регламентом «Осуществление муниципального контроля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», утвержденным постановлением администрации Вознесенского сельского поселения от 27.03.2017г. №14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ункции муниципального контроля за сохранностью автомобильных дорог местного значения в границах населенных пунктов Вознесенского сельского поселения осуществляет администрация Вознесенского сельского поселения (должностные лиц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дачей муниципального контроля за сохранностью автомобильных дорог местного значения в границах населенных пунктов Вознесенского сельского поселени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физическими лицами в области дорож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ьского поселения нормативных правовых актов Российской Федерации, Воронежской области и Вознес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ъектами профилактических мероприятий при осуществлении муниципального контроля за сохранностью автомобильных дорог местного значения в границах населенных пунктов Вознесенского сельского поселения являются юридические лица, индивидуальные предприниматели, граждане (подконтрольные субъекты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лановые проверки по муниципальному контролю за сохранностью автомобильных дорог местного значения в границах населенных пунктов Вознесенского сельского поселения в отношении юридических лиц и индивидуальных предпринимателей на 2020 г. запланированы не были, внеплановые проверки не осуществляли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II. План мероприятий по профилактике нарушений,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еализуемых администрацией Вознесенского сельского поселения в 2021 год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8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44"/>
        <w:gridCol w:w="1722"/>
        <w:gridCol w:w="2268"/>
      </w:tblGrid>
      <w:tr>
        <w:trPr/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мещение на официальном сайте администрации Вознесен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ечение год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IV кварта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III. Проект плана программных мероприятий по профилактике нарушений на 2022-2023 г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8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40"/>
        <w:gridCol w:w="2126"/>
        <w:gridCol w:w="2268"/>
      </w:tblGrid>
      <w:tr>
        <w:trPr/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змещение на официальном сайте администрации Вознесенского сельского поселения 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ечение планируемого срок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ечение планируемого срока (по мере необходимости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IV кварта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пециалист (ы) администрации, уполномоченный ( 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IV. Целевые показатели Программы и их значения по года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572" w:type="dxa"/>
        <w:jc w:val="left"/>
        <w:tblInd w:w="-10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5989"/>
        <w:gridCol w:w="1097"/>
        <w:gridCol w:w="1107"/>
        <w:gridCol w:w="1379"/>
      </w:tblGrid>
      <w:tr>
        <w:trPr/>
        <w:tc>
          <w:tcPr>
            <w:tcW w:w="5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3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риод, год</w:t>
            </w:r>
          </w:p>
        </w:tc>
      </w:tr>
      <w:tr>
        <w:trPr/>
        <w:tc>
          <w:tcPr>
            <w:tcW w:w="5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5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личеств профилактических мероприятий в контрольной деятельности администрации Вознесенского сельского поселения в ед.)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Увеличение доли мероприятий по информированию населения о требованиях в сфере муниципального контроля, % 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V. Оценка эффективности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Отчетные показатели на 2021 год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ект отчетных показателей на 2022 и 2023 го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354" w:type="dxa"/>
        <w:jc w:val="left"/>
        <w:tblInd w:w="-15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 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Раздел VI. Ресурсное обеспечение программ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Вознесенского сельского поселения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5:00Z</dcterms:created>
  <dc:creator>Паринова Евгения Сергеевна</dc:creator>
  <dc:description/>
  <cp:keywords/>
  <dc:language>en-US</dc:language>
  <cp:lastModifiedBy>Voznesenskoe</cp:lastModifiedBy>
  <cp:lastPrinted>2020-04-16T15:22:00Z</cp:lastPrinted>
  <dcterms:modified xsi:type="dcterms:W3CDTF">2021-03-31T08:20:00Z</dcterms:modified>
  <cp:revision>13</cp:revision>
  <dc:subject/>
  <dc:title/>
</cp:coreProperties>
</file>