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8075</wp:posOffset>
            </wp:positionH>
            <wp:positionV relativeFrom="paragraph">
              <wp:posOffset>-3937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апреля 2021 № 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Вознесен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от 28.12.2020 № 39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«Об утверждении штатного распис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ознесенск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№ 131-ФЗ «Об общих принципах организации местного самоуправления в РФ»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штатное расписание администрации Вознесенского сельского поселения Таловского муниципального района в новой редакции, согласно приложе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1 января 2021 года.</w:t>
      </w:r>
    </w:p>
    <w:p>
      <w:pPr>
        <w:pStyle w:val="Lef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01.04.2021 №1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ТАТНОЕ РАСПИС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103"/>
        <w:gridCol w:w="1028"/>
        <w:gridCol w:w="10"/>
        <w:gridCol w:w="19"/>
        <w:gridCol w:w="1680"/>
        <w:gridCol w:w="10"/>
        <w:gridCol w:w="1529"/>
        <w:gridCol w:w="10"/>
        <w:gridCol w:w="13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муниципальных должност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руктурных подразделений и должност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иниц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, руб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ячный фонд окладов,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1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по выборным должностным лицам и муниципальным служащ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92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79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земельным вопрос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2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по военно-учетной работ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,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служащих, замещающих должности, не относящиеся к муниципальны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7,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по администрации поселени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44:00Z</dcterms:created>
  <dc:creator>User</dc:creator>
  <dc:description/>
  <cp:keywords/>
  <dc:language>en-US</dc:language>
  <cp:lastModifiedBy>Voznesenskoe</cp:lastModifiedBy>
  <cp:lastPrinted>2019-12-27T10:21:00Z</cp:lastPrinted>
  <dcterms:modified xsi:type="dcterms:W3CDTF">2021-04-12T06:21:00Z</dcterms:modified>
  <cp:revision>4</cp:revision>
  <dc:subject/>
  <dc:title>ОБРАЗЕЦ</dc:title>
</cp:coreProperties>
</file>