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 ноября 2022 года № 3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ind w:right="4820" w:hanging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О</w:t>
      </w:r>
      <w:r>
        <w:rPr>
          <w:rFonts w:cs="Arial" w:ascii="Arial" w:hAnsi="Arial"/>
          <w:bCs/>
        </w:rPr>
        <w:t xml:space="preserve"> признании утратившим силу постановление администрации Вознесенского сельского поселения от 20.06.2022 года №19 «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Вознесенского сельского поселения»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С целью приведения муниципальных правовых актов Вознесенского сельского поселения в соответствие с действующим законодательством администрация Вознесе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Признать утратившим силу постановление администрации Вознесенского сельского поселения от 20.06.2022 №19 «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Вознесен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32:00Z</dcterms:created>
  <dc:creator>User</dc:creator>
  <dc:description/>
  <cp:keywords/>
  <dc:language>en-US</dc:language>
  <cp:lastModifiedBy>Voznesenskoe</cp:lastModifiedBy>
  <cp:lastPrinted>2017-01-13T08:42:00Z</cp:lastPrinted>
  <dcterms:modified xsi:type="dcterms:W3CDTF">2022-11-09T12:31:00Z</dcterms:modified>
  <cp:revision>7</cp:revision>
  <dc:subject/>
  <dc:title/>
</cp:coreProperties>
</file>