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11 октября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 xml:space="preserve"> 3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lang w:val="ru-RU"/>
        </w:rPr>
        <w:t>9 месяцев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Бюджетным кодексом Российской Федерации, решением Совета народных депутатов от 28.07.2016 № 197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9 месяцев 2022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Вознесенского сельского поселения за 9 месяцев 2022 года по доходам в сумме 6 570,3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6 997,0 тыс. руб. со следующими показател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о доходам бюджета за 9 месяцев 2022 год согласно приложению № 1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расходам бюджета 9 месяцев 2022 года согласно приложению № 2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сточники внутреннего финансирования дефицита бюджета за 9 месяцев 2022 год согласно приложению № 3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октября 2022 № 35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До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9 месяцев 2022 год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426" w:firstLine="141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937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993"/>
        <w:gridCol w:w="1984"/>
        <w:gridCol w:w="1554"/>
        <w:gridCol w:w="1437"/>
      </w:tblGrid>
      <w:tr>
        <w:trPr>
          <w:trHeight w:val="9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- всего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06 054,03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70 291,47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0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3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 660,1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419,92</w:t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0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419,92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1 0201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411,7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10 01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404,9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10 01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2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3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1 02030 01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5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75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5 0300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75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5 0301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75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5 03010 01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75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 065,18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1000 0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96,2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1030 1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96,21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6 01030 10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775,52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1030 10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6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00 0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 868,97</w:t>
            </w:r>
          </w:p>
        </w:tc>
      </w:tr>
      <w:tr>
        <w:trPr>
          <w:trHeight w:val="546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30 0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 231,02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33 1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 231,02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33 10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 873,7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6 06033 10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2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40 0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637,95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6 06043 1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637,95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43 10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466,9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43 10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1,04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0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 350,00</w:t>
            </w:r>
          </w:p>
        </w:tc>
      </w:tr>
      <w:tr>
        <w:trPr>
          <w:trHeight w:val="564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400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4020 01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00 00 0000 12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0 00 0000 12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90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000 0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0 0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000 0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000,00</w:t>
            </w:r>
          </w:p>
        </w:tc>
      </w:tr>
      <w:tr>
        <w:trPr>
          <w:trHeight w:val="1403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060 0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00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065 1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000,00</w:t>
            </w:r>
          </w:p>
        </w:tc>
      </w:tr>
      <w:tr>
        <w:trPr>
          <w:trHeight w:val="564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7000 00 0000 14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7090 00 0000 14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7090 10 0000 14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0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0 054,03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15 281,37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0 054,03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15 281,37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0000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 17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67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67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16001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6001 1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5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30000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984,36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35118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984,36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35118 1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984,3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40000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0 054,03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3 127,0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0014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421 208,58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3 821,56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от 11 октября 2022 № 35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9 месяцев 2022 год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850"/>
        <w:gridCol w:w="1701"/>
        <w:gridCol w:w="1514"/>
        <w:gridCol w:w="1477"/>
      </w:tblGrid>
      <w:tr>
        <w:trPr>
          <w:trHeight w:val="87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- всего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06 054,03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97 021,95</w:t>
            </w:r>
          </w:p>
        </w:tc>
      </w:tr>
      <w:tr>
        <w:trPr>
          <w:trHeight w:val="369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447,2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447,2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447,2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 454,9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9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992,2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7918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7918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7918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7918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8 017,17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 356,9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 304,1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 304,1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170,9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9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133,1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 017,17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718,0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 017,17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718,0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 097,7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0,2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5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8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53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8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7 01 1 04 9207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564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7 01 1 04 92070 8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7 01 1 04 92070 88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8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85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984,3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4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34,7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4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34,7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54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9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80,7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9,6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9,6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9,6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 158,3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 771,3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 158,3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 771,3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 158,3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 771,3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 771,3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 050,2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 050,2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 050,2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 050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 050,2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 050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243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 050,2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2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499,8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2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499,8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2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499,8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9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09,8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828,2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828,28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828,2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828,2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828,2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828,2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828,28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е по сбору и вывозу бытовых отходов и мусора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4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732,4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4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732,4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4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732,4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732,4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787,0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787,0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787,0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787,0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 922,6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 922,6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 922,6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 122,6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7 9007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7 9007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7 9007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7 9007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2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 845,8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2 5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 845,8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2 5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 845,8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3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391,3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3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391,3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3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391,3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3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095,0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3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 296,2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3 8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3 85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001 01 1 05 9047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704,5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001 01 1 05 90470 300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00,00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704,51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октября 2022 № 35</w:t>
      </w:r>
    </w:p>
    <w:p>
      <w:pPr>
        <w:pStyle w:val="Normal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Источники финансирования дефицита бюджет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за 9 месяцев 2022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2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2"/>
        <w:gridCol w:w="843"/>
        <w:gridCol w:w="2025"/>
        <w:gridCol w:w="1820"/>
        <w:gridCol w:w="1639"/>
      </w:tblGrid>
      <w:tr>
        <w:trPr>
          <w:trHeight w:val="145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 730,48</w:t>
            </w:r>
          </w:p>
        </w:tc>
      </w:tr>
      <w:tr>
        <w:trPr>
          <w:trHeight w:val="31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ешнего финансирования бюджет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 730,48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 730,48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 506 054,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 506 054,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573 663,82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0 00 0000 5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 506 054,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573 663,82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1 00 0000 5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 506 054,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573 663,82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1 10 0000 5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 506 054,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573 663,82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06 054,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37:00Z</dcterms:created>
  <dc:creator>User</dc:creator>
  <dc:description/>
  <cp:keywords/>
  <dc:language>en-US</dc:language>
  <cp:lastModifiedBy>Voznesenskoe</cp:lastModifiedBy>
  <cp:lastPrinted>2019-05-27T11:21:00Z</cp:lastPrinted>
  <dcterms:modified xsi:type="dcterms:W3CDTF">2022-10-20T06:01:00Z</dcterms:modified>
  <cp:revision>13</cp:revision>
  <dc:subject/>
  <dc:title/>
</cp:coreProperties>
</file>