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7515</wp:posOffset>
            </wp:positionH>
            <wp:positionV relativeFrom="paragraph">
              <wp:posOffset>-2159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ВОЗНЕСЕНСКОГО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ЕЛЬСКОГО ПОСЕЛЕНИЯ ТАЛОВСКОГО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9 июля 2022 года № 2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 внесении изменений и дополнений в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ановление от 15.12.2021г. №47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Об утверждении перечня главных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торов доход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а сельского поселения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ка и срок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ения изменений в перечень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ных администраторов доходов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а Вознесенского сельского поселения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унктом 3.2 статьи 160.1 Бюджетного кодекса Российской Федерации администрация Вознесенского сельского поселения Таловского 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постановление администрации Вознесенского сельского поселения от 15.12.2021г. №47 «Об утверждении перечня главных администраторов доходов бюджета сельского поселения, порядка и сроков внесения изменений в перечень главных администраторов доходов бюджета Вознесенского сельского поселения»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Изложить Перечень главных администраторов доходов бюджета сельского поселения – органов местного самоуправления в новой редакции согласно прилож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о.главы Вознесенского</w:t>
      </w:r>
    </w:p>
    <w:p>
      <w:pPr>
        <w:pStyle w:val="Normal"/>
        <w:tabs>
          <w:tab w:val="clear" w:pos="708"/>
          <w:tab w:val="right" w:pos="102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  <w:tab/>
        <w:t>В.А.Колбенева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Вознесенского сельского поселения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ловского муниципального района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9 июля 2022 №29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>ПЕРЕЧЕНЬ ГЛАВНЫХ АДМИНИСТРАТОРОВ ДОХОДОВ БЮДЖЕТА СЕЛЬСКОГО ПОСЕЛЕНИЯ</w:t>
      </w:r>
      <w:r>
        <w:rPr/>
        <w:t xml:space="preserve"> – ОРГАНОВ МЕСТНОГО САМОУПРАВЛЕНИЯ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3923"/>
        <w:gridCol w:w="4054"/>
      </w:tblGrid>
      <w:tr>
        <w:trPr>
          <w:trHeight w:val="785" w:hRule="atLeast"/>
        </w:trPr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именование главного администратора доходов</w:t>
            </w:r>
          </w:p>
        </w:tc>
      </w:tr>
      <w:tr>
        <w:trPr>
          <w:trHeight w:val="21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ходов сельского поселения бюджета</w:t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Администрация Вознесенского сельского поселения Таловского муниципального района Воронежской области </w:t>
            </w:r>
          </w:p>
        </w:tc>
      </w:tr>
      <w:tr>
        <w:trPr>
          <w:trHeight w:val="29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8 04020 01 1000 11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вершение нотариальных действий</w:t>
            </w:r>
          </w:p>
        </w:tc>
      </w:tr>
      <w:tr>
        <w:trPr>
          <w:trHeight w:val="29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 04020 01 4000 11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9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1 05025 10 0000 12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9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1 05035 10 0000 12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(за исключением имущества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3 01995 10 0000 13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3 02065 10 0000 13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поступающие в порядке возмещения расходов, понесенных в связи с эксплуатацией имущества сельских поселений понесенных в связи с эксплуатацией имущества сельских поселений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4 06025 10 0000 43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063 01 0000 14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Arial" w:ascii="Arial" w:hAnsi="Arial"/>
                  <w:color w:val="0000FF"/>
                  <w:sz w:val="24"/>
                  <w:szCs w:val="24"/>
                </w:rPr>
                <w:t>Главой 6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6 07010 10 0000 14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72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6 07090 10 0000 14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6 10081 10 0000 14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6 10082 10 0000 14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6 10100 10 0000 14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6 10123 01 0000 14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1 года, подлежащие зачислению в бюджет муниципального образования по нормативам, действующим до 1 января 2021 года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7 01050 10 0000 18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7 05050 10 0000 18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 02 15001 10 0000 15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2 16001 10 0000 15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20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10 0000 15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5118 10 0000 15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2 40014 10 0000 15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2 45147 10 0000 15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и сельских поселений</w:t>
            </w:r>
          </w:p>
        </w:tc>
      </w:tr>
      <w:tr>
        <w:trPr>
          <w:trHeight w:val="32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2 45160 10 0000 15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2 49999 10 0000 15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7 05030 10 0000 15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8 05000 10 0000 15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исление бюджетов сельских поселений (в бюджеты поселений) для осуществления возврата(зачета)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8 10000 10 0000 15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исления из бюджетов сельских поселений (в бюджеты сельских поселений) для осуществления взыскания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Calibri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lang w:val="ru-RU" w:bidi="ar-SA"/>
    </w:rPr>
  </w:style>
  <w:style w:type="character" w:styleId="2">
    <w:name w:val="Заголовок 2 Знак"/>
    <w:qFormat/>
    <w:rPr>
      <w:rFonts w:eastAsia="Calibri"/>
      <w:b/>
      <w:lang w:val="ru-RU" w:bidi="ar-SA"/>
    </w:rPr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Style15">
    <w:name w:val="Нижний колонтитул Знак"/>
    <w:qFormat/>
    <w:rPr>
      <w:rFonts w:eastAsia="Calibri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23">
    <w:name w:val="xl123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B5B8F145C63A3A5DBAC06003537619B2C021B2A60C6FF0349BB1D767F67DC21B50CBFADAA46A076FE6E7D9DE38753D1924A59F65EAC71E9M6rD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8:32:00Z</dcterms:created>
  <dc:creator>plan2</dc:creator>
  <dc:description/>
  <dc:language>en-US</dc:language>
  <cp:lastModifiedBy>Voznesenskoe</cp:lastModifiedBy>
  <cp:lastPrinted>2021-12-09T10:54:00Z</cp:lastPrinted>
  <dcterms:modified xsi:type="dcterms:W3CDTF">2022-07-21T08:32:00Z</dcterms:modified>
  <cp:revision>2</cp:revision>
  <dc:subject/>
  <dc:title/>
</cp:coreProperties>
</file>