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8625</wp:posOffset>
            </wp:positionH>
            <wp:positionV relativeFrom="paragraph">
              <wp:posOffset>-3937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rPr/>
      </w:pPr>
      <w:r>
        <w:rPr>
          <w:rFonts w:cs="Arial" w:ascii="Arial" w:hAnsi="Arial"/>
          <w:b w:val="false"/>
          <w:szCs w:val="24"/>
        </w:rPr>
        <w:t>АДМИНИСТРАЦИЯ 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т 21 октября 2022 года №36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. Вознесенский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О подготовке проекта внесения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изменений в генеральный план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Вознесенского сельского поселения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Таловского муниципального района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В соответствии с Градостроительным кодексом Российской Федерации № 190 – ФЗ от 29.12.2004, Земельным кодексом Российской Федерации №137 – ФЗ от 25.10.2001, Законом Воронежской области  от 07.07.2006 №61-ОЗ «О регулировании  градостроительной  деятельности  в Воронежской области» администрация Вознесенского сельского поселения Таловского муниципального района  Воронежской области 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становляет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</w:t>
      </w:r>
      <w:r>
        <w:rPr/>
        <w:t xml:space="preserve"> </w:t>
      </w:r>
      <w:r>
        <w:rPr>
          <w:rFonts w:cs="Arial" w:ascii="Arial" w:hAnsi="Arial"/>
          <w:szCs w:val="20"/>
        </w:rPr>
        <w:t xml:space="preserve">Приступить к подготовке проекта внесения изменений в генеральный план Вознесенского сельского  поселения Таловского муниципального района Воронежской области в части установления границ населенных пунктов посёлок Верхняя Орловка, посёлок Новый Пахарь, посёлок Покровский.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2. Настоящее постановление подлежит официальному обнародованию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Глава Вознесен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.Ф.Борисов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52:00Z</dcterms:created>
  <dc:creator>User</dc:creator>
  <dc:description/>
  <cp:keywords/>
  <dc:language>en-US</dc:language>
  <cp:lastModifiedBy>Voznesenskoe</cp:lastModifiedBy>
  <cp:lastPrinted>2022-10-27T11:09:00Z</cp:lastPrinted>
  <dcterms:modified xsi:type="dcterms:W3CDTF">2022-10-31T06:13:00Z</dcterms:modified>
  <cp:revision>17</cp:revision>
  <dc:subject/>
  <dc:title>ОБРАЗЕЦ</dc:title>
</cp:coreProperties>
</file>