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19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4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 февраля 2022 № 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дготовке документации по планировке территории и проекта межевания в границах Вознесенского сельского поселения Таловского муниципального района Воронежской области для строительства газораспределительных сетей п. Покровский, ул. Покровск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ассмотрев обращение ООО «ПроектИнжиниринг» №161/22 от 02.02.2022 г., в соответствии со ст. 45 Градостроительного кодекса РФ от 29.12.2004 № 190-ФЗ, Законом Воронежской области «О регулировании градостроительной деятельности  в Воронежской области» от 07.07.2016 № 61-ОЗ, ст. 14 Федерального закона от 06.10.2003 № 131-ФЗ «Об общих принципах организации местного самоуправления в Российской Федерации», Уставом Вознесенского сельского поселения Таловского муниципального района Воронежской области, администрация Вознесен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ступить к подготовке документации по планировке территории и проекта межевания территории в границах Вознесенского сельского поселения Таловского муниципального района Воронежской области для строительства газораспределительных сетей по ул. Покровская п. Покровски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учить подготовку документации по планировке территории и проекта межевания территории в границах Вознесенского сельского поселения Таловского муниципального района Воронежской области ООО «ПроектИнжиниринг» за счет собственных средст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ОО «ПроектИнжиниринг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 Подготовить задание на разработку документации по планировке территории и проекта межевания территории в границах Вознес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осле подготовки документации по проекту планировки территории и проекту межевания территории, указанной в пункте 1 настоящего постановления предоставить ее в администрацию Вознесенского сельского поселения Таловского муниципального района Воронежской области для проведения проверки на соответствие утвержденному заданию на подготовку документации по планировке территории и требованиям, установленным частью 10 статьи 45 Градостроительного кодекса РФ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Администрации Вознесенского сельского поселения Таловского муниципального района Воронежской област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4.1. Выполнить проверку подготовленной документации по планировке территории и проекта межевания территории в границах Вознес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По окончании разработки документации по планировке территории и проекта межевания территории объекта провести публичные слушания в соответствии с Уставом Вознес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Обеспечить прием предложений и замечаний физических и юридических лиц о порядке, сроках подготовки и содержания документации по проекту планировки территории и проекту межевания территории, указанной в пункте 1 настоящего постановления со дня официального обнародования настоящего постановления, но не позднее 5 дней до проведения публичных слушаний и передачу поступивших предложений разработчику в 5-дневный срок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постановление подлежит официальному обнародова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6. Контроль за исполнением настоящего постановления оставляю за собой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лава Вознесенского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                                              А.Ф.Борисов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24:00Z</dcterms:created>
  <dc:creator>User</dc:creator>
  <dc:description/>
  <dc:language>en-US</dc:language>
  <cp:lastModifiedBy>Voznesenskoe</cp:lastModifiedBy>
  <cp:lastPrinted>2021-06-24T15:04:00Z</cp:lastPrinted>
  <dcterms:modified xsi:type="dcterms:W3CDTF">2022-02-04T08:24:00Z</dcterms:modified>
  <cp:revision>2</cp:revision>
  <dc:subject/>
  <dc:title>ОБРАЗЕЦ</dc:title>
</cp:coreProperties>
</file>