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clear" w:pos="4536"/>
          <w:tab w:val="clear" w:pos="9072"/>
          <w:tab w:val="left" w:pos="1500" w:leader="none"/>
        </w:tabs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08 июля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 xml:space="preserve"> 27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right="4536" w:hanging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right="4536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right="4536" w:hanging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right="4536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right="4536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1 </w:t>
      </w:r>
      <w:r>
        <w:rPr>
          <w:rFonts w:cs="Arial" w:ascii="Arial" w:hAnsi="Arial"/>
          <w:sz w:val="24"/>
          <w:szCs w:val="24"/>
          <w:lang w:val="ru-RU"/>
        </w:rPr>
        <w:t>полугодие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right="4536"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Бюджетным кодексом Российской Федерации, решением Совета народных депутатов от 28.07.2016 № 197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1 полугодие 2022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Вознесенского сельского поселения за 1 полугодие 2022 года по доходам в сумме 3 143,3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3 467,0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1 полугодие 2022 год согласно приложению № 1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1 полугодие 2022 года согласно приложению № 2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1 полугодие 2022 год согласно приложению № 3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июля 2022 № 27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До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полугодие 2022 год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426" w:firstLine="141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937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993"/>
        <w:gridCol w:w="1984"/>
        <w:gridCol w:w="1554"/>
        <w:gridCol w:w="1437"/>
      </w:tblGrid>
      <w:tr>
        <w:trPr>
          <w:trHeight w:val="9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654 762,40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4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43 299,17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33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 483,41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896,7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896,7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888,54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883,28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1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30 01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1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175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0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175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175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10 01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175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1 411,71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00 0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583,3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583,31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278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,31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00 0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7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 828,4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0 0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 531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3 1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 531,0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3 10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 531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0 0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297,4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297,4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924,7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21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,6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0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3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6 25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0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20 01 0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20 01 1000 11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00 00 0000 12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20 00 0000 12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25 10 0000 12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000 0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990 0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995 1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00 0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60 0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65 10 0000 13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403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00 00 0000 14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90 00 0000 14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90 10 0000 14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0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48 762,4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55 565,7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00000 00 0000 00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48 762,4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55 565,7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0000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6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5001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5001 1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6001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5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6001 1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5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0000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5118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5118 1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00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44 262,40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53 165,76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14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89 416,95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 370,31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14 1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89 416,95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 370,31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9999 0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4 845,45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48 795,4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9999 10 0000 150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4 845,45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48 795,45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июля 2022 № 27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полугодие 2022 год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850"/>
        <w:gridCol w:w="1701"/>
        <w:gridCol w:w="1514"/>
        <w:gridCol w:w="1477"/>
      </w:tblGrid>
      <w:tr>
        <w:trPr>
          <w:trHeight w:val="87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654 762,40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66 969,7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7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7 088,61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1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7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7 088,6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1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7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7 088,6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12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 987,4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129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01,1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7918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7918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7918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7918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3 017,17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7 841,19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1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8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 786,3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1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8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 786,3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12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3 769,4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129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016,8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 017,17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8 752,0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 017,17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8 752,0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 831,62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20,4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8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,8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85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,8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853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7 01 1 04 9207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7 01 1 04 92070 8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7 01 1 04 92070 88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13 01 1 04 9030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13 01 1 04 90300 8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13 01 1 04 90300 85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1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9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450,3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1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9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450,3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12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921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129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529,3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49,6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49,6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49,6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314 01 5 01 9143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314 01 5 01 9143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314 01 5 01 9143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314 01 5 01 9143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8885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6 647,95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 370,3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8885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6 647,95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 370,3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8885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6 647,95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 370,3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8885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 370,3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S885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 769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S885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 769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S885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 769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2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940,7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2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940,7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2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940,75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99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 950,7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S867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 828,2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231,7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S867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 828,2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231,7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S867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 828,2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231,7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S8670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231,7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по сбору и вывозу бытовых отходов и мусора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2 9002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4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2 9002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4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2 9002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4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2 9002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4 9004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4 9004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4 9004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2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4 9004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2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5 9010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63,5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5 9010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63,5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5 9010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63,5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5 9010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63,5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85,0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85,0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85,0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185,0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7 9007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7 90070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7 90070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7 90070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2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 845,8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2 5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 845,8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2 5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 8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 845,8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3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2 160,3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3 2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7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2 160,3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3 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7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2 160,38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3 24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536,97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3 24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 623,4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3 8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90063 85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001 01 1 05 90470 0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42,2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001 01 1 05 90470 3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42,2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001 01 1 05 90470 3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0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42,2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001 01 1 05 90470 32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42,2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23 670,58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июля 2022 № 27</w:t>
      </w:r>
    </w:p>
    <w:p>
      <w:pPr>
        <w:pStyle w:val="Normal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 1 полугодие 2022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4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2"/>
        <w:gridCol w:w="766"/>
        <w:gridCol w:w="1984"/>
        <w:gridCol w:w="1734"/>
        <w:gridCol w:w="1557"/>
      </w:tblGrid>
      <w:tr>
        <w:trPr>
          <w:trHeight w:val="145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 670,58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ешнего финансирования бюджет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 670,58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 670,58</w:t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 654 762,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46 463,89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1 05 02 00 00 0000 5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 654 762,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46 463,89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1 05 02 01 00 0000 5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 654 762,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46 463,89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1 05 02 01 10 0000 5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 654 762,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46 463,89</w:t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654 762,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0 134,47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1 05 02 00 00 0000 6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654 762,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0 134,47</w:t>
            </w:r>
          </w:p>
        </w:tc>
      </w:tr>
      <w:tr>
        <w:trPr>
          <w:trHeight w:val="36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1 05 02 01 00 0000 6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654 762,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0 134,47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1 05 02 01 10 0000 6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654 762,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0 134,47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49:00Z</dcterms:created>
  <dc:creator>User</dc:creator>
  <dc:description/>
  <cp:keywords/>
  <dc:language>en-US</dc:language>
  <cp:lastModifiedBy>Voznesenskoe</cp:lastModifiedBy>
  <cp:lastPrinted>2019-05-27T11:21:00Z</cp:lastPrinted>
  <dcterms:modified xsi:type="dcterms:W3CDTF">2022-07-07T07:04:00Z</dcterms:modified>
  <cp:revision>3</cp:revision>
  <dc:subject/>
  <dc:title/>
</cp:coreProperties>
</file>