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8 апрел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8.07.2016 № 197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квартал 2022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1 квартал 2022 года по доходам в сумме 1084,0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003,5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1 квартал 2022 год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1 квартал 2022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1 квартал 2022 год согласно приложению № 3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22 № 10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2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3402"/>
        <w:gridCol w:w="1984"/>
        <w:gridCol w:w="184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0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3 95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 713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50,9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50,9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49,6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49,6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 757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76,0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76,0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316,1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9,9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 681,1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765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765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765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916,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916,1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56,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59,4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0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5 1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00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5 1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0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5 1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00 0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0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1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5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6 93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5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6 93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75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4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4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51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51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6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6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6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51 8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 589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31 20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31 20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516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5160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 38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 389,0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22 года №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1 года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3402"/>
        <w:gridCol w:w="1985"/>
        <w:gridCol w:w="1984"/>
      </w:tblGrid>
      <w:tr>
        <w:trPr>
          <w:trHeight w:val="282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0 45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3 485,34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500,3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500,3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500,3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478,3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2 01 1 01 9202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022,0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 178,0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 500,6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 500,6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195,0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305,6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6 53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98,6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6 53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98,6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002,5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596,0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7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7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4 01 1 02 9201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07 01 1 04 92070 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113 01 1 04 903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600,0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49,5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49,5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399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50,5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0,4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0,4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203 01 1 03 5118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0,4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314 01 5 01 9143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8885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409 01 2 01 S88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0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9001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3,3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1 S867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4 9004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95,5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5 901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58,2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503 01 3 06 9005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 765,6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7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 513,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7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 513,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 445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068,2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 252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 252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403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849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0801 01 4 01 0059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3,7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3,7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3,7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001 01 1 05 90470 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3,7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466,92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22 года №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8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8610"/>
      </w:tblGrid>
      <w:tr>
        <w:trPr>
          <w:trHeight w:val="282" w:hRule="atLeast"/>
        </w:trPr>
        <w:tc>
          <w:tcPr>
            <w:tcW w:w="102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2977"/>
        <w:gridCol w:w="1878"/>
        <w:gridCol w:w="1517"/>
      </w:tblGrid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 46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 466,9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 466,92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0 00 0000 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00 0000 5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6 191,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10 0000 5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6 191,61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0 00 0000 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00 0000 6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 724,6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10 0000 6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 724,69</w:t>
            </w:r>
          </w:p>
        </w:tc>
      </w:tr>
    </w:tbl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45:00Z</dcterms:created>
  <dc:creator>User</dc:creator>
  <dc:description/>
  <cp:keywords/>
  <dc:language>en-US</dc:language>
  <cp:lastModifiedBy>Voznesenskoe</cp:lastModifiedBy>
  <cp:lastPrinted>2019-05-27T11:21:00Z</cp:lastPrinted>
  <dcterms:modified xsi:type="dcterms:W3CDTF">2022-04-13T09:52:00Z</dcterms:modified>
  <cp:revision>3</cp:revision>
  <dc:subject/>
  <dc:title/>
</cp:coreProperties>
</file>