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8.09.2022 № 30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схемы размещения </w:t>
      </w:r>
    </w:p>
    <w:p>
      <w:pPr>
        <w:pStyle w:val="Normal"/>
        <w:ind w:right="4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тационарных торговых объектов</w:t>
      </w:r>
    </w:p>
    <w:p>
      <w:pPr>
        <w:pStyle w:val="Normal"/>
        <w:ind w:right="4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Вознесенского сельского </w:t>
      </w:r>
    </w:p>
    <w:p>
      <w:pPr>
        <w:pStyle w:val="Normal"/>
        <w:ind w:right="4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8.12.2009 N 381-ФЗ "Об основах государственного регулирования торговой деятельности в Российской Федерации", во исполнение приказа департамента предпринимательства и торговли Воронежской области от 22.06.2015 N 41 "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", Уставом </w:t>
      </w:r>
      <w:bookmarkStart w:id="0" w:name="_Hlk98323322"/>
      <w:r>
        <w:rPr>
          <w:rFonts w:cs="Arial" w:ascii="Arial" w:hAnsi="Arial"/>
          <w:sz w:val="24"/>
          <w:szCs w:val="24"/>
        </w:rPr>
        <w:t>Вознесенского сельского поселения Таловского муниципального района Воронежской области</w:t>
      </w:r>
      <w:bookmarkEnd w:id="0"/>
      <w:r>
        <w:rPr>
          <w:rFonts w:cs="Arial" w:ascii="Arial" w:hAnsi="Arial"/>
          <w:sz w:val="24"/>
          <w:szCs w:val="24"/>
        </w:rPr>
        <w:t>, принятого постановлением Совета депутатов Вознесенского сельсовета Таловского района Воронежской области  от 31 мая 2005 № 7, администрация Вознесенского сельского поселения Таловского муниципального района Воронежской области 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схему размещения нестационарных торговых объектов на территории Вознесенского сельского поселения Таловского муниципального района Воронежской области (текстовая часть), с предусмотренным размещением не менее чем шестидесяти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, согласно приложению №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схему размещения нестационарных торговых объектов на территории Вознесенского сельского поселения Таловского муниципального района Воронежской области (графическая часть), согласно приложению № 2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и сил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администрации Вознесенского сельского поселения Таловского муниципального района от 18.04.2016 №5 "Об утверждении схемы размещения нестационарных торговых объектов на территории Вознесенского сельского поселения Таловского муниципального района"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администрации Вознесенского сельского поселения Таловского муниципального района от 30.01.2018 №4 "О внесении изменений в постановление администрации Вознесенского сельского поселения от 18.04.2016 №5 "Об утверждении схемы размещения нестационарных торговых объектов на территории Вознесенского сельского поселения Таловского муниципального района"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ознесенского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А.Ф.Борисов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знесенского сельского поселения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.09.2022 г.№30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хема размещения нестационарных торговых объектов на территории Вознесенского сельского поселения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137"/>
        <w:gridCol w:w="12"/>
        <w:gridCol w:w="897"/>
        <w:gridCol w:w="1172"/>
        <w:gridCol w:w="1590"/>
        <w:gridCol w:w="2467"/>
        <w:gridCol w:w="3430"/>
        <w:gridCol w:w="217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ный ориентир места расположения нестационарного торгового объек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по адресному ориентир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торгового объекта, кв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нестационарного торгового объе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реализуемых товар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об использован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стационарного торгового объек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ъектами малого и среднег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ниматель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иод размещени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ело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чаевск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8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мешанные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МП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логодично  два раза в неделю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ровск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шанны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логодично  два раза в неделю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овый Пахарь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о  два раза в неделю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488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06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.09.2022 № 30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 xml:space="preserve">Вознесенского сельского поселения  -  п. Докучаевский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14600</wp:posOffset>
                </wp:positionH>
                <wp:positionV relativeFrom="paragraph">
                  <wp:posOffset>30480</wp:posOffset>
                </wp:positionV>
                <wp:extent cx="114300" cy="1257300"/>
                <wp:effectExtent l="35560" t="1905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2.4pt" to="-189.05pt,101.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71700</wp:posOffset>
                </wp:positionH>
                <wp:positionV relativeFrom="paragraph">
                  <wp:posOffset>30480</wp:posOffset>
                </wp:positionV>
                <wp:extent cx="1143000" cy="228600"/>
                <wp:effectExtent l="14605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ectCallout">
                          <a:avLst>
                            <a:gd name="adj1" fmla="val -27222"/>
                            <a:gd name="adj2" fmla="val 42222"/>
                          </a:avLst>
                        </a:prstGeom>
                        <a:solidFill>
                          <a:srgbClr val="00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Вознесен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lime" stroked="t" o:allowincell="f" style="position:absolute;margin-left:-171pt;margin-top:2.4pt;width:8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Вознесенский</w:t>
                      </w:r>
                    </w:p>
                  </w:txbxContent>
                </v:textbox>
                <v:fill o:detectmouseclick="t" type="solid" color2="fuchsia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13716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-32962"/>
                            <a:gd name="adj2" fmla="val 40555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несен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pt;margin-top:6.6pt;width:10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несенский</w:t>
                      </w:r>
                    </w:p>
                  </w:txbxContent>
                </v:textbox>
                <v:fill o:detectmouseclick="t" type="solid" color2="#330033"/>
                <v:stroke color="blue" weight="2844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14600</wp:posOffset>
                </wp:positionH>
                <wp:positionV relativeFrom="paragraph">
                  <wp:posOffset>30480</wp:posOffset>
                </wp:positionV>
                <wp:extent cx="114300" cy="1257300"/>
                <wp:effectExtent l="35560" t="190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2.4pt" to="-189.05pt,101.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71700</wp:posOffset>
                </wp:positionH>
                <wp:positionV relativeFrom="paragraph">
                  <wp:posOffset>30480</wp:posOffset>
                </wp:positionV>
                <wp:extent cx="1143000" cy="228600"/>
                <wp:effectExtent l="14605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ectCallout">
                          <a:avLst>
                            <a:gd name="adj1" fmla="val -27222"/>
                            <a:gd name="adj2" fmla="val 42222"/>
                          </a:avLst>
                        </a:prstGeom>
                        <a:solidFill>
                          <a:srgbClr val="00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Вознесен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71pt;margin-top:2.4pt;width:8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Вознесенский</w:t>
                      </w:r>
                    </w:p>
                  </w:txbxContent>
                </v:textbox>
                <v:fill o:detectmouseclick="t" type="solid" color2="fuchsia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/>
      </w:pPr>
      <w:r>
        <w:rPr>
          <w:rFonts w:eastAsia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14600</wp:posOffset>
                </wp:positionH>
                <wp:positionV relativeFrom="paragraph">
                  <wp:posOffset>83820</wp:posOffset>
                </wp:positionV>
                <wp:extent cx="114300" cy="1310640"/>
                <wp:effectExtent l="35560" t="1270" r="146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1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6.6pt" to="-189.05pt,109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6858000" cy="4775200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667" t="27416" r="25479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/>
      </w:pPr>
      <w:r>
        <w:rPr>
          <w:rFonts w:eastAsia="Arial"/>
          <w:b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/>
      </w:pPr>
      <w:r>
        <w:rPr>
          <w:rFonts w:eastAsia="Arial"/>
          <w:sz w:val="24"/>
          <w:szCs w:val="24"/>
        </w:rPr>
        <w:t xml:space="preserve">      </w:t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43600</wp:posOffset>
                </wp:positionH>
                <wp:positionV relativeFrom="paragraph">
                  <wp:posOffset>68580</wp:posOffset>
                </wp:positionV>
                <wp:extent cx="1028700" cy="342900"/>
                <wp:effectExtent l="15240" t="14605" r="15240" b="676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48148"/>
                            <a:gd name="adj2" fmla="val 2250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м № 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68pt;margin-top:5.4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м № 42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</w:t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9100</wp:posOffset>
                </wp:positionH>
                <wp:positionV relativeFrom="paragraph">
                  <wp:posOffset>53340</wp:posOffset>
                </wp:positionV>
                <wp:extent cx="1714500" cy="114300"/>
                <wp:effectExtent l="0" t="37465" r="12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4.2pt" to="-198.05pt,13.1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3600</wp:posOffset>
                </wp:positionH>
                <wp:positionV relativeFrom="paragraph">
                  <wp:posOffset>53340</wp:posOffset>
                </wp:positionV>
                <wp:extent cx="1714500" cy="342900"/>
                <wp:effectExtent l="0" t="14605" r="317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8pt,4.2pt" to="-333.05pt,31.1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4230</wp:posOffset>
                </wp:positionH>
                <wp:positionV relativeFrom="paragraph">
                  <wp:posOffset>167005</wp:posOffset>
                </wp:positionV>
                <wp:extent cx="379730" cy="2859405"/>
                <wp:effectExtent l="14605" t="0" r="3175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800" cy="285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9pt,13.15pt" to="-135.05pt,238.2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146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13.2pt" to="-135.05pt,13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21400</wp:posOffset>
                </wp:positionH>
                <wp:positionV relativeFrom="paragraph">
                  <wp:posOffset>45720</wp:posOffset>
                </wp:positionV>
                <wp:extent cx="177800" cy="466725"/>
                <wp:effectExtent l="10160" t="5715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4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2pt,3.6pt" to="-468.05pt,40.3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21400</wp:posOffset>
                </wp:positionH>
                <wp:positionV relativeFrom="paragraph">
                  <wp:posOffset>161925</wp:posOffset>
                </wp:positionV>
                <wp:extent cx="342900" cy="1028700"/>
                <wp:effectExtent l="13970" t="5080" r="139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2pt,12.75pt" to="-455.05pt,93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8230</wp:posOffset>
                </wp:positionH>
                <wp:positionV relativeFrom="paragraph">
                  <wp:posOffset>129540</wp:posOffset>
                </wp:positionV>
                <wp:extent cx="875030" cy="421640"/>
                <wp:effectExtent l="14605" t="14605" r="15240" b="4883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421560"/>
                        </a:xfrm>
                        <a:prstGeom prst="wedgeRectCallout">
                          <a:avLst>
                            <a:gd name="adj1" fmla="val -40856"/>
                            <a:gd name="adj2" fmla="val 150754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м № 8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84.9pt;margin-top:10.2pt;width:68.85pt;height:3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м № 81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00</wp:posOffset>
                </wp:positionH>
                <wp:positionV relativeFrom="paragraph">
                  <wp:posOffset>139700</wp:posOffset>
                </wp:positionV>
                <wp:extent cx="63500" cy="691515"/>
                <wp:effectExtent l="14605" t="190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9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5pt,11pt" to="-450.05pt,65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35930</wp:posOffset>
                </wp:positionH>
                <wp:positionV relativeFrom="paragraph">
                  <wp:posOffset>69215</wp:posOffset>
                </wp:positionV>
                <wp:extent cx="1028700" cy="304165"/>
                <wp:effectExtent l="168275" t="15240" r="15240" b="272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04200"/>
                        </a:xfrm>
                        <a:prstGeom prst="wedgeRectCallout">
                          <a:avLst>
                            <a:gd name="adj1" fmla="val -58518"/>
                            <a:gd name="adj2" fmla="val 122861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м № 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35.9pt;margin-top:5.45pt;width:80.95pt;height:23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м № 58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14900</wp:posOffset>
                </wp:positionH>
                <wp:positionV relativeFrom="paragraph">
                  <wp:posOffset>160020</wp:posOffset>
                </wp:positionV>
                <wp:extent cx="800100" cy="228600"/>
                <wp:effectExtent l="4445" t="1778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6pt" to="-324.05pt,30.5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14800</wp:posOffset>
                </wp:positionH>
                <wp:positionV relativeFrom="paragraph">
                  <wp:posOffset>160020</wp:posOffset>
                </wp:positionV>
                <wp:extent cx="2020570" cy="589280"/>
                <wp:effectExtent l="4445" t="13970" r="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58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2.6pt" to="-164.95pt,58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0</wp:posOffset>
                </wp:positionH>
                <wp:positionV relativeFrom="paragraph">
                  <wp:posOffset>114935</wp:posOffset>
                </wp:positionV>
                <wp:extent cx="800100" cy="114300"/>
                <wp:effectExtent l="2540" t="14605" r="0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0pt,9.05pt" to="-387.05pt,18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12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 xml:space="preserve">Вознесенского сельского поселения  -  п. Покровский 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6743700" cy="4457700"/>
            <wp:effectExtent l="0" t="0" r="0" b="0"/>
            <wp:wrapSquare wrapText="right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521" t="25709" r="11331" b="2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72535</wp:posOffset>
                </wp:positionH>
                <wp:positionV relativeFrom="paragraph">
                  <wp:posOffset>83820</wp:posOffset>
                </wp:positionV>
                <wp:extent cx="59055" cy="1082040"/>
                <wp:effectExtent l="38735" t="127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7.05pt,6.6pt" to="-292.45pt,91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71700</wp:posOffset>
                </wp:positionH>
                <wp:positionV relativeFrom="paragraph">
                  <wp:posOffset>121920</wp:posOffset>
                </wp:positionV>
                <wp:extent cx="1028700" cy="342900"/>
                <wp:effectExtent l="1244600" t="14605" r="15240" b="5816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170370"/>
                            <a:gd name="adj2" fmla="val 215185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м №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71pt;margin-top:9.6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м №62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48300</wp:posOffset>
                </wp:positionH>
                <wp:positionV relativeFrom="paragraph">
                  <wp:posOffset>96520</wp:posOffset>
                </wp:positionV>
                <wp:extent cx="1828800" cy="342900"/>
                <wp:effectExtent l="635" t="14605" r="317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9pt,7.6pt" to="-285.05pt,34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00</wp:posOffset>
                </wp:positionH>
                <wp:positionV relativeFrom="paragraph">
                  <wp:posOffset>8890</wp:posOffset>
                </wp:positionV>
                <wp:extent cx="1943100" cy="457200"/>
                <wp:effectExtent l="0" t="22225" r="381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5pt,0.7pt" to="-132.05pt,36.6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515100</wp:posOffset>
                </wp:positionH>
                <wp:positionV relativeFrom="paragraph">
                  <wp:posOffset>88900</wp:posOffset>
                </wp:positionV>
                <wp:extent cx="914400" cy="457200"/>
                <wp:effectExtent l="0" t="13335" r="698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pt,7pt" to="-441.05pt,42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28800</wp:posOffset>
                </wp:positionH>
                <wp:positionV relativeFrom="paragraph">
                  <wp:posOffset>16510</wp:posOffset>
                </wp:positionV>
                <wp:extent cx="457200" cy="914400"/>
                <wp:effectExtent l="0" t="0" r="1333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1.3pt" to="-108.05pt,73.2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515100</wp:posOffset>
                </wp:positionH>
                <wp:positionV relativeFrom="paragraph">
                  <wp:posOffset>121920</wp:posOffset>
                </wp:positionV>
                <wp:extent cx="571500" cy="1714500"/>
                <wp:effectExtent l="13970" t="5080" r="139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pt,9.6pt" to="-468.05pt,144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43600</wp:posOffset>
                </wp:positionH>
                <wp:positionV relativeFrom="paragraph">
                  <wp:posOffset>142875</wp:posOffset>
                </wp:positionV>
                <wp:extent cx="2171700" cy="914400"/>
                <wp:effectExtent l="5715" t="6350" r="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8pt,11.25pt" to="-297.05pt,83.2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00200</wp:posOffset>
                </wp:positionH>
                <wp:positionV relativeFrom="paragraph">
                  <wp:posOffset>-3175</wp:posOffset>
                </wp:positionV>
                <wp:extent cx="228600" cy="1143000"/>
                <wp:effectExtent l="14605" t="635" r="2540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0.25pt" to="-108.05pt,89.7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12845</wp:posOffset>
                </wp:positionH>
                <wp:positionV relativeFrom="paragraph">
                  <wp:posOffset>20955</wp:posOffset>
                </wp:positionV>
                <wp:extent cx="2171700" cy="914400"/>
                <wp:effectExtent l="5715" t="13335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35pt,1.65pt" to="-121.4pt,73.6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1104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 xml:space="preserve">Вознесенского сельского поселения  -  п. Новый Пахарь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04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6" w:leader="none"/>
          <w:tab w:val="left" w:pos="1600" w:leader="none"/>
        </w:tabs>
        <w:rPr/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6350</wp:posOffset>
            </wp:positionV>
            <wp:extent cx="5930900" cy="4749800"/>
            <wp:effectExtent l="0" t="0" r="0" b="0"/>
            <wp:wrapSquare wrapText="right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952" t="15418" r="11331" b="2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44800</wp:posOffset>
                </wp:positionH>
                <wp:positionV relativeFrom="paragraph">
                  <wp:posOffset>1486535</wp:posOffset>
                </wp:positionV>
                <wp:extent cx="1028700" cy="342900"/>
                <wp:effectExtent l="19050" t="19050" r="19685" b="3632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20986"/>
                            <a:gd name="adj2" fmla="val 141111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м №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24pt;margin-top:117.0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м № 24</w:t>
                      </w:r>
                    </w:p>
                  </w:txbxContent>
                </v:textbox>
                <v:fill o:detectmouseclick="t" type="solid" color2="blue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56" w:leader="none"/>
          <w:tab w:val="left" w:pos="16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1580" w:leader="none"/>
          <w:tab w:val="left" w:pos="119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44600</wp:posOffset>
                </wp:positionH>
                <wp:positionV relativeFrom="paragraph">
                  <wp:posOffset>31750</wp:posOffset>
                </wp:positionV>
                <wp:extent cx="342900" cy="800100"/>
                <wp:effectExtent l="5715" t="5715" r="133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pt,2.5pt" to="-71.05pt,65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580" w:leader="none"/>
          <w:tab w:val="left" w:pos="1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Normal"/>
        <w:rPr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732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0" t="10160" r="1016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pt,10.3pt" to="-98.05pt,28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Начальник отдела  по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30400</wp:posOffset>
                </wp:positionH>
                <wp:positionV relativeFrom="paragraph">
                  <wp:posOffset>8890</wp:posOffset>
                </wp:positionV>
                <wp:extent cx="457200" cy="0"/>
                <wp:effectExtent l="0" t="4318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pt,0.7pt" to="-116.05pt,0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59000</wp:posOffset>
                </wp:positionH>
                <wp:positionV relativeFrom="paragraph">
                  <wp:posOffset>8890</wp:posOffset>
                </wp:positionV>
                <wp:extent cx="228600" cy="342900"/>
                <wp:effectExtent l="635" t="8255" r="1206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pt,0.7pt" to="-152.05pt,27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          </w:t>
      </w:r>
      <w:r>
        <w:rPr>
          <w:rFonts w:cs="Arial" w:ascii="Arial" w:hAnsi="Arial"/>
          <w:sz w:val="24"/>
          <w:szCs w:val="24"/>
        </w:rPr>
        <w:t xml:space="preserve">Заместитель начальника по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6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26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26:00Z</dcterms:created>
  <dc:creator>Танюшка</dc:creator>
  <dc:description/>
  <cp:keywords/>
  <dc:language>en-US</dc:language>
  <cp:lastModifiedBy>Voznesenskoe</cp:lastModifiedBy>
  <cp:lastPrinted>2016-04-18T08:43:00Z</cp:lastPrinted>
  <dcterms:modified xsi:type="dcterms:W3CDTF">2022-09-09T06:18:00Z</dcterms:modified>
  <cp:revision>11</cp:revision>
  <dc:subject/>
  <dc:title> </dc:title>
</cp:coreProperties>
</file>