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111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4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4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right="-545" w:hanging="0"/>
        <w:jc w:val="center"/>
        <w:rPr/>
      </w:pPr>
      <w:r>
        <w:rPr>
          <w:rFonts w:cs="Arial" w:ascii="Arial" w:hAnsi="Arial"/>
          <w:bCs/>
        </w:rPr>
        <w:t>ВОЗНЕС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9 июля 2022 года №28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244" w:before="0" w:after="242"/>
        <w:ind w:left="-5" w:right="4251" w:hanging="0"/>
        <w:jc w:val="both"/>
        <w:rPr/>
      </w:pPr>
      <w:r>
        <w:rPr>
          <w:rFonts w:cs="Arial" w:ascii="Arial" w:hAnsi="Arial"/>
        </w:rPr>
        <w:t>Об утверждении Положения о порядке взаимодействия администрации Вознесенск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4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в целях повышения эффективности работы администрации Вознесенского сельского поселения, в сфере развития добровольчества (волонтерства) на территории Вознесенского сельского поселения Таловского муниципального района, администрация</w:t>
      </w:r>
      <w:r>
        <w:rPr/>
        <w:t xml:space="preserve"> </w:t>
      </w: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spacing w:lineRule="auto" w:line="256" w:before="0" w:after="3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3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256" w:before="0" w:after="3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Положение о порядке взаимодействия администрации Вознесенск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Постановл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главыВознесе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Колбенева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/>
      </w:pPr>
      <w:r>
        <w:rPr>
          <w:rFonts w:cs="Arial" w:ascii="Arial" w:hAnsi="Arial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left="2131" w:right="-2" w:hanging="0"/>
        <w:jc w:val="right"/>
        <w:rPr/>
      </w:pPr>
      <w:r>
        <w:rPr>
          <w:rFonts w:cs="Arial" w:ascii="Arial" w:hAnsi="Arial"/>
        </w:rPr>
        <w:t xml:space="preserve">от 19 июля 2022 № 28 </w:t>
      </w:r>
    </w:p>
    <w:p>
      <w:pPr>
        <w:pStyle w:val="Normal"/>
        <w:spacing w:lineRule="auto" w:line="256" w:before="0" w:after="272"/>
        <w:ind w:right="-3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4"/>
        <w:ind w:left="778" w:right="130" w:firstLine="5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взаимодействия администрации Вознесенск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4"/>
        <w:ind w:left="778" w:right="130" w:firstLine="5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</w:t>
        <w:tab/>
        <w:t xml:space="preserve">Настоящее </w:t>
        <w:tab/>
        <w:t xml:space="preserve">Положение </w:t>
        <w:tab/>
        <w:t>определяет порядок взаимодействия администрации Вознесенского сельского поселения (далее – администрация) с организаторами добровольческой (волонтерской) деятельности, добровольческими (волонтерскими) организациями (далее соответственно – организаторы добровольческой деятельности, добровольческие организации) при осуществлении благотворительной, добровольческой (волонтерской) деятельности на территории Вознесенск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Цель взаимодействия – широкое распространение и развитие гражданского добровольчества (волонтерства) на территории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Задачи взаимодейств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обеспечение эффективного взаимодействия администрации, организаторов добровольческой деятельности, добровольческих организаций для достижения цели, указанной в пункте 1.2 настоящего Полож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поддержка социальных проектов, общественно-гражданских инициатив в социальной сфер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взаимодейств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орами взаимодействия могут выступать как администрация, так и организаторы добровольческой деятельности, добровольческие организац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добровольческой деятельности, добровольческая организация в целях осуществления взаимодействия направляют в администрацию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– Предложение), которое содержит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Администрация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ии предлож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 (в том числе подтверждающую соответствие профиля их деятельности целям, указанным в пункте 1 статьи 2 Федерального закон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Администрация информируе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Основанием для отказа в принятии предложения является 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В случае принятия предложения администрация информируе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правовых нормах, регламентирующих работу админист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 иных условиях осуществления добровольческой деятель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заимодействие администрации с организаторами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Соглашение заключается с организатором добровольческой деятельности, добровольческой организацией в случае принятия администрацией решения об одобрении предложения и предусматрив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Федерального зак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словия осуществления добровольческой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ведения об уполномоченных представителях, ответственных за взаимодействие со стороны организаторов добровольческой деятельности и со стороны администрации, для оперативного решения вопросов, возникающих при взаимодейств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рядок, в соответствии с которым администрация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возможность предоставления администр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иные положения, не противоречащие законодательству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В целях заключения соглашения администрация, в срок, не превышающий 7 рабочих дней со дня принятия решения об одобрении предложения, направляю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споры и разногласия, которые могут возникнуть между администрацией, учреждением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0. Должностное лицо администрации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2:00Z</dcterms:created>
  <dc:creator>User</dc:creator>
  <dc:description/>
  <dc:language>en-US</dc:language>
  <cp:lastModifiedBy>Voznesenskoe</cp:lastModifiedBy>
  <cp:lastPrinted>2017-01-13T08:42:00Z</cp:lastPrinted>
  <dcterms:modified xsi:type="dcterms:W3CDTF">2022-07-21T08:32:00Z</dcterms:modified>
  <cp:revision>2</cp:revision>
  <dc:subject/>
  <dc:title/>
</cp:coreProperties>
</file>