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19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марта 2022 №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и Законами РФ от 06.10.2003 № 131 –ФЗ «Об общих принципах организации местного самоуправления в Российской Федерации» и № 257 – ФЗ от 08.11.2007 года «Об автомобильных дорогах и дорожной деятельности в Российской Федерации и о внесении изменений в отдельные законодательные акты РФ»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.07.1995 № 413, руководствуясь Уставом Вознесенского сельского поселения Таловского муниципального района Воронежской области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Вознесенского сельского поселения от 02.12.2013г. № 42 «Об утверждении перечня автомобильных дорог общего пользования местного значения Вознесенского сельского поселения» (далее - постановление)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постановлению «Перечень автомобильных дорог общего пользования местного значения Вознесенского сельского поселения» изложить в новой редакции, согласно прилож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лава Вознесенского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 xml:space="preserve"> А.Ф.Борисов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3.2022 №5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 Таловского муниципального района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40"/>
        <w:gridCol w:w="3118"/>
        <w:gridCol w:w="1701"/>
        <w:gridCol w:w="1560"/>
        <w:gridCol w:w="1701"/>
        <w:gridCol w:w="1701"/>
        <w:gridCol w:w="2409"/>
      </w:tblGrid>
      <w:tr>
        <w:trPr>
          <w:trHeight w:val="31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номер автомобильной доро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автодорог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(при наличии)</w:t>
            </w:r>
          </w:p>
        </w:tc>
      </w:tr>
      <w:tr>
        <w:trPr>
          <w:trHeight w:val="3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твердым покрыти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овершенств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очн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Вознесенский ул.Вознесе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ул.Дуж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ул.П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от МТФ до тр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(2 плотины Красного пруд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Докучаевский ул.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Докучаевский ул.Докучаев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окровский ул.Покр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Новый Пахарь ул.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Докучаевский – п.Пок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Докучаевский- п.Новый Пах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- п.Пок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07:00Z</dcterms:created>
  <dc:creator>User</dc:creator>
  <dc:description/>
  <dc:language>en-US</dc:language>
  <cp:lastModifiedBy>Voznesenskoe</cp:lastModifiedBy>
  <cp:lastPrinted>2021-06-24T15:04:00Z</cp:lastPrinted>
  <dcterms:modified xsi:type="dcterms:W3CDTF">2022-03-03T09:07:00Z</dcterms:modified>
  <cp:revision>2</cp:revision>
  <dc:subject/>
  <dc:title>ОБРАЗЕЦ</dc:title>
</cp:coreProperties>
</file>