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619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36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36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54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</w:t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 xml:space="preserve">От 08 июля 2022 года №23            </w:t>
      </w:r>
    </w:p>
    <w:p>
      <w:pPr>
        <w:pStyle w:val="Normal"/>
        <w:autoSpaceDE w:val="false"/>
        <w:ind w:right="36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autoSpaceDE w:val="false"/>
        <w:ind w:right="36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36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 утверждении Положения об осуществлении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 на территории Вознесенского сельского поселения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10.01.2002 № 7-ФЗ «Об охране окружающей среды», Федеральным законом от 24.06.1998 № 89-ФЗ «Об отходах производства и потребления», Федеральным законом от 06.10.2003 № 131-ФЗ «Об общих принципах организации местного самоуправления в Российской Федерации», Уставом Вознесенского сельского поселения, в целях реализации полномочий по осуществлению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, администрация Вознесен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б осуществлении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 на территории Вознесенского сельского поселения 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становление вступает в силу со дня его официального обнарод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.Ф.Борисов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sz w:val="24"/>
          <w:szCs w:val="24"/>
        </w:rPr>
      </w:pPr>
      <w:r>
        <w:br w:type="page"/>
      </w: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июля 2022 № 23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 об осуществлении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 на территории Вознесен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щие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разработано в целях реализации полномочий по осуществлению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 и устанавливает порядок разработки и реализации комплекса мероприятий по осуществлению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 (далее – мероприят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сновными целями и задачами при реализации мероприяти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формирование экологической культуры и экологического сознания различных слоев населения путем просвети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свободного доступа жителей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экологической информации и информации в сфере обращения с твердыми коммунальными отход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оспитание бережного отношения к природе и рациональному использованию природных ресурс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II. Порядок организации и проведения мероприятий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азработка и реализация мероприятий осуществляется администрацией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в соответствии с действующим законодательством в области охраны окружающей среды и обращения с отходами и настоящим Положением посредством распространения информации об экологической безопасности, состоянии окружающей среды и об использовании природ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Реализация полномочий осуществляется путем организации и проведения администрацией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экологические акции, в том числе направленные на воспитание бережного отношения к природе, предотвращение вредного воздействия отходов производства и потребления на здоровье человека и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теоретические и практические обучающие занятия, семинары, круглые столы, направленные на популяризацию знаний природоохранного и экологического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работка и распространение тематических памяток, листовок, брошюр, разъясняющих правила обращения с твердыми коммунальными отход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мещение на информационных стендах и на официальном сайте администрации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в информационно-телекоммуникационной сети «Интернет» материалов, направленных на экологическое просвещение, экологическое воспитание, формирование экологической культуры в области обращения с твердыми коммунальными отход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ые мероприятия в пределах компетенции администрации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К реализации мероприятий на добровольной основе могут быть привлечены природоохранные, образовательные, общественные и иные организ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567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28:00Z</dcterms:created>
  <dc:creator>Admin</dc:creator>
  <dc:description/>
  <cp:keywords/>
  <dc:language>en-US</dc:language>
  <cp:lastModifiedBy>Voznesenskoe</cp:lastModifiedBy>
  <cp:lastPrinted>2017-05-29T15:25:00Z</cp:lastPrinted>
  <dcterms:modified xsi:type="dcterms:W3CDTF">2022-07-08T05:08:00Z</dcterms:modified>
  <cp:revision>5</cp:revision>
  <dc:subject/>
  <dc:title> </dc:title>
</cp:coreProperties>
</file>