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8625</wp:posOffset>
            </wp:positionH>
            <wp:positionV relativeFrom="paragraph">
              <wp:posOffset>-3937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18 апреля 2022 года № 9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. Вознесенский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 корректировке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енерального плана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оответствии с Градостроительным кодексом Российской Федерации законом от 06.10.2003г. №131- ФЗ «Об общих  принципах  организации местного самоуправления в Российской Федерации», Законом Воронежской области от 07.07006 №61-ОЗ «О регулировании градостроительной деятельности в Воронежской области»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становляю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Приступить к корректировке генерального плана Вознесенского сельского поселения в целях внесения изменений в границы населенного пункта п. Вознесенский, согласно прилагаемой схемы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2. Настоящее постановление подлежит официальному обнародованию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.Ф.Борисов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фическое описание прохождения границы поселка Вознесенский Вознесенского сельского поселения Талов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49365" cy="812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35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4:00Z</dcterms:created>
  <dc:creator>User</dc:creator>
  <dc:description/>
  <cp:keywords/>
  <dc:language>en-US</dc:language>
  <cp:lastModifiedBy>Voznesenskoe</cp:lastModifiedBy>
  <cp:lastPrinted>2019-12-27T10:21:00Z</cp:lastPrinted>
  <dcterms:modified xsi:type="dcterms:W3CDTF">2022-04-13T10:26:00Z</dcterms:modified>
  <cp:revision>7</cp:revision>
  <dc:subject/>
  <dc:title>ОБРАЗЕЦ</dc:title>
</cp:coreProperties>
</file>