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906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АДМИНИСТРАЦИЯ ВОЗНЕСЕНСКОГОСЕЛЬСКОГО ПОСЕЛЕНИЯ</w:t>
      </w:r>
    </w:p>
    <w:p>
      <w:pPr>
        <w:pStyle w:val="Heading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spacing w:lineRule="auto" w:line="36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РАСПОРЯ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4674" w:hanging="0"/>
        <w:rPr>
          <w:sz w:val="24"/>
          <w:szCs w:val="24"/>
        </w:rPr>
      </w:pPr>
      <w:r>
        <w:rPr>
          <w:sz w:val="24"/>
          <w:szCs w:val="24"/>
        </w:rPr>
        <w:t xml:space="preserve">От 28  ноября 2022 г.  №   47  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w:rPr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О проведении плановой проверки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В соответствии с федеральным законом  от 27.07.2006 года № 152-ФЗ   «О персональных данных», распоряжением администрации Вознесенского сельского поселения Таловского  муниципального района от 18.12.2020 года № 53 «Об утверждении документов, определяющих политику в отношении обработки персональных данных в администрации Вознесенского сельского поселения  Таловского муниципального района Воронежской области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с 20.12.2022 года плановую проверку условий обработки персональных данных в администрации Вознесенского сельского  поселения Таловского муниципального район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здать комиссию по проверке условий обработки персональных данных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Борисов Александр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Федорович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Глава Вознесенского сельского поселения, председатель комисси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Члены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Колбенева Валентина Александро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специалист 1 категории администрации Вознесенского сельского поселени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Поротикова Оксана Ивано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инспектора по земельным вопросам администрации Вознесенского сельского поселения;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 Контроль за исполнением распоряжения оставляю за соб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Вознесенского сельского поселения                                   А. Ф. Борис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23:00Z</dcterms:created>
  <dc:creator>Алиса</dc:creator>
  <dc:description/>
  <cp:keywords/>
  <dc:language>en-US</dc:language>
  <cp:lastModifiedBy>Voznesenskoe</cp:lastModifiedBy>
  <cp:lastPrinted>2022-12-06T15:37:00Z</cp:lastPrinted>
  <dcterms:modified xsi:type="dcterms:W3CDTF">2022-12-06T12:38:00Z</dcterms:modified>
  <cp:revision>5</cp:revision>
  <dc:subject/>
  <dc:title/>
</cp:coreProperties>
</file>