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1.11.2022  №45-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</w:rPr>
        <w:t>О зимних нормах списания топли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.5 Методических рекомендаций «Нормы расхода топлива и смазочных материалов на автомобильном транспорте» (в редакции Распоряжения Минтранса РФ от 14.05.2014г. № НА-50-р,14.07.2015г.№ НА-80-р):</w:t>
        <w:tab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  зимнюю норму  расходования топлива при смешанном цикле следующих транспортных средств: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275"/>
        <w:gridCol w:w="1763"/>
        <w:gridCol w:w="2851"/>
        <w:gridCol w:w="1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ударственный номерной знак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, л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, л/100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DA GRANTA</w:t>
            </w:r>
          </w:p>
          <w:p>
            <w:pPr>
              <w:pStyle w:val="Normal"/>
              <w:jc w:val="both"/>
              <w:rPr/>
            </w:pPr>
            <w:r>
              <w:rPr/>
              <w:t>Х 549 ЕС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 л 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 - зимняя надбавка</w:t>
            </w:r>
          </w:p>
          <w:p>
            <w:pPr>
              <w:pStyle w:val="Normal"/>
              <w:jc w:val="both"/>
              <w:rPr/>
            </w:pPr>
            <w:r>
              <w:rPr/>
              <w:t>10 % -  за эксплуатацию в населенных пунк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 л /100 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VROLET НИВА</w:t>
            </w:r>
          </w:p>
          <w:p>
            <w:pPr>
              <w:pStyle w:val="Normal"/>
              <w:jc w:val="both"/>
              <w:rPr/>
            </w:pPr>
            <w:r>
              <w:rPr/>
              <w:t>Х 433 УУ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л /100км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 - зимняя надбавка;</w:t>
            </w:r>
          </w:p>
          <w:p>
            <w:pPr>
              <w:pStyle w:val="Normal"/>
              <w:jc w:val="both"/>
              <w:rPr/>
            </w:pPr>
            <w:r>
              <w:rPr/>
              <w:t>10% -  за эксплуатацию в населенных пунктах</w:t>
            </w:r>
          </w:p>
          <w:p>
            <w:pPr>
              <w:pStyle w:val="Normal"/>
              <w:jc w:val="both"/>
              <w:rPr/>
            </w:pPr>
            <w:r>
              <w:rPr/>
              <w:t>5%-за пробег более 100 тыс.к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л /100 к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Зимнюю  норму расходования топлива применять с 01 ноября 2022 года по 1  апреля  2023 года включительно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А.Ф. Борисов</w:t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3:08:00Z</dcterms:created>
  <dc:creator>Танюшка</dc:creator>
  <dc:description/>
  <cp:keywords/>
  <dc:language>en-US</dc:language>
  <cp:lastModifiedBy>Voznesenskoe</cp:lastModifiedBy>
  <cp:lastPrinted>2022-12-06T15:29:00Z</cp:lastPrinted>
  <dcterms:modified xsi:type="dcterms:W3CDTF">2022-12-06T12:29:00Z</dcterms:modified>
  <cp:revision>6</cp:revision>
  <dc:subject/>
  <dc:title> </dc:title>
</cp:coreProperties>
</file>