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01.04.2022 №15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/>
      </w:pPr>
      <w:r>
        <w:rPr>
          <w:b/>
          <w:bCs/>
          <w:szCs w:val="28"/>
        </w:rPr>
        <w:t xml:space="preserve"> </w:t>
      </w:r>
      <w:r>
        <w:rPr>
          <w:b/>
        </w:rPr>
        <w:t>О летних нормах списания топлива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.5 Методических рекомендаций «Нормы расхода топлива и смазочных материалов на автомобильном транспорте» (в редакции Распоряжения Минтранса РФ от 14.05.2014г. № НА-50-р,14.07.2015г.№ НА-80-р)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твердить  летнюю норму  расходования топлива при смешанном цикле следующих транспортных средств: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275"/>
        <w:gridCol w:w="1763"/>
        <w:gridCol w:w="2851"/>
        <w:gridCol w:w="1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и государственный номерной знак автомоб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норма расхода, л/100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е коэффициен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орма расхода, л/100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  <w:p>
            <w:pPr>
              <w:pStyle w:val="Normal"/>
              <w:jc w:val="both"/>
              <w:rPr/>
            </w:pPr>
            <w:r>
              <w:rPr/>
              <w:t>Н 727 НЕ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л /100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- за пробег более 100 тыс. км;</w:t>
            </w:r>
          </w:p>
          <w:p>
            <w:pPr>
              <w:pStyle w:val="Normal"/>
              <w:jc w:val="both"/>
              <w:rPr/>
            </w:pPr>
            <w:r>
              <w:rPr/>
              <w:t>15% -  за эксплуатацию в населенных пункт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 л /100 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VROLET НИВА</w:t>
            </w:r>
          </w:p>
          <w:p>
            <w:pPr>
              <w:pStyle w:val="Normal"/>
              <w:jc w:val="both"/>
              <w:rPr/>
            </w:pPr>
            <w:r>
              <w:rPr/>
              <w:t>Х 433 УУ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л /100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- за пробег более 100 тыс. км;</w:t>
            </w:r>
          </w:p>
          <w:p>
            <w:pPr>
              <w:pStyle w:val="Normal"/>
              <w:jc w:val="both"/>
              <w:rPr/>
            </w:pPr>
            <w:r>
              <w:rPr/>
              <w:t>15% -  за эксплуатацию в населенных пункт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 л /100 к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Летнюю норму расходования топлива применять с 01 апреля 2022 года по 31 октября 2022 года включительно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А.Ф. Борисов</w:t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991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22:00Z</dcterms:created>
  <dc:creator>Танюшка</dc:creator>
  <dc:description/>
  <dc:language>en-US</dc:language>
  <cp:lastModifiedBy>Voznesenskoe</cp:lastModifiedBy>
  <cp:lastPrinted>2021-01-29T16:20:00Z</cp:lastPrinted>
  <dcterms:modified xsi:type="dcterms:W3CDTF">2022-04-06T06:22:00Z</dcterms:modified>
  <cp:revision>2</cp:revision>
  <dc:subject/>
  <dc:title/>
</cp:coreProperties>
</file>