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rPr/>
        <w:t xml:space="preserve">                           </w:t>
      </w:r>
    </w:p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19685</wp:posOffset>
            </wp:positionV>
            <wp:extent cx="601345" cy="65024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65024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от  07 июня 2022 г.   №23</w:t>
      </w:r>
    </w:p>
    <w:p>
      <w:pPr>
        <w:pStyle w:val="Normal"/>
        <w:rPr>
          <w:sz w:val="20"/>
        </w:rPr>
      </w:pPr>
      <w:r>
        <w:rPr>
          <w:sz w:val="20"/>
        </w:rPr>
        <w:t>п.Вознесенск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оведении экспертизы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В целях реализации норм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jc w:val="both"/>
        <w:rPr/>
      </w:pPr>
      <w:r>
        <w:rPr>
          <w:bCs/>
        </w:rPr>
        <w:tab/>
        <w:t>1. В соответствии с п.3.5. муниципального контракта № 023 от 06.06.2022 года  провести экспертизу результатов исполнения вышеуказанного муниципального контракт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 Для проведения экспертизы привлечь главного инженера колхоза им. Докучаева ( юридический адрес: Воронежская область, Таловский район, п. Вознесенский , ул. Полевая, д.1а, ИНН 3629000554) Першина Алексея Юрьевич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3. Результаты проведенной экспертизы предоставить в срок до 17.00 7 июня 2022 год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</w:rPr>
        <w:t xml:space="preserve">         </w:t>
      </w:r>
      <w:r>
        <w:rPr>
          <w:bCs/>
        </w:rPr>
        <w:t>4.   Контроль за  исполнением настоящего распоряжения оставляю за собой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Вознесенского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                                                                     А.Ф.Борисов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3Приложение Знак"/>
    <w:qFormat/>
    <w:rPr>
      <w:rFonts w:ascii="Arial" w:hAnsi="Arial" w:cs="Arial"/>
      <w:sz w:val="26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0:37:00Z</dcterms:created>
  <dc:creator>Танюшка</dc:creator>
  <dc:description/>
  <cp:keywords/>
  <dc:language>en-US</dc:language>
  <cp:lastModifiedBy>Premium</cp:lastModifiedBy>
  <cp:lastPrinted>2016-01-13T16:41:00Z</cp:lastPrinted>
  <dcterms:modified xsi:type="dcterms:W3CDTF">2022-06-09T06:38:00Z</dcterms:modified>
  <cp:revision>5</cp:revision>
  <dc:subject/>
  <dc:title> </dc:title>
</cp:coreProperties>
</file>