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5135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ЦИЯ  ВОЗНЕСЕНСКОГО СЕЛЬСКОГО ПОСЕЛЕНИ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ь 2022 № 4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знес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и проведении противопожар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ажа и пожарно-технического минимума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ознесе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ожарной безопасности помещений администрации Вознесенского сельского поселения, руководствуясь требованиями статьи  37 Федерального закона «О пожарной безопасности» и Правил противопожарного режима в Российской федерации (ППР):</w:t>
      </w:r>
    </w:p>
    <w:p>
      <w:pPr>
        <w:pStyle w:val="Style14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за организацию обучения сотрудников администрации Вознесенского сельского поселения мерам пожарной безопасности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а по земельным вопросам Поротикову О.И.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организацию и учет проведения противопожарного инструктажа с работникам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пектора по земельным вопросам Поротикову О.И.</w:t>
      </w:r>
    </w:p>
    <w:p>
      <w:pPr>
        <w:pStyle w:val="Normal"/>
        <w:tabs>
          <w:tab w:val="clear" w:pos="708"/>
          <w:tab w:val="left" w:pos="230" w:leader="none"/>
        </w:tabs>
        <w:spacing w:lineRule="auto" w:line="240" w:before="0" w:after="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организацию и проведение обучения по пожарно-техническому минимуму с работниками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а по земельным вопросам Поротикову О.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 Утвердить учебные и тематические планы, рекомендации по изучению инструкций о мерах пожарной безопасности для категорий различных пожароопасных специальностей согласно штатному расписанию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возложить на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а по земельным вопросам Поротикову О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31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А.Ф.Борисов</w:t>
      </w:r>
    </w:p>
    <w:p>
      <w:pPr>
        <w:pStyle w:val="31"/>
        <w:rPr>
          <w:szCs w:val="28"/>
        </w:rPr>
      </w:pPr>
      <w:r>
        <w:rPr>
          <w:szCs w:val="28"/>
        </w:rPr>
        <w:tab/>
        <w:t xml:space="preserve">   </w:t>
        <w:tab/>
        <w:tab/>
        <w:tab/>
        <w:tab/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споряжению № 4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6 октября 2022года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616" w:leader="none"/>
          <w:tab w:val="left" w:pos="80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опожарный инструкт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работники организаций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тивопожарный инструктаж проводится собственником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собственником организации (далее - руководитель организ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оведении противопожарного инструктажа следует учитывать специфику деятельности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противопожарного инструктажа включает в себя ознакомление работников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илами применения открытого огня и проведения огнев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водный противопожарный инструктаж проводи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в организацию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ыми категориями работников (граждан) по решению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ввод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вичный противопожарный инструктаж проводится непосредственно на рабочем мест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ми вновь принятыми на работ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еводимыми из одного подразделения данной организации в друго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ами, выполняющими новую для них работу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ными работниками; с сезонными работник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чающимися, прибывшими на производственное обучение или практ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для проведения первичного противопожарного инструктажа приведен в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а с работниками организаций, имеющих пожароопасное производство, не реже одного раза в полугод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вторный противопожарный инструктаж проводится в соответствии с графиком проведения занятий, утвержденным руководителем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неплановы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Целевой противопожарный инструктаж провод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последствий аварий, стихийных бедствий и катастро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курсий 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ых мероприятий с обучающими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-технический миниму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ConsPlusNormal"/>
        <w:widowControl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ение пожарно-техническому минимуму организуется как с отрывом, так и без отрыва от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чение пожарно-техническому минимуму по разработанным и утвержденным в установленном порядке специальным программам, с отрывом от производства про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главные специалисты организации или лица, исполняющие их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загородных оздоровительных учреждений для детей и подро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выполняющие газоэлектросварочные и другие огневые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и пожарных автомобилей и мотористы мотопомп детских оздорови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категории работников (граждан) по решению руководителя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тветственные за обеспечение пожарной безопасности в подраздел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осуществляющие круглосуточную охрану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привлекаемые к выполнению взрывопожароопасных работ.</w:t>
      </w:r>
    </w:p>
    <w:p>
      <w:pPr>
        <w:pStyle w:val="ConsPlusNormal"/>
        <w:widowControl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3:00Z</dcterms:created>
  <dc:creator>TVRudakova</dc:creator>
  <dc:description/>
  <dc:language>en-US</dc:language>
  <cp:lastModifiedBy>Voznesenskoe</cp:lastModifiedBy>
  <cp:lastPrinted>2022-11-10T11:13:00Z</cp:lastPrinted>
  <dcterms:modified xsi:type="dcterms:W3CDTF">2022-11-10T08:13:00Z</dcterms:modified>
  <cp:revision>2</cp:revision>
  <dc:subject/>
  <dc:title>ПРИКАЗ</dc:title>
</cp:coreProperties>
</file>