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rPr/>
        <w:t xml:space="preserve">                           </w:t>
      </w:r>
    </w:p>
    <w:p>
      <w:pPr>
        <w:pStyle w:val="Normal"/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19685</wp:posOffset>
            </wp:positionV>
            <wp:extent cx="601345" cy="65024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65024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ВОЗНЕСЕ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>от  09 августа 2022 г.   №31</w:t>
      </w:r>
    </w:p>
    <w:p>
      <w:pPr>
        <w:pStyle w:val="Normal"/>
        <w:rPr>
          <w:sz w:val="20"/>
        </w:rPr>
      </w:pPr>
      <w:r>
        <w:rPr>
          <w:sz w:val="20"/>
        </w:rPr>
        <w:t>п.Вознесенск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лан-график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Вознесенского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 на 2022 финансовый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год и на плановый период 2023 и 2024 годов</w:t>
      </w:r>
      <w:r>
        <w:rPr>
          <w:b w:val="false"/>
        </w:rPr>
        <w:t xml:space="preserve">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В соответствии  с  Федеральным  законом  от  05.04.2013 года  №  44 – 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Внести изменения в план-график   для нужд администрации Вознесенского сельского поселения   на  2022 финансовый  год и на плановый период 2023 и 2024 годов (приложение 1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Разместить план-график для нужд администрации Вознесенского сельского поселения на   2022 финансовый  год и на плановый период 2023 и 2024 годов на официальном сайте Единой информационной системы в сфере закупок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>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3</w:t>
      </w:r>
      <w:r>
        <w:rPr/>
        <w:t>.    Разместить  план-график  на официальном сайте администрации Вознесенского сельского поселения в сети Интерн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</w:rPr>
        <w:t xml:space="preserve">       </w:t>
      </w:r>
      <w:r>
        <w:rPr>
          <w:bCs/>
        </w:rPr>
        <w:t>4.   Контроль за  исполнением настоящего распоряжения оставляю за собой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Вознесенского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сельского поселения                                                                     А.Ф.Борисов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3Приложение Знак"/>
    <w:qFormat/>
    <w:rPr>
      <w:rFonts w:ascii="Arial" w:hAnsi="Arial" w:cs="Arial"/>
      <w:sz w:val="26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2:45:00Z</dcterms:created>
  <dc:creator>Танюшка</dc:creator>
  <dc:description/>
  <dc:language>en-US</dc:language>
  <cp:lastModifiedBy>Voznesenskoe</cp:lastModifiedBy>
  <cp:lastPrinted>2016-01-13T16:41:00Z</cp:lastPrinted>
  <dcterms:modified xsi:type="dcterms:W3CDTF">2022-08-09T12:45:00Z</dcterms:modified>
  <cp:revision>2</cp:revision>
  <dc:subject/>
  <dc:title/>
</cp:coreProperties>
</file>