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1.2022 г.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Вознес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3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противопаводковых мероприятий на территории Вознесенского сельского поселения в 2022 году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Российской Федерации от 21.12.1994 г. № 68-ФЗ «О защите населения и территорий от чрезвычайных ситуаций природного и техногенного характера», Федеральным законом Российской Федерации от 21.07.1997 г. № 117-ФЗ «О безопасности гидротехнических сооружений», постановлением правительства Российской Федерации от 30.12.2003 г. № 794 «О единой государственной системе предупреждения и ликвидации чрезвычайных ситуаций», законом Воронежской области от 16.05.1997 г. № 3-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-ОЗ «О защите населения и территории области от чрезвычайных ситуаций природного и техногенного характера» и в</w:t>
      </w:r>
      <w:r>
        <w:rPr>
          <w:sz w:val="28"/>
          <w:szCs w:val="28"/>
        </w:rPr>
        <w:t xml:space="preserve"> целях </w:t>
      </w:r>
      <w:r>
        <w:rPr>
          <w:bCs/>
          <w:sz w:val="28"/>
          <w:szCs w:val="28"/>
        </w:rPr>
        <w:t>своевременной подготовки и обеспечения безаварийного пропуска паводковых вод, минимизация последствий возможных ЧС,  организация жизнеобеспечения населения, попавшего в зону затопления (подтопления), и  снижения материального ущерба, вызванного прохождением половодья на территории</w:t>
      </w:r>
      <w:r>
        <w:rPr>
          <w:sz w:val="28"/>
          <w:szCs w:val="28"/>
        </w:rPr>
        <w:t xml:space="preserve"> Вознесенского сельского поселения в 2022 году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паводковой комиссии,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лан по организации и проведению противопаводковых мероприятий  на территории Вознесенского сельского поселения в 2022 году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А.Ф.Борис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2147"/>
        <w:gridCol w:w="4257"/>
      </w:tblGrid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аспоряжению администрации Вознесе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1.2021 г. № 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одковой комиссии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701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комиссии: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6"/>
              </w:rPr>
              <w:t xml:space="preserve">Борисов А.Ф           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right="-54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Глава Вознесенского сельского поселения;</w:t>
            </w:r>
          </w:p>
          <w:p>
            <w:pPr>
              <w:pStyle w:val="Normal"/>
              <w:ind w:right="-54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right="396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Члены комиссии: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6"/>
              </w:rPr>
              <w:t xml:space="preserve">Зобова Г.А.           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right="3" w:hanging="0"/>
              <w:jc w:val="both"/>
              <w:rPr/>
            </w:pPr>
            <w:r>
              <w:rPr>
                <w:sz w:val="28"/>
                <w:szCs w:val="26"/>
              </w:rPr>
              <w:t xml:space="preserve">- Уполномоченный по вопросам ГО и ЧС    </w:t>
            </w:r>
          </w:p>
          <w:p>
            <w:pPr>
              <w:pStyle w:val="Normal"/>
              <w:ind w:right="3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</w:t>
            </w:r>
            <w:r>
              <w:rPr>
                <w:sz w:val="28"/>
                <w:szCs w:val="26"/>
              </w:rPr>
              <w:t>Поселения;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6"/>
              </w:rPr>
              <w:t xml:space="preserve">Першин А.Ю.             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>
                <w:sz w:val="28"/>
                <w:szCs w:val="26"/>
              </w:rPr>
              <w:t>- главный инженер колхоза им.Докучава;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6"/>
              </w:rPr>
              <w:t xml:space="preserve">Зобов В.И.          </w:t>
            </w:r>
          </w:p>
        </w:tc>
        <w:tc>
          <w:tcPr>
            <w:tcW w:w="7015" w:type="dxa"/>
            <w:tcBorders/>
          </w:tcPr>
          <w:p>
            <w:pPr>
              <w:pStyle w:val="Normal"/>
              <w:ind w:right="3" w:hanging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 директор МКОУ Докучаевская СОШ (по согласованию)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1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1860" w:leader="none"/>
                <w:tab w:val="right" w:pos="15194" w:leader="none"/>
              </w:tabs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1860" w:leader="none"/>
                <w:tab w:val="right" w:pos="15194" w:leader="none"/>
              </w:tabs>
              <w:jc w:val="right"/>
              <w:rPr/>
            </w:pPr>
            <w:r>
              <w:rPr/>
              <w:t>к распоряжению администрации Вознес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1860" w:leader="none"/>
                <w:tab w:val="right" w:pos="15194" w:leader="none"/>
              </w:tabs>
              <w:jc w:val="right"/>
              <w:rPr/>
            </w:pPr>
            <w:r>
              <w:rPr/>
              <w:t>от «12» января 2022 года № 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center"/>
        <w:rPr/>
      </w:pPr>
      <w:r>
        <w:rPr/>
        <w:t>ПЛАН</w:t>
      </w:r>
    </w:p>
    <w:p>
      <w:pPr>
        <w:pStyle w:val="Style17"/>
        <w:jc w:val="center"/>
        <w:rPr/>
      </w:pPr>
      <w:r>
        <w:rPr/>
        <w:t>организации и проведению противопаводковых мероприятий  на территории</w:t>
      </w:r>
    </w:p>
    <w:p>
      <w:pPr>
        <w:pStyle w:val="Style17"/>
        <w:jc w:val="center"/>
        <w:rPr/>
      </w:pPr>
      <w:r>
        <w:rPr/>
        <w:t>Вознесенского сельского поселения в 2022 году</w:t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669"/>
        <w:gridCol w:w="4902"/>
        <w:gridCol w:w="171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е мероприят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jc w:val="both"/>
              <w:rPr/>
            </w:pPr>
            <w:r>
              <w:rPr>
                <w:sz w:val="18"/>
                <w:szCs w:val="18"/>
              </w:rPr>
              <w:t xml:space="preserve">Проведение комплекса мероприятий по подготовке муниципальных ГТС к безаварийному прохождению весеннего паводка. Контроль за уровнем воды в водоемах, и  при необходимости снижения уровня воды до безопасных отметок с обязательным информированием населения, попадающего в зону возможного затопления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.02.202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троля за проведением комплекса мероприятий по подготовке гидротехнических сооружений , находящихся в собственности (аренде) физических лиц и эксплуатирующих организаций, на подведомственной территории к безаварийному прохождению весеннего паводк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.02.202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0" w:leader="none"/>
              </w:tabs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аспорта территории в части, касающейся паводковых мероприятий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.02.202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0" w:leader="none"/>
              </w:tabs>
              <w:ind w:firstLine="287"/>
              <w:jc w:val="both"/>
              <w:rPr/>
            </w:pPr>
            <w:r>
              <w:rPr>
                <w:sz w:val="18"/>
                <w:szCs w:val="18"/>
              </w:rPr>
              <w:t>Создание необходимого запаса дезинфицирующих средств с целью дезинфекции источников централизованного и децентрализованного водоснабжения, мест сбора отходов и территории, попадающей в зону затопления (подтопления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3.202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ого запаса дезинсекционных и дератизационных средств с целью недопущения выплода насекомых и миграции грызунов с затопленной территори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3.202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6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мероприятий по организации эвакуации населения (при необходимости), попадающего в зоны подтопления (затопления) и его первоочередному жизнеобеспечению, уточнение и подготовка мест временного размещения эвакуированного населения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00" w:leader="none"/>
              </w:tabs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иод прохождения весеннего павод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6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населения о правилах поведения при возникновении ЧС, вызванных весенним паводком, а также о необходимости страхования жизни, здоровья и имущества физических лиц от ущерба на затапливаемых территориях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00" w:leader="none"/>
              </w:tabs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6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ить по берегам водоёмов предупреждающие аншлаги и знаки, запрещающие выход граждан и выезд транспорта на лёд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00" w:leader="none"/>
              </w:tabs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7" w:leader="none"/>
              </w:tabs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.02.2022</w:t>
            </w:r>
          </w:p>
        </w:tc>
      </w:tr>
      <w:tr>
        <w:trPr>
          <w:trHeight w:val="11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6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8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комплекса неотложных мероприятий по защите населенных пунктов  и объектов муниципальной собственности от затоплений (подтоплений), подготовке периодически  затапливаемых территорий к безаварийному пропуску паводковых вод в 2022 году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пии планов представить в  администрацию муниципального район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00" w:leader="none"/>
              </w:tabs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.01.2022</w:t>
            </w:r>
          </w:p>
        </w:tc>
      </w:tr>
      <w:tr>
        <w:trPr>
          <w:trHeight w:val="10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6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чистки систем водоотведения населенных пунктов, подготовка водопропускных сооружений на дорогах общего пользования местного значения к безаварийному прохождению паводковых вод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00" w:leader="none"/>
              </w:tabs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18"/>
                <w:szCs w:val="18"/>
              </w:rPr>
              <w:t xml:space="preserve">до 01.03.2022 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ind w:left="64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ть (на время пикового прохождения паводка) круглосуточное наблюдение за уровнем воды в водоемах и реках, техническим состоянием ГТС, расположенных на территории поселения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00" w:leader="none"/>
              </w:tabs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иод прохождения весеннего паводка</w:t>
            </w:r>
          </w:p>
        </w:tc>
      </w:tr>
      <w:tr>
        <w:trPr>
          <w:trHeight w:val="4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кладов в единую дежурно-диспетчерскую службу муниципального района об уровнях воды на водоемах и реках, расположенных на территории поселения, с момента начала подъема уровня воды (по состоянию на 08.00 и 20.00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spacing w:lineRule="auto" w:line="232"/>
              <w:ind w:left="-145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иод прохождения весеннего паводка</w:t>
            </w:r>
          </w:p>
        </w:tc>
      </w:tr>
      <w:tr>
        <w:trPr>
          <w:trHeight w:val="7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стоянного лабораторного контроля качества воды в случае затопления водозаборных зон, находящихся на территориях населенных пунктов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иод прохождения весеннего паводка</w:t>
            </w:r>
          </w:p>
        </w:tc>
      </w:tr>
      <w:tr>
        <w:trPr>
          <w:trHeight w:val="7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дезинфекционных мероприятий источников централизованного и децентрализованного (колодцы, родники) водоснабжения, попадающих в зону затопления (подтопления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иод прохождения весеннего паводка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дезинфекционных мероприятий по очистке мест сбора отходов, а также территорий, попадающих в зону затопления (подтопления)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иод прохождения весеннего паводка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28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повещении населения при угрозе возникновения или возникновении ЧС муниципального характера, вызванной прохождением весеннего паводк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поселения, противопаводковая комисс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иод прохождения весеннего паводка</w:t>
            </w:r>
          </w:p>
        </w:tc>
      </w:tr>
    </w:tbl>
    <w:p>
      <w:pPr>
        <w:pStyle w:val="Normal"/>
        <w:tabs>
          <w:tab w:val="clear" w:pos="708"/>
          <w:tab w:val="left" w:pos="10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10:00Z</dcterms:created>
  <dc:creator>User</dc:creator>
  <dc:description/>
  <dc:language>en-US</dc:language>
  <cp:lastModifiedBy>Voznesenskoe</cp:lastModifiedBy>
  <cp:lastPrinted>2020-02-06T11:37:00Z</cp:lastPrinted>
  <dcterms:modified xsi:type="dcterms:W3CDTF">2022-01-12T13:10:00Z</dcterms:modified>
  <cp:revision>2</cp:revision>
  <dc:subject/>
  <dc:title/>
</cp:coreProperties>
</file>