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9.04.2022 №17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>Об утвержд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>штатного расписания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Вознесенского</w:t>
      </w:r>
      <w:r>
        <w:rPr>
          <w:szCs w:val="28"/>
        </w:rPr>
        <w:t xml:space="preserve">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постановлением администрации Вознесенского сельского поселения от 18.04.2022г. №12 “О внесении изменений в постановление администрации Вознесенского сельского поселения Таловского муниципального района от 28.12.2021 №49 «Об утверждении штатного расписания администрации Вознесенского сельского поселения Таловского муниципального района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 xml:space="preserve">1. </w:t>
      </w:r>
      <w:r>
        <w:rPr>
          <w:szCs w:val="28"/>
          <w:lang w:val="ru-RU"/>
        </w:rPr>
        <w:t>Утвердить</w:t>
      </w:r>
      <w:r>
        <w:rPr>
          <w:szCs w:val="28"/>
        </w:rPr>
        <w:t xml:space="preserve"> штатное расписание для муниципальных служащих и выборного должностного лица  </w:t>
      </w:r>
      <w:r>
        <w:rPr>
          <w:szCs w:val="28"/>
          <w:lang w:val="ru-RU"/>
        </w:rPr>
        <w:t>Вознесенск</w:t>
      </w:r>
      <w:r>
        <w:rPr>
          <w:szCs w:val="28"/>
        </w:rPr>
        <w:t>ого сельского поселения согласно приложению №1</w:t>
      </w:r>
      <w:r>
        <w:rPr>
          <w:szCs w:val="28"/>
          <w:lang w:val="ru-RU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>2.</w:t>
      </w:r>
      <w:r>
        <w:rPr>
          <w:szCs w:val="28"/>
          <w:lang w:val="ru-RU"/>
        </w:rPr>
        <w:t xml:space="preserve"> Утвердить</w:t>
      </w:r>
      <w:r>
        <w:rPr>
          <w:szCs w:val="28"/>
        </w:rPr>
        <w:t xml:space="preserve"> штатное расписание работников администрации </w:t>
      </w:r>
      <w:r>
        <w:rPr>
          <w:szCs w:val="28"/>
          <w:lang w:val="ru-RU"/>
        </w:rPr>
        <w:t>Вознесенского</w:t>
      </w:r>
      <w:r>
        <w:rPr>
          <w:szCs w:val="28"/>
        </w:rPr>
        <w:t xml:space="preserve"> сельского поселения, замещающих должности, не отнесённые к должностям муниципальной службы   согласно приложению №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 Утвердить</w:t>
      </w:r>
      <w:r>
        <w:rPr>
          <w:szCs w:val="28"/>
        </w:rPr>
        <w:t xml:space="preserve"> штатное расписание военно-учетного работника, осуществляющего учет на территории Вознесенского сельского поселения   согласно приложению №3</w:t>
      </w:r>
      <w:r>
        <w:rPr>
          <w:szCs w:val="28"/>
          <w:lang w:val="ru-RU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утратившим силу распоряжение администрации Вознесенского сельского поселения  №1 от 10.01.2022 год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5. Настоящее распоряжение распространяется на правоотношения, возникшие с 01 января 2022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6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А.Ф. Борисов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 xml:space="preserve">Вознесенского сельского поселения 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>от 19.04.2022 № 1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ШТАТНОЕ РАСПИС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ля муниципальных служащих и выборного должностного лица  Вознесенского сельского поселе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709"/>
        <w:gridCol w:w="1134"/>
        <w:gridCol w:w="709"/>
        <w:gridCol w:w="1134"/>
        <w:gridCol w:w="709"/>
        <w:gridCol w:w="1275"/>
        <w:gridCol w:w="851"/>
        <w:gridCol w:w="992"/>
        <w:gridCol w:w="992"/>
        <w:gridCol w:w="1134"/>
        <w:gridCol w:w="993"/>
        <w:gridCol w:w="1134"/>
      </w:tblGrid>
      <w:tr>
        <w:trPr>
          <w:trHeight w:val="122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Наименование долж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Оклад денежного содерж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Надбавки к должностным окла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П кол-во</w:t>
            </w:r>
          </w:p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окла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П</w:t>
            </w:r>
          </w:p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Ежемесячны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Ед. выплаты при предоставлении отпуска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Мат. Помощ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Годовой фонд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Долж. 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Кл.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За выслуг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За особые усло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Глава Вознесе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8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8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9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40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40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0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5461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4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5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0357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3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3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2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5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64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50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5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849681</w:t>
            </w:r>
          </w:p>
        </w:tc>
      </w:tr>
    </w:tbl>
    <w:p>
      <w:pPr>
        <w:pStyle w:val="Normal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pacing w:lineRule="auto" w:line="242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Вознес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4.2022 № 1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работников администрации Вознесенского сельского поселения, замещающих должности, не отнесённые к должностям муниципальной служб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709"/>
        <w:gridCol w:w="1134"/>
        <w:gridCol w:w="709"/>
        <w:gridCol w:w="1134"/>
        <w:gridCol w:w="709"/>
        <w:gridCol w:w="1275"/>
        <w:gridCol w:w="851"/>
        <w:gridCol w:w="992"/>
        <w:gridCol w:w="992"/>
        <w:gridCol w:w="1134"/>
        <w:gridCol w:w="993"/>
        <w:gridCol w:w="1134"/>
      </w:tblGrid>
      <w:tr>
        <w:trPr>
          <w:trHeight w:val="122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клад денежного содерж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дбавки к должностным окла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П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ол-во окла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ДП 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жемесячны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Ед. выплаты при предоставлении отпуска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Мат. Помощ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Годовой фонд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Долж. 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л.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выслуг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особые усло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нспектор, специалист  по земе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4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1902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4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19026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Вознесе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от 19.04.2022 № 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ШТАТНОЕ РАСПИСАНИЕ от 19.04.2022 № 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енно-учетного работника, осуществляющего учет на территории Вознес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709"/>
        <w:gridCol w:w="1134"/>
        <w:gridCol w:w="567"/>
        <w:gridCol w:w="992"/>
        <w:gridCol w:w="567"/>
        <w:gridCol w:w="1276"/>
        <w:gridCol w:w="1701"/>
        <w:gridCol w:w="851"/>
        <w:gridCol w:w="850"/>
        <w:gridCol w:w="992"/>
        <w:gridCol w:w="993"/>
        <w:gridCol w:w="992"/>
      </w:tblGrid>
      <w:tr>
        <w:trPr>
          <w:trHeight w:val="122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клад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дбавки к должностным окла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жемесячная премия по результатам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ДП сум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жемесячный фон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Ед. выплаты при предоставлении отпуска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Мат. Помощ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Годовой фонд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Долж. 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л.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выслу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особые услов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>Специалист по В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667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6674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16:00Z</dcterms:created>
  <dc:creator>Танюшка</dc:creator>
  <dc:description/>
  <cp:keywords/>
  <dc:language>en-US</dc:language>
  <cp:lastModifiedBy>Voznesenskoe</cp:lastModifiedBy>
  <cp:lastPrinted>2022-05-06T10:12:00Z</cp:lastPrinted>
  <dcterms:modified xsi:type="dcterms:W3CDTF">2022-05-06T07:13:00Z</dcterms:modified>
  <cp:revision>3</cp:revision>
  <dc:subject/>
  <dc:title> </dc:title>
</cp:coreProperties>
</file>