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85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ЗНЕСЕНСКОГО</w:t>
      </w:r>
      <w:r>
        <w:rPr/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От 20 сентября 2021 г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.№ 36</w:t>
      </w:r>
    </w:p>
    <w:p>
      <w:pPr>
        <w:pStyle w:val="Normal"/>
        <w:rPr/>
      </w:pPr>
      <w:r>
        <w:rPr/>
        <w:t>п. Вознес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сячника</w:t>
      </w:r>
    </w:p>
    <w:p>
      <w:pPr>
        <w:pStyle w:val="Normal"/>
        <w:rPr/>
      </w:pPr>
      <w:r>
        <w:rPr>
          <w:sz w:val="28"/>
          <w:szCs w:val="28"/>
        </w:rPr>
        <w:t>гражданской обороны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основных мероприятий Таловского муниципального района  в области гражданской обороны, предупреждения и ликвидации чрезвычайных ситуаций, обеспечения пожарной безопасности на 2021 год, утвержденного распоряжением администрации муниципального района от 22.01.2021г. № 7, в целях пропаганды знаний в области гражданской  обороны, обучения населения основным способам защиты и действиям в чрезвычайных ситуациях природного и техногенного характера и во исполнении письма от 01.09.2021г. № 130-11/3461 с планом мероприятий по подготовке и проведению в Таловском муниципальном районе месячника гражданской обороны от 31.08.2021г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с 04 октября по 30 октября 2021 года на территории Вознесенского сельского поселения  месячник гражданской оборо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мероприятий по подготовке и проведению месячника гражданской обороны на территории сельского поселения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раздать населению памятки о действиях населения в различных чрезвычайных ситуац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чителю ОБЖ МКОУ Докучаевская СОШ провести месячник на местах, направив основные усилия на пропаганду знаний о порядке действий населения в чрезвычайных ситуациях мирного и военного действия, проведение тематических выставок, виктор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А.Ф.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знесенского сельского поселения </w:t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0.09.2021г. № 36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>
          <w:sz w:val="28"/>
          <w:szCs w:val="28"/>
        </w:rPr>
        <w:t>мероприятий по подготовке и проведению месячника гражданской обороны на территории Вознесенского сельского поселения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4"/>
        <w:gridCol w:w="1835"/>
        <w:gridCol w:w="221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выполн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Исполнители</w:t>
            </w:r>
          </w:p>
        </w:tc>
      </w:tr>
      <w:tr>
        <w:trPr>
          <w:trHeight w:val="12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 xml:space="preserve">Организовать проведение мероприятий по пропаганде знаний в области защиты населения от чрезвычайных ситуаций природного и техногенного характера, а также от опасностей, возникающих при ведении военных действий или  вследствие этих действий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В течение меся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Глава сельского поселения, руководители учреждений и предприятий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Организация и проведение в образовательном учреждении тематических выставок, викторин, конкурсов детских рисунков по тематике гражданской  обороны и действиям в чрезвычайных ситуация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В течение меся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Руководитель образовательного учреждения (по согласованию)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иректор СД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Организовать проведение с неработающим населением занятий, консультаций, лекций и бесед, организация тематических выставок по соответствующей тематике в учебно-консультационных пунктах сельского по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В течение месяч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Отчёты  с фотоматериалами о проведении месячника гражданской защиты  на местах в виде оформленных альбомов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До 26.10.2021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/>
            </w:pPr>
            <w:r>
              <w:rPr/>
              <w:t>Глава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04:00Z</dcterms:created>
  <dc:creator>Танюшка</dc:creator>
  <dc:description/>
  <cp:keywords/>
  <dc:language>en-US</dc:language>
  <cp:lastModifiedBy>Voznesenskoe</cp:lastModifiedBy>
  <cp:lastPrinted>2021-09-24T08:07:00Z</cp:lastPrinted>
  <dcterms:modified xsi:type="dcterms:W3CDTF">2021-09-24T05:08:00Z</dcterms:modified>
  <cp:revision>9</cp:revision>
  <dc:subject/>
  <dc:title>                                                            </dc:title>
</cp:coreProperties>
</file>