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8.2021г. № 34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здании межведомственной комисс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изнанию жилого помещени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годным для проживания, аварийны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одлежащим сносу или реконструк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постановлением правительства РФ от 28.01.2006 №47 «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в целях реализации положений жилищного кодекса РФ.</w:t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признанию помещения, жилого помещения непригодным для проживания, аварийным и подлежащим сносу или реконструкции на территории Вознесенского сельского поселения (приложение 1)</w:t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аспоряжения оставляю за собой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18"/>
      </w:tblGrid>
      <w:tr>
        <w:trPr/>
        <w:tc>
          <w:tcPr>
            <w:tcW w:w="2835" w:type="dxa"/>
            <w:tcBorders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 сельского поселения</w:t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8.2021 г. № 34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в составе: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>Председателя: Борисова А.Ф. главы Вознесенского сельского поселения Таловского муниципального района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равлева А.А. начальника  сектора градостроительной деятельности отдела по архитектуре и строительной политике администрации Таловского муниципального района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>Матвеева А.В. заместителя начальника ОМД и ПР по Таловскому муниципальному району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>Корниенко Н.А. гл. специалиста, эксперта ТО управления Роспотребнадзора по Воронежской обл. по Бутурлиновскому, Новохопёрскому и Таловскому Районам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Goriander</dc:creator>
  <dc:description/>
  <cp:keywords/>
  <dc:language>en-US</dc:language>
  <cp:lastModifiedBy>Voznesenskoe</cp:lastModifiedBy>
  <cp:lastPrinted>2021-09-06T13:54:00Z</cp:lastPrinted>
  <dcterms:modified xsi:type="dcterms:W3CDTF">2021-09-06T11:13:00Z</dcterms:modified>
  <cp:revision>6</cp:revision>
  <dc:subject/>
  <dc:title/>
</cp:coreProperties>
</file>