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31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ЗНЕСЕНСКОГО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ЛОВ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 ноября 2020 г. № 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Вознесе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графика очист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ог от снега по улицам поселко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знес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зимнее время 2020-2021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график очистки дорог от снега по улицам поселков Вознесенского сельского поселения в зимнее время 2020-2021 годов согласно приложению к настоящему распоря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исполнения настоящего распоряжения оставляю за собой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ава Вознесенского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А.Ф.Борис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 xml:space="preserve">Вознесенского сельского поселения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от 27.11.2020 №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>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чистки дорог от снега по улицам посел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Вознесенского сельского поселения в зимнее время 2020-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928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 работы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лиц поселков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7.00 до 9.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Вознесенский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Вознесенская, Полевая, Дужно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.00 до 11.0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Докучаевский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лодёжная. Докучаевска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1.00 до 12.0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Покровский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кровск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 12.00 до 13.0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Новый Пахарь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 13.00 до 15.0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поселковые дороги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Вознесенский- пос. Покровский;  пос. Докучаевский- пос. Покровск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1:52:00Z</dcterms:created>
  <dc:creator>User</dc:creator>
  <dc:description/>
  <cp:keywords/>
  <dc:language>en-US</dc:language>
  <cp:lastModifiedBy>Voznesenskoe</cp:lastModifiedBy>
  <cp:lastPrinted>2020-11-30T11:16:00Z</cp:lastPrinted>
  <dcterms:modified xsi:type="dcterms:W3CDTF">2020-12-01T12:20:00Z</dcterms:modified>
  <cp:revision>3</cp:revision>
  <dc:subject/>
  <dc:title>АДМИНИСТРАЦИЯ НИЖНЕКАМЕНСКОГО СЕЛЬСКОГО ПОСЕЛЕНИЯ</dc:title>
</cp:coreProperties>
</file>