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17 № 233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екте решения Совета народных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«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6 год»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6 год» (приложение № 1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6 год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6 год» (приложение № 2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НД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21.02.2017г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3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за 2016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6 год по доходам в сумме 5095,4 тыс. руб. и по расходам в сумме 5159,5тыс. руб. с превышением расходов над доходами (дефицит бюджета сельского поселения) в сумме 64,1 тыс. руб. и со следующими показателя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доходам бюджета сельского поселения за 2016 год согласно приложению №1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разделам и подразделам, целевым статьям и видам расходов бюджета Вознесенского сельского поселения за 2016 год согласно приложению №2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по ведомственной структуре расходов бюджета Вознесенского сельского поселения за 2016 год согласно приложению № 3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Вознесенского сельского поселения за 2016 год согласно приложению №4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right" w:pos="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сновным источникам в бюджет Вознесенского сельского поселения за 2016 год</w:t>
      </w:r>
    </w:p>
    <w:p>
      <w:pPr>
        <w:pStyle w:val="Normal"/>
        <w:ind w:firstLine="709"/>
        <w:jc w:val="right"/>
        <w:rPr/>
      </w:pPr>
      <w:r>
        <w:rPr/>
        <w:t>(тыс.руб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386"/>
        <w:gridCol w:w="1843"/>
      </w:tblGrid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од бюджетной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лассификаци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 налога (с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16 г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095,4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7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доходы физических лиц с доходов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лагаемых по налоговой ставке, установлен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ой пунктом 1 статьи 224 налогов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доходы физических лиц с доходов</w:t>
            </w:r>
          </w:p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лагаемых по налоговой ставке, установлен</w:t>
            </w:r>
          </w:p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ой пунктом 1 статьи 224 налогового кодекса РФ за исключением доходов, полученных</w:t>
            </w:r>
          </w:p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физическими лицами, зарегистрированными</w:t>
            </w:r>
          </w:p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7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4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4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кцизы на прямогонный бензин, производимый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,5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,5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88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91,9</w:t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,4</w:t>
            </w:r>
          </w:p>
        </w:tc>
      </w:tr>
      <w:tr>
        <w:trPr>
          <w:trHeight w:val="1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1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31,5</w:t>
            </w:r>
          </w:p>
        </w:tc>
      </w:tr>
      <w:tr>
        <w:trPr>
          <w:trHeight w:val="15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1 05010 10 0000 12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31,5</w:t>
            </w:r>
          </w:p>
        </w:tc>
      </w:tr>
      <w:tr>
        <w:trPr>
          <w:trHeight w:val="15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3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НЕНАЛО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ТОГО СОБСТВ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450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44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Дотация бюджетам сельских поселений на выравнивание уровня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1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56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2999 10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6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400000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2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7"/>
        <w:gridCol w:w="836"/>
        <w:gridCol w:w="811"/>
        <w:gridCol w:w="1701"/>
        <w:gridCol w:w="850"/>
        <w:gridCol w:w="992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90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</w:p>
          <w:p>
            <w:pPr>
              <w:pStyle w:val="Style22"/>
              <w:ind w:firstLine="709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Вознесенского сельского поселения «Об исполнении бюджета Вознесенского сельского поселения за 2016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111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1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 xml:space="preserve">Подпрограмма «Муниципальное управление и развитие сельского поселения»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4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4,5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4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12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223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978"/>
        <w:gridCol w:w="1701"/>
        <w:gridCol w:w="992"/>
        <w:gridCol w:w="992"/>
      </w:tblGrid>
      <w:tr>
        <w:trPr>
          <w:trHeight w:val="130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97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за 2016 год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97" w:type="dxa"/>
            <w:gridSpan w:val="5"/>
            <w:tcBorders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111,1</w:t>
            </w:r>
          </w:p>
        </w:tc>
      </w:tr>
      <w:tr>
        <w:trPr>
          <w:trHeight w:val="8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54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1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1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19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2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2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96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85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40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7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32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52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231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3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3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1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4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1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7</w:t>
            </w:r>
          </w:p>
        </w:tc>
      </w:tr>
      <w:tr>
        <w:trPr>
          <w:trHeight w:val="12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1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10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7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9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S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4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34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125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5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1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12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2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54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3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4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105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1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81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84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22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2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48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904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30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47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4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"/>
        <w:gridCol w:w="4408"/>
        <w:gridCol w:w="1985"/>
        <w:gridCol w:w="850"/>
        <w:gridCol w:w="695"/>
        <w:gridCol w:w="850"/>
        <w:gridCol w:w="1134"/>
      </w:tblGrid>
      <w:tr>
        <w:trPr>
          <w:trHeight w:val="30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14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6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34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1065" w:hRule="atLeast"/>
        </w:trPr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144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73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980,5</w:t>
            </w:r>
          </w:p>
        </w:tc>
      </w:tr>
      <w:tr>
        <w:trPr>
          <w:trHeight w:val="70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23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86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233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1219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801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149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51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55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126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33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4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44,8</w:t>
            </w:r>
          </w:p>
        </w:tc>
      </w:tr>
      <w:tr>
        <w:trPr>
          <w:trHeight w:val="123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2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109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82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72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2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53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56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11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27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44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127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97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7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7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4.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227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126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03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54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5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8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на 2016 год</w:t>
      </w:r>
    </w:p>
    <w:p>
      <w:pPr>
        <w:pStyle w:val="Normal"/>
        <w:ind w:firstLine="709"/>
        <w:jc w:val="center"/>
        <w:rPr/>
      </w:pPr>
      <w:r>
        <w:rPr/>
        <w:t>тыс. 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3297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709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4,1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4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159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159,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21.02.201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3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 поселения за 2016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комиссии: - Дубровин Геннадий Пет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UserВАСИЛЬЕВА</dc:creator>
  <dc:description/>
  <cp:keywords/>
  <dc:language>en-US</dc:language>
  <cp:lastModifiedBy>Admin</cp:lastModifiedBy>
  <cp:lastPrinted>2016-08-16T09:29:00Z</cp:lastPrinted>
  <dcterms:modified xsi:type="dcterms:W3CDTF">2017-02-27T16:08:00Z</dcterms:modified>
  <cp:revision>81</cp:revision>
  <dc:subject/>
  <dc:title>Утверждена</dc:title>
</cp:coreProperties>
</file>