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ноября 2017 № 20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роекте решения Советов народных депутатов Вознесенского сельского поселения Таловского муниципального района «О бюджете Вознесенского сельского поселения на 2018 год и на плановый период 2019 и 2020 годов»</w:t>
            </w:r>
          </w:p>
          <w:p>
            <w:pPr>
              <w:pStyle w:val="Normal"/>
              <w:spacing w:before="0" w:after="16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Вознесенского сельского поселения Таловского муниципального района от 12.11.2015 года № 157 «Об особенностях составления и утверждения проекта бюджета Вознесенского сельского поселения Таловского муниципального района на 2016» Совет народных депутатов Вознесе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ИЛ: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добрить проект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18 год и на плановый период 2019 и 2020 годов» (приложение №1).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ародовать проект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18 год и на плановый период 2019 и 2020 годов».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18год и на плановый период 2019 и 2020 годов» (приложение №2).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стоящее решение вступает в силу со дня его официального обнародования.</w:t>
            </w:r>
          </w:p>
          <w:p>
            <w:pPr>
              <w:pStyle w:val="Style18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                                                                Г.П.Дубровин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 от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.2017 № 20 «О проекте решения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 Вознесенского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Таловского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 «О бюджете</w:t>
            </w:r>
          </w:p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 на 2018</w:t>
            </w:r>
          </w:p>
          <w:p>
            <w:pPr>
              <w:pStyle w:val="Style18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и на плановый период 2019 и 2020 годов»</w:t>
            </w:r>
          </w:p>
          <w:p>
            <w:pPr>
              <w:pStyle w:val="Normal"/>
              <w:spacing w:lineRule="auto" w:line="276" w:before="0" w:after="20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76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__________№____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Вознесенский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бюджете Вознесенского сельского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я на 2018 год и плановый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2019 и 2020 годов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 Основные характеристики бюджета Вознесенского сельского поселения (далее - сельское поселение) на </w:t>
      </w:r>
      <w:r>
        <w:rPr>
          <w:rFonts w:cs="Arial" w:ascii="Arial" w:hAnsi="Arial"/>
          <w:color w:val="000000"/>
          <w:sz w:val="24"/>
          <w:szCs w:val="24"/>
        </w:rPr>
        <w:t>2018 год и на плановый период 2019 и 2020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Утвердить основные характеристики бюджета сельского поселения на 2018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1. прогнозируемый общий объём доходов бюджета сельского поселения в сумме 4157,5 тыс. рублей, в том числе безвозмездные поступления в сумме 2021,5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езвозмездные поступления от других бюджетов бюджетной системы Российской Федерации в сумме 2021,5 тыс. рублей, в том числе: дотации – 1142,0 тыс. рублей, субвенции – 73,6 тыс. рублей, иные межбюджетные трансферты, имеющие целевое назначение - 805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2. общий объём расходов бюджета сельского поселения в сумме 4157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4. источники внутреннего финансирования дефицита бюджета сель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 Утвердить основные характеристики бюджета сельского поселения на 2019 год и на 2020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 2019 год в сумме 3462,3тыс. рублей, в том числе объём безвозмездных поступлений в сумме 1323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в сумме 1323,3 тыс. рублей, в том числе: дотации – 443,0 тыс. рублей, субвенции – 74,4 тыс. рублей, иные межбюджетные трансферты, имеющие целевое назначение – 805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 2020 год в сумме 3488,0 тыс. рублей, в том числе объём безвозмездных поступлений в сумме 1342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в сумме 1342,0 тыс. рублей, в том числе: дотации – 459,0 тыс. рублей, субвенции – 77,1тыс. рублей, иные межбюджетные трансферты, имеющие целевое назначение – 805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2. общий объем расходов бюджета сельского поселения на 2019 год в сумме – 3462,3 тыс. рублей, в том числе условно утвержденные расходы в сумме - 64,6 тыс. рублей, и на 2020 год в сумме – 3488,0 тыс. рублей, в том числе условно утвержденные расходы в сумме – 130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4. прогнозируемый дефицит (профицит) бюджета сельского поселения на 2019 год в сумме 0,0 тыс. рублей; прогнозируемый дефицит (профицит) бюджета сельского поселения на 2020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упление доходов бюджета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бюджета сельского поселения по кодам видов доходов, подвидов доходов на 2018 год на плановый период 2019 и 2020 годов год согласно приложению 2 к настоящему решению;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ормативы распределения доходов между бюджетами бюджетной системы Российской Федерации на 2018 год и плановый период 2019-2020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сельского поселения на 2018 год и на плановый период 2019 и 2020 годов согласно приложению № 3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Бюджетные ассигнования бюджета сельского поселения на 2018 год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 Утвердить ведомственную структуру расходов бюджета сельского поселения на 2018 год и на плановый период 2019 и 2020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3. </w:t>
      </w: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 w:val="24"/>
          <w:szCs w:val="24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 w:val="24"/>
          <w:szCs w:val="24"/>
        </w:rPr>
        <w:t xml:space="preserve"> на 2018 год и</w:t>
      </w:r>
      <w:r>
        <w:rPr>
          <w:rFonts w:cs="Arial" w:ascii="Arial" w:hAnsi="Arial"/>
          <w:color w:val="000000"/>
          <w:sz w:val="24"/>
          <w:szCs w:val="24"/>
        </w:rPr>
        <w:t xml:space="preserve">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4. Утвердить общий объем бюджетных ассигнований на исполнение публичных нормативных обязательств сельского поселения на 2018 год в сумме 0 тыс. рублей, на 2019 год в сумме 0 тыс. рублей и на 2020 год в сумме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5. Утвердить объем бюджетных ассигнований дорожного фонда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на 2018 год </w:t>
      </w:r>
      <w:r>
        <w:rPr>
          <w:rFonts w:cs="Arial" w:ascii="Arial" w:hAnsi="Arial"/>
          <w:color w:val="000000"/>
          <w:sz w:val="24"/>
          <w:szCs w:val="24"/>
        </w:rPr>
        <w:t>и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спользование средств дорожного фонда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Администрация сельского поселения не вправе принимать решения, приводящие к увеличению в 2018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  <w:sz w:val="24"/>
          <w:szCs w:val="24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Установить предельный объем муниципального долга Вознесенского сельского поселения на 2018 год в сумме 2136,0 тыс. рублей, на 2019 год в сумме 2139,0, на 2020 год в сумме 2146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2. Установить верхний предел муниципального долга Вознесенского сельского поселения по состоянию на 1 января 2019 года в сумме 0,0 тыс. рублей, в том числе верхний предел долга по муниципальным гарантиям Вознесенского сельского поселения на 1 января 2019 года в сумме 0,0 тыс. рублей, на 1 января 2020 года в сумме 0,0 тыс. рублей, в том числе верхний предел долга по муниципальным гарантиям Вознесенск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Вознесенского сельского поселения на 1 января 2021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Утвердить объем расходов на обслуживание муниципального долга Вознесенского сельского поселения на 2018 год в сумме 0,0 тыс. рублей, на 2019 год в сумме 0,0 тыс. рублей, на 2020 год в сумме 0,0 тыс. рублей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Особенности исполнения бюджета Вознесенского сельского поселения в 2018 го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Установить, что остатки средств бюджета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районного бюджетов,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 Установить, что остатки средств бюджета сельского поселения на начало текущего финансового года в объеме до 2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3.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 января 2018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 января 2018 года остатки межбюджетных трансфертов, предоставленных из районного и областного бюджетов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Возврат не использованных по состоянию на 1 января 2018 года остатков межбюджетных трансфертов в бюджет сельского поселения осуществляется в порядке, установленном органами местного самоуправления сельского поселения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8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Вознесенского сельского по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ения остатков средств бюджета сельского поселения, предусмотренных пунктом 8.1 настоящего разде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спределение зарезервированных в составе утвержденных пунктом 4.5 настоящего решения Совета народных депутатов Вознесенского сельского поселения бюджетных ассигнований, предусмотренных по подразделу «Другие общегосударственные вопросы», на реализацию решений главы Вознесенского сельского поселения и администрации Вознесенского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Вознесе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органом местного самоуправления Вознесе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 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0. Вступление в силу настоящего </w:t>
      </w:r>
      <w:r>
        <w:rPr>
          <w:rFonts w:cs="Arial" w:ascii="Arial" w:hAnsi="Arial"/>
          <w:color w:val="000000"/>
          <w:sz w:val="24"/>
          <w:szCs w:val="24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0.1. Настоящее решение Совета народных депутатов сельского поселения вступает в силу с 1 января 2018 года.</w:t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70"/>
        <w:gridCol w:w="4768"/>
      </w:tblGrid>
      <w:tr>
        <w:trPr>
          <w:trHeight w:val="326" w:hRule="atLeast"/>
        </w:trPr>
        <w:tc>
          <w:tcPr>
            <w:tcW w:w="4697" w:type="dxa"/>
            <w:tcBorders/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                                                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838" w:type="dxa"/>
            <w:gridSpan w:val="2"/>
            <w:tcBorders/>
          </w:tcPr>
          <w:p>
            <w:pPr>
              <w:pStyle w:val="Style18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                   Г.П.Дубровин</w:t>
            </w:r>
          </w:p>
        </w:tc>
      </w:tr>
      <w:tr>
        <w:trPr>
          <w:trHeight w:val="269" w:hRule="atLeast"/>
        </w:trPr>
        <w:tc>
          <w:tcPr>
            <w:tcW w:w="4767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spacing w:before="0" w:after="16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Вознесенского сельского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на 2018 год и плановый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9 и 2020 годов»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 №__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кого поселения на 2018 год и на плановый период</w:t>
      </w:r>
    </w:p>
    <w:p>
      <w:pPr>
        <w:pStyle w:val="Style18"/>
        <w:jc w:val="center"/>
        <w:rPr/>
      </w:pPr>
      <w:r>
        <w:rPr/>
        <w:t>2019 и 2020 годов 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0" w:after="16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  <w:tr>
        <w:trPr>
          <w:trHeight w:val="7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селения на 2018 год и на плановый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________ № 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еления на 2018 год и на плановый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ериод 2019 и 2020 годов»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________ № 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РАЙОННОГО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8 ГОД И НА ПЛАНОВЫЙ ПЕРИОД 2019 И 2020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0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83"/>
        <w:gridCol w:w="3034"/>
        <w:gridCol w:w="1267"/>
        <w:gridCol w:w="1268"/>
        <w:gridCol w:w="1264"/>
      </w:tblGrid>
      <w:tr>
        <w:trPr>
          <w:trHeight w:val="87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Код показателя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 показател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2018 го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2020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90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04"/>
        <w:gridCol w:w="2940"/>
        <w:gridCol w:w="1252"/>
        <w:gridCol w:w="1252"/>
        <w:gridCol w:w="1253"/>
        <w:gridCol w:w="1237"/>
      </w:tblGrid>
      <w:tr>
        <w:trPr>
          <w:tblHeader w:val="true"/>
          <w:trHeight w:val="17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8 5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15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46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488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13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13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146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1 02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1 0201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1 06 01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1030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1 06 0600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3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33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40 0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6 06043 10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1063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8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ГОСУДАРСТВЕННАЯ ПОШЛ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8 0400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08 04020 01 0000 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1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1 0500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1 11 05020 0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1 05025 10 0000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8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100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1990 0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3 01995 10 0000 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1 17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7 05000 00 0000 1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1 17 05050 10 0000 1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80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0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4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00000 00 0000 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42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10000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14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5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15001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0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5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firstLine="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0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59,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2 02 15002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15002 1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000 2 02 30000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7,1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7,1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7,1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 2 02 40000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5,9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firstLine="2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1"/>
              <w:ind w:firstLine="55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1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ft"/>
        <w:ind w:right="43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ge">
                  <wp:posOffset>901700</wp:posOffset>
                </wp:positionV>
                <wp:extent cx="3489325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3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несенского сельского поселения «О бюджете Вознесенского сельского поселения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60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________ № 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6pt;mso-wrap-distance-left:9pt;mso-wrap-distance-right:0pt;mso-wrap-distance-top:0pt;mso-wrap-distance-bottom:0pt;margin-top:71pt;mso-position-vertical-relative:page;margin-left:320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3</w:t>
                            </w:r>
                          </w:p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несенского сельского поселения «О бюджете Вознесенского сельского поселения на 2018 год и на плановый период 2019 и 2020 годов»</w:t>
                            </w:r>
                          </w:p>
                          <w:p>
                            <w:pPr>
                              <w:pStyle w:val="Style18"/>
                              <w:ind w:right="601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________ № 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отчислений от налогов, сборов и неналоговых доходов в бюджет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на 2018 и плановый период 2019 и 2020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стные налоги и сборы (по отмененным местным налогам и сборам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eft"/>
        <w:ind w:right="4393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229100" cy="12268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 2018 год и на плановый период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49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__________ № 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Вознесенского сельского поселения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 2018 год и на плановый период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019 и 2020 годов» </w:t>
                            </w:r>
                          </w:p>
                          <w:p>
                            <w:pPr>
                              <w:pStyle w:val="Style18"/>
                              <w:ind w:right="49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__________ № 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Перечень главных администраторов доходов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– органов государственной власти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Российской Федерации</w:t>
      </w:r>
    </w:p>
    <w:tbl>
      <w:tblPr>
        <w:tblW w:w="9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7"/>
        <w:gridCol w:w="3221"/>
        <w:gridCol w:w="36"/>
        <w:gridCol w:w="4851"/>
        <w:gridCol w:w="34"/>
      </w:tblGrid>
      <w:tr>
        <w:trPr>
          <w:tblHeader w:val="true"/>
        </w:trPr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ификации Российской Федерации</w:t>
            </w:r>
          </w:p>
        </w:tc>
        <w:tc>
          <w:tcPr>
            <w:tcW w:w="48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blHeader w:val="true"/>
          <w:trHeight w:val="164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Главного адми-нистратора доходо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48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TextBodyIndent"/>
        <w:ind w:left="0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498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3" w:hRule="atLeast"/>
        </w:trPr>
        <w:tc>
          <w:tcPr>
            <w:tcW w:w="9498" w:type="dxa"/>
            <w:vMerge w:val="restart"/>
            <w:tcBorders/>
          </w:tcPr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Style18"/>
              <w:ind w:right="6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 бюджете Вознесенского сельского 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ения на 2018 год и на плановый </w:t>
            </w:r>
          </w:p>
          <w:p>
            <w:pPr>
              <w:pStyle w:val="Style18"/>
              <w:ind w:right="2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2019 и 2020 годов»</w:t>
            </w:r>
          </w:p>
          <w:p>
            <w:pPr>
              <w:pStyle w:val="Style18"/>
              <w:ind w:right="20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______ №__</w:t>
            </w:r>
          </w:p>
        </w:tc>
      </w:tr>
      <w:tr>
        <w:trPr>
          <w:trHeight w:val="458" w:hRule="atLeast"/>
        </w:trPr>
        <w:tc>
          <w:tcPr>
            <w:tcW w:w="949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49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ДОХОДОВ РАЙОННОГО БЮДЖЕТА – </w:t>
      </w:r>
      <w:r>
        <w:rPr/>
        <w:t>ОРГАНОВ МЕСТНОГО САМОУПРАВЛЕ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016"/>
        <w:gridCol w:w="4536"/>
      </w:tblGrid>
      <w:tr>
        <w:trPr>
          <w:trHeight w:val="785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2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47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60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3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eft"/>
        <w:ind w:right="4393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Вознесенского сельского 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на 2018 год и плановый 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9 и 2020 годов»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>от ________ № 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82"/>
        <w:gridCol w:w="1496"/>
        <w:gridCol w:w="866"/>
        <w:gridCol w:w="750"/>
        <w:gridCol w:w="507"/>
        <w:gridCol w:w="239"/>
        <w:gridCol w:w="962"/>
        <w:gridCol w:w="576"/>
        <w:gridCol w:w="841"/>
        <w:gridCol w:w="787"/>
        <w:gridCol w:w="116"/>
        <w:gridCol w:w="733"/>
      </w:tblGrid>
      <w:tr>
        <w:trPr>
          <w:trHeight w:val="390" w:hRule="atLeast"/>
        </w:trPr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66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иложение 7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 решению Совета народных депутатов Вознесенского сельского поселения «О бюджете Вознесенского сельского поселения на 2018 год и плановый период 2019 и 2020 годов»                                                                      от ________ 2017 №___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16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16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едомственная структура расходов  бюджета сель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Главный распорядитель средств</w:t>
            </w:r>
          </w:p>
        </w:tc>
        <w:tc>
          <w:tcPr>
            <w:tcW w:w="17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 С Е Г О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3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2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98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09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16,0</w:t>
            </w:r>
          </w:p>
        </w:tc>
      </w:tr>
      <w:tr>
        <w:trPr>
          <w:trHeight w:val="6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76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5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64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5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9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0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58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6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16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</w:tr>
      <w:tr>
        <w:trPr>
          <w:trHeight w:val="86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0</w:t>
            </w:r>
          </w:p>
        </w:tc>
      </w:tr>
      <w:tr>
        <w:trPr>
          <w:trHeight w:val="63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7,1</w:t>
            </w:r>
          </w:p>
        </w:tc>
      </w:tr>
      <w:tr>
        <w:trPr>
          <w:trHeight w:val="3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0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2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22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7</w:t>
            </w:r>
          </w:p>
        </w:tc>
      </w:tr>
      <w:tr>
        <w:trPr>
          <w:trHeight w:val="102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</w:tr>
      <w:tr>
        <w:trPr>
          <w:trHeight w:val="6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914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</w:tr>
      <w:tr>
        <w:trPr>
          <w:trHeight w:val="25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39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58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100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8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3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9,7</w:t>
            </w:r>
          </w:p>
        </w:tc>
      </w:tr>
      <w:tr>
        <w:trPr>
          <w:trHeight w:val="25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10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,3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82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90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82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900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8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0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 И КИНЕМАТОГРАФИЯ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06,4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100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4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17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</w:tr>
      <w:tr>
        <w:trPr>
          <w:trHeight w:val="10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9,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</w:t>
            </w:r>
          </w:p>
        </w:tc>
      </w:tr>
      <w:tr>
        <w:trPr>
          <w:trHeight w:val="63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9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1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79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904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692"/>
        <w:gridCol w:w="538"/>
        <w:gridCol w:w="1843"/>
        <w:gridCol w:w="701"/>
        <w:gridCol w:w="1008"/>
        <w:gridCol w:w="80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иложение 8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Вознесенского сельского поселения «О бюджете Вознесенского сельского поселения на 2018 год и на плановый период 2019 и 2020 годов» от _______№__</w:t>
            </w:r>
          </w:p>
        </w:tc>
      </w:tr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14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1002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</w:t>
            </w:r>
          </w:p>
        </w:tc>
      </w:tr>
      <w:tr>
        <w:trPr>
          <w:trHeight w:val="29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з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 С Е Г 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44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98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16,0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0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5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5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7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48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4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16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0</w:t>
            </w:r>
          </w:p>
        </w:tc>
      </w:tr>
      <w:tr>
        <w:trPr>
          <w:trHeight w:val="6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7,1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4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3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7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8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914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3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3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8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9,7</w:t>
            </w:r>
          </w:p>
        </w:tc>
      </w:tr>
      <w:tr>
        <w:trPr>
          <w:trHeight w:val="2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50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</w:tr>
      <w:tr>
        <w:trPr>
          <w:trHeight w:val="50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9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9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5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88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06,4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67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56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</w:tr>
      <w:tr>
        <w:trPr>
          <w:trHeight w:val="88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9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</w:t>
            </w:r>
          </w:p>
        </w:tc>
      </w:tr>
      <w:tr>
        <w:trPr>
          <w:trHeight w:val="6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388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</w:tr>
      <w:tr>
        <w:trPr>
          <w:trHeight w:val="848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4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66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80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401"/>
        <w:gridCol w:w="1636"/>
        <w:gridCol w:w="669"/>
        <w:gridCol w:w="670"/>
        <w:gridCol w:w="670"/>
        <w:gridCol w:w="924"/>
        <w:gridCol w:w="1092"/>
        <w:gridCol w:w="851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иложение 9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решению Совета народных депутатов  Вознесенского сельского поселения «О бюджете Вознесенского сельского поселения на 2018 год и плановый период 2019 и 2020 годов»                                                                         от _________№__           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0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руппам видов расходов, разделам, подразделам классификации расходов бюджета сельского поселения на 2018 год и на плановый период 2019 и 2020 годов</w:t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Р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 С Е Г 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5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357,7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36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3,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92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,9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4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2,1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5,1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1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7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1.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5 904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2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97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2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2 01 8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7,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«Благоустройство населенных пунктов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47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9,7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1 90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.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4 90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3.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3 05 9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75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06,4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4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6,4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,2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9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 5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5.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5 01 914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ю Совета народ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«О бюджете Вознесе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/>
      </w:pPr>
      <w:r>
        <w:rPr>
          <w:rFonts w:cs="Arial" w:ascii="Arial" w:hAnsi="Arial"/>
          <w:sz w:val="24"/>
          <w:szCs w:val="24"/>
        </w:rPr>
        <w:t>сельского поселения на 2018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9 и 2020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1"/>
        <w:jc w:val="right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№ __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Объем бюджетных ассигнований дорожного фонда Вознесенского сельского поселения на 2018 год и на плановый период 2019 и 2020 годов</w:t>
      </w:r>
    </w:p>
    <w:p>
      <w:pPr>
        <w:pStyle w:val="Normal"/>
        <w:spacing w:before="0" w:after="0"/>
        <w:ind w:right="567" w:hanging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,5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97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eastAsia="ru-RU"/>
              </w:rPr>
              <w:t>697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,5</w:t>
            </w:r>
          </w:p>
        </w:tc>
      </w:tr>
    </w:tbl>
    <w:p>
      <w:pPr>
        <w:pStyle w:val="Left"/>
        <w:ind w:right="439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lineRule="auto" w:line="240" w:before="120" w:after="120"/>
      <w:ind w:left="1900" w:hanging="119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13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2-04T04:32:00Z</dcterms:modified>
  <cp:revision>11</cp:revision>
  <dc:subject/>
  <dc:title/>
</cp:coreProperties>
</file>