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7 ноября 2017 № 19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860" w:leader="none"/>
        </w:tabs>
        <w:ind w:right="46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в решение Совета народных депутатов Вознесенского сельского поселения Таловского муниципального района от 11.07.2012 № 25 «Об утверждении генерального плана Вознесенского сельского поселения Таловского муниципального района Воронежской области»</w:t>
      </w:r>
    </w:p>
    <w:p>
      <w:pPr>
        <w:pStyle w:val="TextBody"/>
        <w:ind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радостроительным кодексом </w:t>
      </w:r>
      <w:r>
        <w:rPr>
          <w:rFonts w:cs="Arial" w:ascii="Arial" w:hAnsi="Arial"/>
          <w:color w:val="000000"/>
          <w:sz w:val="24"/>
          <w:szCs w:val="24"/>
        </w:rPr>
        <w:t>Российской Федерации</w:t>
      </w:r>
      <w:r>
        <w:rPr>
          <w:rFonts w:cs="Arial" w:ascii="Arial" w:hAnsi="Arial"/>
          <w:sz w:val="24"/>
          <w:szCs w:val="24"/>
        </w:rPr>
        <w:t xml:space="preserve">, Федеральным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Вознесенского сельского поселения, на основании решения о результатах публичных слушаний по проекту внесения изменений в генеральный план Вознесенского сельского поселения от 03.11.2017 года, с учетом протокола публичных слушаний по проекту внесения изменений в генеральный план Вознесенского сельского поселения от 03.11.2017 года, с учетом постановления администрации Вознесенского сельского поселения от 02.11.2017 № 35 «О согласии с проектом внесения изменений в генеральный план Вознесенского сельского поселения», </w:t>
      </w:r>
      <w:r>
        <w:rPr>
          <w:rFonts w:cs="Arial" w:ascii="Arial" w:hAnsi="Arial"/>
          <w:bCs/>
          <w:sz w:val="24"/>
          <w:szCs w:val="24"/>
        </w:rPr>
        <w:t>Совет народных депутатов Вознесенского сельского поселения Таловского муниципального района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Таловского муниципального района  от 11.07.2012 № 25 «Об утверждении генерального плана Вознесенского сельского поселения Таловского муниципального района Воронежской области»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1. Изложить То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  <w:lang w:eastAsia="zxx"/>
        </w:rPr>
        <w:t>Положения о территориальном планировании</w:t>
      </w:r>
      <w:r>
        <w:rPr>
          <w:rFonts w:cs="Arial" w:ascii="Arial" w:hAnsi="Arial"/>
          <w:sz w:val="24"/>
          <w:szCs w:val="24"/>
        </w:rPr>
        <w:t>» генерального плана Вознесенского сельского поселения Таловского муниципального района Воронежской области в новой редакции, согласно приложению.</w:t>
      </w:r>
    </w:p>
    <w:p>
      <w:pPr>
        <w:pStyle w:val="ConsPlusNormal1"/>
        <w:widowControl/>
        <w:ind w:firstLine="708"/>
        <w:jc w:val="both"/>
        <w:rPr/>
      </w:pPr>
      <w:r>
        <w:rPr>
          <w:rStyle w:val="Blk"/>
          <w:rFonts w:cs="Arial"/>
          <w:sz w:val="24"/>
          <w:szCs w:val="24"/>
        </w:rPr>
        <w:t xml:space="preserve">2. Обнародовать настоящее решение и разместить на официальном сайте </w:t>
      </w:r>
      <w:r>
        <w:rPr>
          <w:sz w:val="24"/>
          <w:szCs w:val="24"/>
        </w:rPr>
        <w:t>администрации Вознесенского сельского поселения в сети Интернет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решение губернатору Воронежской области, в администрацию Таловского муниципального района для размещения в информационной системе обеспечения градостроительной деятельности Таловского муниципального района и управление архитектуры и градостроительства Воронежской области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стоящее решение вступает в силу со дня официального обнародовани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Контроль за исполнением настоящего решения оставляю за собой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Вознесенского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                                                                        Г.П.Дубровин</w:t>
      </w:r>
      <w:r>
        <w:br w:type="page"/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Вознесенского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7 № 19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ЗАО «Проект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  <w:lang w:eastAsia="zxx"/>
        </w:rPr>
      </w:pPr>
      <w:r>
        <w:rPr>
          <w:rFonts w:cs="Arial" w:ascii="Arial" w:hAnsi="Arial"/>
          <w:caps/>
          <w:sz w:val="24"/>
          <w:szCs w:val="24"/>
          <w:lang w:eastAsia="zxx"/>
        </w:rPr>
        <w:t>ГЕНЕРАЛЬНЫЙ ПЛАН Вознесе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  <w:u w:val="single"/>
          <w:lang w:eastAsia="zxx"/>
        </w:rPr>
      </w:pPr>
      <w:r>
        <w:rPr>
          <w:rFonts w:cs="Arial" w:ascii="Arial" w:hAnsi="Arial"/>
          <w:caps/>
          <w:sz w:val="24"/>
          <w:szCs w:val="24"/>
          <w:u w:val="single"/>
          <w:lang w:eastAsia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Том I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240" w:before="0" w:after="0"/>
        <w:ind w:left="720" w:hanging="360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240" w:before="0" w:after="0"/>
        <w:ind w:left="720" w:hanging="360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графические материалы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МК № 097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ind w:hanging="11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Главный инженер                                                                                   В. В. Малахов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ный инженер проекта                                                                      А. С. Липко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Главный специалист группы территори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4"/>
          <w:szCs w:val="24"/>
          <w:lang w:eastAsia="zxx"/>
        </w:rPr>
        <w:t>планирования                                                                                           А. В. Волк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snapToGrid w:val="false"/>
        <w:spacing w:lineRule="atLeast" w:line="240" w:before="0" w:after="144"/>
        <w:jc w:val="center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Воронеж - 2010 год</w:t>
      </w:r>
      <w:r>
        <w:br w:type="page"/>
      </w:r>
    </w:p>
    <w:p>
      <w:pPr>
        <w:pStyle w:val="Normal"/>
        <w:snapToGrid w:val="false"/>
        <w:spacing w:lineRule="atLeast" w:line="240" w:before="0" w:after="144"/>
        <w:jc w:val="center"/>
        <w:rPr/>
      </w:pPr>
      <w:r>
        <w:rPr/>
        <w:t>Состав проекта.</w:t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овая часть:</w:t>
            </w:r>
          </w:p>
        </w:tc>
      </w:tr>
      <w:tr>
        <w:trPr>
          <w:trHeight w:val="202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ческие материалы: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существующего состояния, комплексной оценки территории, земель различных категор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хема землепользования и распределения</w:t>
            </w:r>
            <w:r>
              <w:rPr>
                <w:rFonts w:cs="Arial" w:ascii="Arial" w:hAnsi="Arial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категориям.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генерального плана (с отображением функциональных зон и транспортной инфраструктуры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водоснабжения и водоотведе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электроснабже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слаботочных сетей связи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газоснабжения.</w:t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факторов риска возникновения чрезвычайных ситуаций природного и техногенного характера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о-технические мероприятия по ГО ЧС</w:t>
            </w:r>
          </w:p>
        </w:tc>
      </w:tr>
    </w:tbl>
    <w:p>
      <w:pPr>
        <w:pStyle w:val="Normal"/>
        <w:snapToGrid w:val="false"/>
        <w:spacing w:lineRule="atLeast" w:line="240" w:before="0" w:after="144"/>
        <w:jc w:val="center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Style25"/>
        <w:jc w:val="center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ТОМ I</w:t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Положение о территориальном планировании.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Содержание.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"/>
        <w:gridCol w:w="9048"/>
        <w:gridCol w:w="342"/>
        <w:gridCol w:w="158"/>
      </w:tblGrid>
      <w:tr>
        <w:trPr/>
        <w:tc>
          <w:tcPr>
            <w:tcW w:w="4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.</w:t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Цели и задачи территориального планирования.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6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6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2. Цели и задачи территориального планирования Вознесенского сельского поселения..........................................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6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6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3. Интересы Российской Федерации, Воронежской области и Таловского муниципального района  при осуществлении территориального планирования Вознесенского сельского поселения……………………………………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7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.</w:t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9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6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1. Предложения по административно-территориальному устройству Вознесенского сельского поселения......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0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6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2. Предложения по функциональному зонированию территории Вознесенского сельского поселения.......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1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3. Предложения по обеспечению территории сельского поселения   объектами жилой инфраструктуры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2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2.4. </w:t>
            </w: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Предложения по обеспечению территории сельского поселения объектами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 промышленности и сельского хозяйства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2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3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6. Предложения по обеспечению  территории сельского поселения объектами инженерной инфраструктуры………………………………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5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7. Предложения по обеспечению  территории сельского поселения объектами транспортной инфраструктуры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7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8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9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10. Предложения по обеспечению территории сельского поселения местами захоронения.............................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0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11. Предложения по обеспечению территории сельского поселения скотомогильниками...............................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1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</w:t>
            </w: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 xml:space="preserve">12.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Основные технико-экономические показатели Вознесенского сельского поселения…………………………………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2</w:t>
            </w:r>
          </w:p>
        </w:tc>
      </w:tr>
      <w:tr>
        <w:trPr/>
        <w:tc>
          <w:tcPr>
            <w:tcW w:w="433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.</w:t>
            </w:r>
          </w:p>
        </w:tc>
        <w:tc>
          <w:tcPr>
            <w:tcW w:w="90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Заключение........................................................................................................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6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5</w:t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</w:t>
            </w:r>
          </w:p>
        </w:tc>
        <w:tc>
          <w:tcPr>
            <w:tcW w:w="9390" w:type="dxa"/>
            <w:gridSpan w:val="2"/>
            <w:tcBorders/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риложение:</w:t>
            </w:r>
          </w:p>
          <w:p>
            <w:pPr>
              <w:pStyle w:val="Style25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Текстовое, координатное и графическое описание прохождения границы поселка Вознесенский  Вознесенского сельского поселения Таловского муниципального района Воронежской области»………..…….…..………………….2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1. Цели и задачи территориального планирова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1.1. 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В соответствии с градостроительным законодательством Проект генерального плана Вознесенского 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</w:t>
      </w:r>
      <w:r>
        <w:rPr>
          <w:rFonts w:cs="Arial" w:ascii="Arial" w:hAnsi="Arial"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Вознесенского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При осуществлении территориального планирования Вознесенского 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Вознесенского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Проект генерального плана</w:t>
      </w:r>
      <w:r>
        <w:rPr>
          <w:rFonts w:cs="Arial" w:ascii="Arial" w:hAnsi="Arial"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Вознесенского сельского поселения содержи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положения о территориальном планир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- карты (схемы) территориального планирования</w:t>
      </w:r>
      <w:r>
        <w:rPr>
          <w:rFonts w:cs="Arial" w:ascii="Arial" w:hAnsi="Arial"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Положения о территориальном планировании включают в себ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1. цели и задачи территориального планир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 xml:space="preserve">Схема генерального плана Вознесенского сельского поселения включает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хема существующего состояния, комплексной оценки территории, земель различных категор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хема землепользования и распределения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категори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хема генерального плана (с отображением функциональных зон и транспортной инфраструктуры) с указанием объектов, размещение которых необходимо для осуществления полномочий органов местного самоуправления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хема водоснабжения и водоотве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хема электроснаб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хема слаботочных сетей связ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Схема газоснаб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На картах (схемах), содержащихся в Проекте генерального плана Вознесенского сельского поселения, отображ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установленные законами Воронежской области на момент утверждения Проекта генерального плана границы сельского поселения, существующие и планируемые границы населенных пунктов, входящих в состав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границы земель сельскохозяйственного назначения, границы земель специального назначения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местоположение объектов культурного наследия, расположенных на территории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границы земельных участков, которые предоставлены для размещения объектов капитального строительства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местного знач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На Схеме существующего состояния, комплексной оценки территории, земель различных категорий Вознесенского сельского поселения также отображ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границы зон с особыми условиями использования территор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хранные, санитарно-защитные зон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зоны охраняемых объек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иные зоны с особыми условиями использования территор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категории земел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Зоны планируемого размещения объектов муниципального значения, в том числе энергетических систем, информатики и связи, линейных объектов, обеспечивающих жизнедеятельность муниципального образования; границы зон инженерной инфраструктуры; существующие и планируемые границы земель промышленности, энергетики, связи показаны на следующих схемах: Схема электроснабжения, Схема слаботочных сетей связи, Схема газоснабжения, Схема водоснабжения и водоотве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На Схеме генерального плана (с отображением функциональных зон и транспортной инфраструктуры), устанавливаются зоны инженерной и транспортной инфраструктуры, а также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(районного) значения выполнено в целях обеспечения информационной целостности и не относится к мероприятиям территориального планирования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Планируемое размещение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 Вознесенского сельского поселения, подготовленными в текстовой форме и в виде карт (схем).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генерального плана Вознесенского сельского поселения разработан на следующие проектные периоды: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ный год – 2009 г.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срок – 2029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</w:rPr>
        <w:t>I очередь — 2014 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xx"/>
        </w:rPr>
        <w:t xml:space="preserve">1.2. Цели и задачи территориального планирования </w:t>
      </w:r>
      <w:r>
        <w:rPr>
          <w:rFonts w:cs="Arial" w:ascii="Arial" w:hAnsi="Arial"/>
          <w:sz w:val="24"/>
          <w:szCs w:val="24"/>
          <w:lang w:eastAsia="zxx"/>
        </w:rPr>
        <w:t xml:space="preserve">Вознесенского </w:t>
      </w:r>
      <w:r>
        <w:rPr>
          <w:rFonts w:cs="Arial" w:ascii="Arial" w:hAnsi="Arial"/>
          <w:bCs/>
          <w:sz w:val="24"/>
          <w:szCs w:val="24"/>
          <w:lang w:eastAsia="zxx"/>
        </w:rPr>
        <w:t>сельского поселения.</w:t>
      </w:r>
    </w:p>
    <w:p>
      <w:pPr>
        <w:pStyle w:val="ConsPlusNormal1"/>
        <w:tabs>
          <w:tab w:val="clear" w:pos="708"/>
          <w:tab w:val="left" w:pos="29816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й целью </w:t>
      </w:r>
      <w:r>
        <w:rPr>
          <w:sz w:val="24"/>
          <w:szCs w:val="24"/>
        </w:rPr>
        <w:t xml:space="preserve">Генерального плана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sz w:val="24"/>
          <w:szCs w:val="24"/>
        </w:rPr>
        <w:t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  <w:lang w:eastAsia="zxx"/>
        </w:rPr>
        <w:t xml:space="preserve">Территориальное планирование </w:t>
      </w:r>
      <w:r>
        <w:rPr>
          <w:rFonts w:cs="Arial" w:ascii="Arial" w:hAnsi="Arial"/>
          <w:sz w:val="24"/>
          <w:szCs w:val="24"/>
          <w:lang w:eastAsia="zxx"/>
        </w:rPr>
        <w:t xml:space="preserve">Вознесенского </w:t>
      </w:r>
      <w:r>
        <w:rPr>
          <w:rFonts w:cs="Arial" w:ascii="Arial" w:hAnsi="Arial"/>
          <w:iCs/>
          <w:sz w:val="24"/>
          <w:szCs w:val="24"/>
          <w:lang w:eastAsia="zxx"/>
        </w:rPr>
        <w:t>сельского поселения осуществляется в целях: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гресса в развитии основных секторов экономики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территории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жизни и условий проживания населения.</w:t>
      </w:r>
    </w:p>
    <w:p>
      <w:pPr>
        <w:pStyle w:val="ConsPlusNormal1"/>
        <w:tabs>
          <w:tab w:val="clear" w:pos="708"/>
          <w:tab w:val="left" w:pos="-31400" w:leader="none"/>
        </w:tabs>
        <w:jc w:val="both"/>
        <w:rPr/>
      </w:pPr>
      <w:r>
        <w:rPr>
          <w:sz w:val="24"/>
          <w:szCs w:val="24"/>
        </w:rPr>
        <w:t xml:space="preserve">- Развитие инженерной, транспортной и социальной инфраструктур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sz w:val="24"/>
          <w:szCs w:val="24"/>
        </w:rPr>
        <w:t>сельского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sz w:val="24"/>
          <w:szCs w:val="24"/>
        </w:rPr>
        <w:t xml:space="preserve">- Обеспечение учета интересов граждан и их объединений, Российской Федерации, Воронежской области, Таловского района,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sz w:val="24"/>
          <w:szCs w:val="24"/>
        </w:rPr>
        <w:t>сельского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Формировани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color w:val="000000"/>
          <w:sz w:val="24"/>
          <w:szCs w:val="24"/>
        </w:rPr>
        <w:t>сельского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 xml:space="preserve">Задачами территориального планирования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color w:val="000000"/>
          <w:sz w:val="24"/>
          <w:szCs w:val="24"/>
        </w:rPr>
        <w:t>сельского поселения являются: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- Создание условий для устойчивого развития территории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color w:val="000000"/>
          <w:sz w:val="24"/>
          <w:szCs w:val="24"/>
        </w:rPr>
        <w:t>сельского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- Определение назначения территорий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color w:val="000000"/>
          <w:sz w:val="24"/>
          <w:szCs w:val="24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sz w:val="24"/>
          <w:szCs w:val="24"/>
        </w:rPr>
        <w:t>спорта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sz w:val="24"/>
          <w:szCs w:val="24"/>
        </w:rPr>
        <w:t>- Восстановление инновационного агропроизводственного комплекса населенных пунктов, как</w:t>
      </w:r>
      <w:r>
        <w:rPr>
          <w:color w:val="000000"/>
          <w:sz w:val="24"/>
          <w:szCs w:val="24"/>
        </w:rPr>
        <w:t xml:space="preserve"> одной из главных точек роста экономики сельского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одернизация транспортной инфраструктуры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вершение газификации населенных пунктов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конструкция и модернизация инженерной инфраструктуры поселения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ероприятий по привлечению квалифицированных специалистов.</w:t>
      </w:r>
    </w:p>
    <w:p>
      <w:pPr>
        <w:pStyle w:val="ConsPlusNormal1"/>
        <w:tabs>
          <w:tab w:val="clear" w:pos="708"/>
          <w:tab w:val="left" w:pos="-314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хранение окружающей природной среды.</w:t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Arial" w:ascii="Arial" w:hAnsi="Arial"/>
          <w:bCs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Вознесенского </w:t>
      </w:r>
      <w:r>
        <w:rPr>
          <w:rFonts w:cs="Arial" w:ascii="Arial" w:hAnsi="Arial"/>
          <w:bCs/>
          <w:sz w:val="24"/>
          <w:szCs w:val="24"/>
          <w:lang w:eastAsia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При осуществлении территориального планирования</w:t>
      </w:r>
      <w:r>
        <w:rPr>
          <w:rFonts w:cs="Arial" w:ascii="Arial" w:hAnsi="Arial"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Вознесенского сельского поселения в числе прочих учтены следующие объекты федерального, регионального и районного значения: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трубопроводы газоснабжения высокого и среднего давления на территории сельского поселения вне границ населенных пунктов;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- объекты культурного наследия регионального значения (в соответствии с Ф</w:t>
      </w:r>
      <w:r>
        <w:rPr>
          <w:rFonts w:cs="Arial" w:ascii="Arial" w:hAnsi="Arial"/>
          <w:sz w:val="24"/>
          <w:szCs w:val="24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Arial" w:ascii="Arial" w:hAnsi="Arial"/>
          <w:sz w:val="24"/>
          <w:szCs w:val="24"/>
          <w:lang w:eastAsia="zxx"/>
        </w:rPr>
        <w:t>.</w:t>
      </w:r>
    </w:p>
    <w:p>
      <w:pPr>
        <w:pStyle w:val="Normal"/>
        <w:tabs>
          <w:tab w:val="clear" w:pos="708"/>
          <w:tab w:val="left" w:pos="4585" w:leader="none"/>
          <w:tab w:val="left" w:pos="9188" w:leader="none"/>
        </w:tabs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бъекты культурно-бытового и социального назначения посёлков Вознесенский, Докучаевский, Покровский, Новый Пахарь, Верхняя Орловка.</w:t>
      </w:r>
    </w:p>
    <w:p>
      <w:pPr>
        <w:pStyle w:val="Normal"/>
        <w:tabs>
          <w:tab w:val="clear" w:pos="708"/>
          <w:tab w:val="left" w:pos="4585" w:leader="none"/>
          <w:tab w:val="left" w:pos="9188" w:leader="none"/>
        </w:tabs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 Перечень мероприятий по территориальному планированию, и указания на последовательность их вы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Arial" w:ascii="Arial" w:hAnsi="Arial"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Вознесенского 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Вознесенского сельского поселения. Структура настоящего раздела соответствует разделу 1 тома II «Характеристика и анализ современного состояния Вознесенского сельского поселения».</w:t>
      </w:r>
    </w:p>
    <w:p>
      <w:pPr>
        <w:pStyle w:val="ConsPlusNormal1"/>
        <w:widowControl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Содержание разделов и схем Генерального плана </w:t>
      </w:r>
      <w:r>
        <w:rPr>
          <w:sz w:val="24"/>
          <w:szCs w:val="24"/>
          <w:lang w:eastAsia="zxx"/>
        </w:rPr>
        <w:t xml:space="preserve">Вознесенского </w:t>
      </w:r>
      <w:r>
        <w:rPr>
          <w:sz w:val="24"/>
          <w:szCs w:val="24"/>
        </w:rPr>
        <w:t xml:space="preserve">сельского поселения, в рамках полномочий органов местного самоуправления (ст. 14  </w:t>
      </w:r>
      <w:r>
        <w:rPr>
          <w:iCs/>
          <w:sz w:val="24"/>
          <w:szCs w:val="24"/>
        </w:rPr>
        <w:t>Федерального закона №131-ФЗ от 06.10.2003г.</w:t>
      </w:r>
      <w:r>
        <w:rPr>
          <w:sz w:val="24"/>
          <w:szCs w:val="24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библиотечного обслуживания населения,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создание условий для массового отдыха жителей сельского поселения и организация обустройства мест массового отдыха населения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благоустройство и озеленение территории сельского поселения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рганизация ритуальных услуг и содержание мест захоронения;</w:t>
      </w:r>
    </w:p>
    <w:p>
      <w:pPr>
        <w:pStyle w:val="ConsPlusNormal1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№ 097</w:t>
      </w:r>
      <w:r>
        <w:rPr>
          <w:rFonts w:cs="Arial" w:ascii="Arial" w:hAnsi="Arial"/>
          <w:color w:val="FF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ИТМ ГО Ч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xx"/>
        </w:rPr>
        <w:t>2.1. Предложения по административно-территориальному устройству</w:t>
      </w:r>
      <w:r>
        <w:rPr>
          <w:rFonts w:cs="Arial" w:ascii="Arial" w:hAnsi="Arial"/>
          <w:bCs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Вознесенского </w:t>
      </w:r>
      <w:r>
        <w:rPr>
          <w:rFonts w:cs="Arial" w:ascii="Arial" w:hAnsi="Arial"/>
          <w:bCs/>
          <w:sz w:val="24"/>
          <w:szCs w:val="24"/>
          <w:lang w:eastAsia="zxx"/>
        </w:rPr>
        <w:t>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ницы и статус </w:t>
      </w:r>
      <w:r>
        <w:rPr>
          <w:rFonts w:cs="Arial" w:ascii="Arial" w:hAnsi="Arial"/>
          <w:sz w:val="24"/>
          <w:szCs w:val="24"/>
          <w:lang w:eastAsia="zxx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xx"/>
        </w:rPr>
        <w:t xml:space="preserve">2.2. Предложения по функциональному зонированию территории </w:t>
      </w:r>
      <w:r>
        <w:rPr>
          <w:rFonts w:cs="Arial" w:ascii="Arial" w:hAnsi="Arial"/>
          <w:sz w:val="24"/>
          <w:szCs w:val="24"/>
          <w:lang w:eastAsia="zxx"/>
        </w:rPr>
        <w:t xml:space="preserve">Вознесенского </w:t>
      </w:r>
      <w:r>
        <w:rPr>
          <w:rFonts w:cs="Arial" w:ascii="Arial" w:hAnsi="Arial"/>
          <w:bCs/>
          <w:sz w:val="24"/>
          <w:szCs w:val="24"/>
          <w:lang w:eastAsia="zxx"/>
        </w:rPr>
        <w:t>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</w:t>
      </w:r>
    </w:p>
    <w:p>
      <w:pPr>
        <w:pStyle w:val="Normal"/>
        <w:ind w:firstLine="560"/>
        <w:jc w:val="center"/>
        <w:rPr/>
      </w:pPr>
      <w:r>
        <w:rPr>
          <w:rFonts w:cs="Arial" w:ascii="Arial" w:hAnsi="Arial"/>
          <w:iCs/>
          <w:sz w:val="24"/>
          <w:szCs w:val="24"/>
          <w:lang w:eastAsia="zxx"/>
        </w:rPr>
        <w:t xml:space="preserve">Таблица 2. Перечень мероприятий по функциональному зонированию территории Вознесенского </w:t>
      </w:r>
      <w:r>
        <w:rPr/>
        <w:t>сельского поселения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-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-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-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Разработка проектной документ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Публичные слушания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/>
      </w:pPr>
      <w:r>
        <w:rPr>
          <w:rFonts w:cs="Arial" w:ascii="Arial" w:hAnsi="Arial"/>
          <w:iCs/>
          <w:sz w:val="24"/>
          <w:szCs w:val="24"/>
          <w:lang w:eastAsia="zxx"/>
        </w:rPr>
        <w:t xml:space="preserve">Таблица 3. Перечень мероприятий обеспечению территории Вознесенского </w:t>
      </w:r>
      <w:r>
        <w:rPr/>
        <w:t>сельского поселения объектами жилой инфраструктуры</w:t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6"/>
        <w:gridCol w:w="411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38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Style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участок № 1 площадью - 7,5 га, 30 домов в посёлке Вознесенский;</w:t>
            </w:r>
          </w:p>
          <w:p>
            <w:pPr>
              <w:pStyle w:val="Style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участок № 2 площадью - 14,9 га, 59 домов в посёлке Вознесенский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Формирование земельного участка.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лучение технических условий.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Подготовка градостроительного плана.</w:t>
            </w:r>
          </w:p>
          <w:p>
            <w:pPr>
              <w:pStyle w:val="Style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Перевод земель сельскохозяйственного назначения в земли населенных пунктов.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6. Получение разрешения на строительств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7. Строительство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асчетный срок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rFonts w:cs="Arial" w:ascii="Arial" w:hAnsi="Arial"/>
          <w:sz w:val="24"/>
          <w:szCs w:val="24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 xml:space="preserve">2.4. </w:t>
      </w:r>
      <w:r>
        <w:rPr>
          <w:rFonts w:cs="Arial" w:ascii="Arial" w:hAnsi="Arial"/>
          <w:bCs/>
          <w:sz w:val="24"/>
          <w:szCs w:val="24"/>
          <w:lang w:eastAsia="zxx"/>
        </w:rPr>
        <w:t>Предложения по обеспечению территории сельского поселения объектами</w:t>
      </w:r>
      <w:r>
        <w:rPr>
          <w:rFonts w:cs="Arial" w:ascii="Arial" w:hAnsi="Arial"/>
          <w:sz w:val="24"/>
          <w:szCs w:val="24"/>
          <w:lang w:eastAsia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jc w:val="center"/>
        <w:rPr/>
      </w:pPr>
      <w:r>
        <w:rPr/>
        <w:t>Таблица 4. Перечень мероприятий по развитию промышленности и сельского хозяйства в Вознесенском сельском поселени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4"/>
        <w:gridCol w:w="2051"/>
        <w:gridCol w:w="3402"/>
        <w:gridCol w:w="18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роектируемый объе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ие нового участка: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2,0 г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мышленные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и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а, третьего,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того и пятого класса по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нитарной </w:t>
            </w:r>
          </w:p>
          <w:p>
            <w:pPr>
              <w:pStyle w:val="Style25"/>
              <w:jc w:val="both"/>
              <w:rPr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Формирование земельного участка.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лучение технических условий.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готовка проектно-сметной документации, экспертиза.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олучение разрешения на строительство.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Строительство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6. Ввод в эксплуата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асчетный срок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ноферм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ноферма до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 го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асчетный срок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ие нового участка:</w:t>
            </w:r>
          </w:p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 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оза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асчетный срок</w:t>
            </w:r>
          </w:p>
        </w:tc>
      </w:tr>
      <w:tr>
        <w:trPr>
          <w:trHeight w:val="10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онструкция КР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трех ферм (каждая до 100 го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rFonts w:cs="Arial" w:ascii="Arial" w:hAnsi="Arial"/>
          <w:sz w:val="24"/>
          <w:szCs w:val="24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возможно развитие сети торговых учреждений других форм собственности.</w:t>
      </w:r>
    </w:p>
    <w:p>
      <w:pPr>
        <w:pStyle w:val="Normal"/>
        <w:ind w:firstLine="560"/>
        <w:jc w:val="center"/>
        <w:rPr/>
      </w:pPr>
      <w:r>
        <w:rPr/>
        <w:t>Таблица 5. Перечень необходимых объектов культурно-бытового и социального обслуживания в п. Вознесенский.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63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здания детского сада на 80 мест с бассейн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Формирование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Проведение торг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 Проектир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 Получение разрешения на строитель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5. Строительство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асчетный срок</w:t>
            </w:r>
          </w:p>
        </w:tc>
      </w:tr>
      <w:tr>
        <w:trPr>
          <w:trHeight w:val="10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школьной столовой на 100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" w:right="-1" w:hanging="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</w:tr>
      <w:tr>
        <w:trPr>
          <w:trHeight w:val="207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предприятия бытового обслуживания на 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10 рабочих мест (парикмахерская, химчистка, ремонт обув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" w:right="-1" w:hanging="0"/>
              <w:jc w:val="center"/>
              <w:rPr>
                <w:rFonts w:ascii="Arial" w:hAnsi="Arial" w:cs="Arial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</w:tr>
      <w:tr>
        <w:trPr>
          <w:trHeight w:val="77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трибун для стади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"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45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Реконструкция стадиона </w:t>
            </w:r>
            <w:r>
              <w:rPr>
                <w:rFonts w:cs="Arial" w:ascii="Arial" w:hAnsi="Arial"/>
                <w:sz w:val="24"/>
                <w:szCs w:val="24"/>
              </w:rPr>
              <w:t>(футбольное поле, беговые дорож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before="0" w:after="160"/>
              <w:ind w:left="-1"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</w:tbl>
    <w:p>
      <w:pPr>
        <w:pStyle w:val="Normal"/>
        <w:ind w:firstLine="560"/>
        <w:jc w:val="center"/>
        <w:rPr/>
      </w:pPr>
      <w:r>
        <w:rPr/>
        <w:t>Таблица 6. Перечень необходимых объектов культурно-бытового и социального обслуживания в п. Докучаевский.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71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агазина смешанной торговл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Формирование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Проведение торг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 Проектир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 Получение разрешения на строитель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5. Строительство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асчетный срок</w:t>
            </w:r>
          </w:p>
        </w:tc>
      </w:tr>
      <w:tr>
        <w:trPr>
          <w:trHeight w:val="205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пте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46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конструкция банно-оздоровительного комплекса на 25 мес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before="0" w:after="160"/>
              <w:ind w:left="-1"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культурно-бытового и социального обслуживания в п. Покровский, п. Новый Пахарь, п. Верхняя Орловка не предусматриваются из-за отсутствия перспективы их развития и с учетом дальнейшего объединения населенных пун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rFonts w:cs="Arial" w:ascii="Arial" w:hAnsi="Arial"/>
          <w:sz w:val="24"/>
          <w:szCs w:val="24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Территориальное планирование</w:t>
      </w:r>
      <w:r>
        <w:rPr>
          <w:rFonts w:cs="Arial" w:ascii="Arial" w:hAnsi="Arial"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Вознесенс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560"/>
        <w:jc w:val="center"/>
        <w:rPr/>
      </w:pPr>
      <w:r>
        <w:rPr/>
        <w:t>Таблица 7. Перечень мероприятий по модернизации и развитию инженерной инфраструктуры территории Вознесенского сельского поселения.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64"/>
        <w:gridCol w:w="4643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5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Водоснабжение, канализация.</w:t>
            </w:r>
          </w:p>
        </w:tc>
      </w:tr>
      <w:tr>
        <w:trPr>
          <w:trHeight w:val="96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еконструкции водозаборов и сетей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  <w:tr>
        <w:trPr>
          <w:trHeight w:val="63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рокладка новых сетей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05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троительство малых очистных сооружений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троительство станции водоочистк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5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Электроснабжение</w:t>
            </w:r>
          </w:p>
        </w:tc>
      </w:tr>
      <w:tr>
        <w:trPr>
          <w:trHeight w:val="109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еконструкция сетей ВЛ-04кВ и КТП-10/04кВ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  <w:tr>
        <w:trPr>
          <w:trHeight w:val="100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23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риобретение дизельных электростанций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Устройство уличного освещения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снабжение</w:t>
            </w:r>
          </w:p>
        </w:tc>
      </w:tr>
      <w:tr>
        <w:trPr>
          <w:trHeight w:val="345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троительство газопровода от АГРС «Докучаевская» по территории Вознесенского сельского поселения к Орловскому сельскому поселению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Населенные пункты Вознесенского сельского поселения: поселки Вознесенский, Докучаевский полностью газифицированы.</w:t>
      </w:r>
      <w:r>
        <w:rPr>
          <w:rFonts w:cs="Arial" w:ascii="Arial" w:hAnsi="Arial"/>
          <w:sz w:val="24"/>
          <w:szCs w:val="24"/>
          <w:lang w:eastAsia="zxx"/>
        </w:rPr>
        <w:t xml:space="preserve"> Газификация посёлков Покровский, Новый Пахарь, Верхняя Орловка не предусматр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Места размещения объектов инженерной инфраструктуры показаны на</w:t>
      </w:r>
      <w:r>
        <w:rPr>
          <w:rFonts w:eastAsia="Arial Unicode MS" w:cs="Arial" w:ascii="Arial" w:hAnsi="Arial"/>
          <w:sz w:val="24"/>
          <w:szCs w:val="24"/>
        </w:rPr>
        <w:t xml:space="preserve"> Схеме водоснабжения и водоотведения, Схеме электроснабжения, Схеме слаботочных сетей связи, Схема газоснабже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560"/>
        <w:jc w:val="center"/>
        <w:rPr/>
      </w:pPr>
      <w:r>
        <w:rPr/>
        <w:t>Таблица 8. Перечень мероприятий по обеспечению Вознесенского сельского поселения объектами транспортной инфраструктуры.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76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76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before="0" w:after="16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рог с твердым покрытием в п. Вознесенский протяженностью 4,33 к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before="0" w:after="16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рог с твердым покрытием в п. Докучаевский протяженностью 2,68 к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Расчетный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before="0" w:after="16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роги с твердым покрытием от п. Докучаевский до нового кладбища протяженностью 0,29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Расчетный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роги с твердым покрытием от дороги п. Докучаевский до скотомогильника протяженностью 1,96 км.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роги с твердым покрытием от п. Вознесенский до дороги областного значения 1,15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орог с твердым покрытием к планируемым местам для организации отдыха 1,5 км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Расчетный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рок</w:t>
            </w:r>
          </w:p>
        </w:tc>
      </w:tr>
    </w:tbl>
    <w:p>
      <w:pPr>
        <w:pStyle w:val="Normal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ind w:firstLine="560"/>
        <w:jc w:val="center"/>
        <w:rPr/>
      </w:pPr>
      <w:r>
        <w:rPr>
          <w:rFonts w:cs="Arial" w:ascii="Arial" w:hAnsi="Arial"/>
          <w:sz w:val="24"/>
          <w:szCs w:val="24"/>
          <w:lang w:eastAsia="zxx"/>
        </w:rPr>
        <w:t xml:space="preserve">Таблица 9. Перечень мероприятий по обеспечению территории </w:t>
      </w:r>
      <w:r>
        <w:rPr>
          <w:rFonts w:cs="Arial" w:ascii="Arial" w:hAnsi="Arial"/>
          <w:iCs/>
          <w:sz w:val="24"/>
          <w:szCs w:val="24"/>
          <w:lang w:eastAsia="zxx"/>
        </w:rPr>
        <w:t xml:space="preserve">Вознесенского </w:t>
      </w:r>
      <w:r>
        <w:rPr/>
        <w:t>сельского поселения объектами массового отдыха, благоустройства и озеленение территории.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4188"/>
        <w:gridCol w:w="1868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исание мероприятия и последовательность его выпол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936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лагоустройство мест отдыха и пляжей у пруда Красный 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Формирование участка.</w:t>
            </w:r>
          </w:p>
          <w:p>
            <w:pPr>
              <w:pStyle w:val="Normal"/>
              <w:ind w:hanging="1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160"/>
              <w:ind w:hanging="1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готовка арендатором проекта, включая технические условия, экологическую экспертизу и пр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ая очередь.</w:t>
            </w:r>
          </w:p>
        </w:tc>
      </w:tr>
      <w:tr>
        <w:trPr>
          <w:trHeight w:val="167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лощадки для проведения культурно-массовых мероприятий в п. Вознесенский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детских игровых площадок и спортплощадок внутри жилых квартал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ая очередь.</w:t>
            </w:r>
          </w:p>
        </w:tc>
      </w:tr>
      <w:tr>
        <w:trPr>
          <w:trHeight w:val="846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ешеходных тротуаров</w:t>
            </w:r>
          </w:p>
        </w:tc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5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зеленение кварталов малоэтажной застройки</w:t>
            </w:r>
          </w:p>
        </w:tc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709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6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73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осадка зеленых полос по границам промышленных, складских и прочих предприятий, животноводческих ферм и производственных сектор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697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rFonts w:cs="Arial" w:ascii="Arial" w:hAnsi="Arial"/>
          <w:sz w:val="24"/>
          <w:szCs w:val="24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9. Предложения по обеспечению территории сельского поселения местами сбора твердых бытовых от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- организацию вывоза бытовых отходов и мусора.</w:t>
      </w:r>
    </w:p>
    <w:p>
      <w:pPr>
        <w:pStyle w:val="Normal"/>
        <w:ind w:firstLine="560"/>
        <w:jc w:val="center"/>
        <w:rPr/>
      </w:pPr>
      <w:r>
        <w:rPr/>
        <w:t>Таблица 10. Перечень мероприятий по организации сбора и вывоза твердых бытовых отходов и мусора на территории Вознесенского сельского поселения.</w:t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4"/>
        <w:gridCol w:w="4862"/>
        <w:gridCol w:w="1383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5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hanging="1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контейнерных площадок для сбора и временного накопления ТБО (0,75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) в населенных пунктах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" w:right="6" w:firstLine="57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2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Устройство пяти контейнерных площадок для сбора и временного накопления </w:t>
            </w:r>
            <w:r>
              <w:rPr>
                <w:rFonts w:cs="Arial" w:ascii="Arial" w:hAnsi="Arial"/>
                <w:sz w:val="24"/>
                <w:szCs w:val="24"/>
              </w:rPr>
              <w:t>ТБО, оснащённой контейнерами большой ёмкости (30 м³)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 Организация вывоза ТБО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" w:right="6" w:firstLine="57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 xml:space="preserve">Реконструкция </w:t>
            </w:r>
            <w:r>
              <w:rPr>
                <w:rFonts w:cs="Arial" w:ascii="Arial" w:hAnsi="Arial"/>
                <w:sz w:val="24"/>
                <w:szCs w:val="24"/>
              </w:rPr>
              <w:t>районной свалки ТБО, под полигон ТБО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, площадью 7,5 га)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" w:right="6" w:firstLine="57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  <w:tr>
        <w:trPr>
          <w:trHeight w:val="17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Закрытие свалки ТБО (0,6га) у Вознесенского с.п. с последующей рекультивацией земель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" w:right="6" w:firstLine="57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 xml:space="preserve">Место расположения на территории сельского поселения </w:t>
      </w:r>
      <w:r>
        <w:rPr>
          <w:rFonts w:cs="Arial" w:ascii="Arial" w:hAnsi="Arial"/>
          <w:sz w:val="24"/>
          <w:szCs w:val="24"/>
        </w:rPr>
        <w:t xml:space="preserve">районного пункта сбора, накопления и первичной сортировки ТБО и контейнерных площадок для сбора и временного накопления </w:t>
      </w:r>
      <w:r>
        <w:rPr>
          <w:rFonts w:cs="Arial" w:ascii="Arial" w:hAnsi="Arial"/>
          <w:color w:val="000000"/>
          <w:sz w:val="24"/>
          <w:szCs w:val="24"/>
        </w:rPr>
        <w:t>ТБО, оснащённой контейнерами большой ёмкости 30 м³</w:t>
      </w:r>
      <w:r>
        <w:rPr>
          <w:rFonts w:cs="Arial" w:ascii="Arial" w:hAnsi="Arial"/>
          <w:bCs/>
          <w:sz w:val="24"/>
          <w:szCs w:val="24"/>
          <w:lang w:eastAsia="zxx"/>
        </w:rPr>
        <w:t xml:space="preserve"> показано на </w:t>
      </w:r>
      <w:r>
        <w:rPr>
          <w:rFonts w:cs="Arial" w:ascii="Arial" w:hAnsi="Arial"/>
          <w:sz w:val="24"/>
          <w:szCs w:val="24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Таблица 11. Перечень мероприятий по организации мест захоронения на территории Вознесенского сельского посел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12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Благоустройство сохраняемого кладбища у п. Вознесе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  <w:tr>
        <w:trPr>
          <w:trHeight w:val="112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Закрытие для захоронений 5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оздание комиссии для составления акта о закрытии кладби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</w:tr>
      <w:tr>
        <w:trPr>
          <w:trHeight w:val="111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езервирование 2 га для нового кладбища у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. Вознесе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Формирование и резервирование участк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</w:tbl>
    <w:p>
      <w:pPr>
        <w:pStyle w:val="Normal"/>
        <w:spacing w:before="120" w:after="1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xx"/>
        </w:rPr>
        <w:t xml:space="preserve">Места организации кладбищ показано на </w:t>
      </w:r>
      <w:r>
        <w:rPr>
          <w:rFonts w:cs="Arial" w:ascii="Arial" w:hAnsi="Arial"/>
          <w:sz w:val="24"/>
          <w:szCs w:val="24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В настоящий момент на территории Вознесенского сельского поселения имеется один действующий скотомогильник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блица 12. Перечень мероприятий по организации скотомогильников на территории Вознесенского сельского поселения.</w:t>
      </w:r>
    </w:p>
    <w:tbl>
      <w:tblPr>
        <w:tblW w:w="96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00"/>
        <w:gridCol w:w="4237"/>
        <w:gridCol w:w="1923"/>
      </w:tblGrid>
      <w:tr>
        <w:trPr>
          <w:trHeight w:val="5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Наименование мероприя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Очередь строительства</w:t>
            </w:r>
          </w:p>
        </w:tc>
      </w:tr>
      <w:tr>
        <w:trPr>
          <w:trHeight w:val="2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11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" w:right="-8" w:firstLine="32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езервирование территории 0,6 га для организации скотомогильни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Формирование и резервирование участка.</w:t>
            </w:r>
          </w:p>
          <w:p>
            <w:pPr>
              <w:pStyle w:val="Normal"/>
              <w:snapToGrid w:val="false"/>
              <w:spacing w:before="0" w:after="160"/>
              <w:ind w:firstLine="142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Строительные работ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  <w:tr>
        <w:trPr>
          <w:trHeight w:val="11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6" w:right="-8" w:firstLine="32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Закрытие существующего скотомогильни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42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Рекультивация земе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 xml:space="preserve">Места расположения скотомогильников показаны на </w:t>
      </w:r>
      <w:r>
        <w:rPr>
          <w:rFonts w:cs="Arial" w:ascii="Arial" w:hAnsi="Arial"/>
          <w:sz w:val="24"/>
          <w:szCs w:val="24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2. Основные технико-экономические показател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Arial" w:ascii="Arial" w:hAnsi="Arial"/>
          <w:b w:val="false"/>
          <w:bCs/>
          <w:iCs/>
          <w:sz w:val="24"/>
          <w:szCs w:val="24"/>
          <w:lang w:eastAsia="zxx"/>
        </w:rPr>
        <w:t xml:space="preserve">Таблица 13. Основные технико-экономические показатели Вознесенского </w:t>
      </w:r>
      <w:r>
        <w:rPr/>
        <w:t>сельского поселения.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79"/>
        <w:gridCol w:w="1470"/>
        <w:gridCol w:w="2090"/>
        <w:gridCol w:w="2179"/>
      </w:tblGrid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ое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оя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срок</w:t>
            </w:r>
          </w:p>
        </w:tc>
      </w:tr>
      <w:tr>
        <w:trPr>
          <w:trHeight w:val="22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ритория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земель в установленных граница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9,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9,1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емли населенных пункт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2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6</w:t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емли сельскохозяйственного назнач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0,6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8,23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емли промышленности, связи, энергетики, обороны, транспор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2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27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емли лесного фон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емли водного фон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емли особо охраняемых территор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емли запас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щего количества земел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емли федер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емли област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емли муницип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2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емли в собственности юридических лиц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7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7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1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1,2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селение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насел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движения насел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с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ыл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структура населения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ти до 16 л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</w:tr>
      <w:tr>
        <w:trPr>
          <w:trHeight w:val="1018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</w:t>
            </w:r>
          </w:p>
        </w:tc>
      </w:tr>
      <w:tr>
        <w:trPr>
          <w:trHeight w:val="7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селение, старше трудоспособного возрас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1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ый фонд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ый фонд - все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общ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осударственной и муницип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общ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щего жилого фон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многоквартирных дома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общ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индивидуальных жилых дома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общ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ый фонд с износом более 70 %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общ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ность жилого фонда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прово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е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(выгреб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азоснабже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аннами и душ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центральным отопле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обеспеченность населения общей площадь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/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ие са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образовательные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цинские учреждения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П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тек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реждения культуры и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кусства (клуб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й зал и стадио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1</w:t>
            </w:r>
          </w:p>
        </w:tc>
      </w:tr>
      <w:tr>
        <w:trPr>
          <w:trHeight w:val="958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зины продовольственных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варов - все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торг.площ.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898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зины непродовольственных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варов - все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торг. площ.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9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общественного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т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мес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60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бытового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1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о-оздоровительный комплекс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ыв. мес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ал сбербан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3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ение связи (почта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4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ед. хран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5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ное деп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ашин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ая инфраструктура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ротяженность улично-дорожной се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9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оны специального назнач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кладбищ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томогильник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дведение —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хозяйственно-питьев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9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99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изводственн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ое использование в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водозаборных сооруж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водозаборов подземных в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уточное водопотребление на 1 че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Arial" w:ascii="Arial" w:hAnsi="Arial"/>
              </w:rPr>
              <w:t>л/сут. на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на хозяйственно-питьев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Arial" w:ascii="Arial" w:hAnsi="Arial"/>
              </w:rPr>
              <w:t>л/сут. на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с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3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3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ступление сточных в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хозяйственно-питьев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9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99</w:t>
            </w:r>
          </w:p>
        </w:tc>
      </w:tr>
      <w:tr>
        <w:trPr>
          <w:trHeight w:val="6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сточные в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 очистных сооружений канал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с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с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пл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1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ЭЦ (АТЭС, АС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е котель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аз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лн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4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оммунально-бытов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лн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0,74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,44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изводственн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лн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сточник подачи газа  АГРС ВОСТ (Верхнеозерский</w:t>
            </w:r>
          </w:p>
          <w:p>
            <w:pPr>
              <w:pStyle w:val="Style3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х технику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лн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сетей улич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ов на 100 сем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bCs/>
          <w:sz w:val="24"/>
          <w:szCs w:val="24"/>
          <w:lang w:eastAsia="zxx"/>
        </w:rPr>
        <w:t>3. Заключение.</w:t>
      </w:r>
    </w:p>
    <w:p>
      <w:pPr>
        <w:pStyle w:val="Normal"/>
        <w:ind w:firstLine="560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>Разработка генерального плана</w:t>
      </w:r>
      <w:r>
        <w:rPr>
          <w:rFonts w:cs="Arial" w:ascii="Arial" w:hAnsi="Arial"/>
          <w:color w:val="C00000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iCs/>
          <w:sz w:val="24"/>
          <w:szCs w:val="24"/>
          <w:lang w:eastAsia="zxx"/>
        </w:rPr>
        <w:t>Вознесенского</w:t>
      </w:r>
      <w:r>
        <w:rPr>
          <w:rFonts w:cs="Arial" w:ascii="Arial" w:hAnsi="Arial"/>
          <w:i/>
          <w:iCs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Вознесенского сельского поселения. В этом плане должны содержа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1) решение о подготовке проекта правил землепользования и застрой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42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5) финансово-экономическое обоснование реализации генерального плана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 xml:space="preserve">Также в проект генерального плана </w:t>
      </w:r>
      <w:r>
        <w:rPr>
          <w:rFonts w:cs="Arial" w:ascii="Arial" w:hAnsi="Arial"/>
          <w:iCs/>
          <w:sz w:val="24"/>
          <w:szCs w:val="24"/>
          <w:lang w:eastAsia="zxx"/>
        </w:rPr>
        <w:t>Вознесенского</w:t>
      </w:r>
      <w:r>
        <w:rPr>
          <w:rFonts w:cs="Arial" w:ascii="Arial" w:hAnsi="Arial"/>
          <w:i/>
          <w:iCs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Normal"/>
        <w:ind w:firstLine="56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 xml:space="preserve">Порядок внесения изменений в генеральный план </w:t>
      </w:r>
      <w:r>
        <w:rPr>
          <w:rFonts w:cs="Arial" w:ascii="Arial" w:hAnsi="Arial"/>
          <w:iCs/>
          <w:sz w:val="24"/>
          <w:szCs w:val="24"/>
          <w:lang w:eastAsia="zxx"/>
        </w:rPr>
        <w:t>Вознесенского</w:t>
      </w:r>
      <w:r>
        <w:rPr>
          <w:rFonts w:cs="Arial" w:ascii="Arial" w:hAnsi="Arial"/>
          <w:i/>
          <w:iCs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  <w:r>
        <w:br w:type="page"/>
      </w:r>
    </w:p>
    <w:p>
      <w:pPr>
        <w:pStyle w:val="Normal"/>
        <w:ind w:firstLine="5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560"/>
        <w:jc w:val="right"/>
        <w:rPr>
          <w:rFonts w:ascii="Arial" w:hAnsi="Arial" w:cs="Arial"/>
          <w:bCs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</w:rPr>
        <w:t xml:space="preserve">к Тому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  <w:lang w:eastAsia="zxx"/>
        </w:rPr>
        <w:t>Положения о территориальном</w:t>
      </w:r>
    </w:p>
    <w:p>
      <w:pPr>
        <w:pStyle w:val="Normal"/>
        <w:ind w:firstLine="5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zxx"/>
        </w:rPr>
        <w:t>планировании</w:t>
      </w:r>
      <w:r>
        <w:rPr>
          <w:rFonts w:cs="Arial" w:ascii="Arial" w:hAnsi="Arial"/>
          <w:sz w:val="24"/>
          <w:szCs w:val="24"/>
        </w:rPr>
        <w:t>» генерального плана</w:t>
      </w:r>
    </w:p>
    <w:p>
      <w:pPr>
        <w:pStyle w:val="Normal"/>
        <w:ind w:firstLine="560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0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5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овое, координатное и графическое описание прохождения границы</w:t>
      </w:r>
    </w:p>
    <w:p>
      <w:pPr>
        <w:pStyle w:val="Style25"/>
        <w:jc w:val="center"/>
        <w:rPr/>
      </w:pPr>
      <w:r>
        <w:rPr>
          <w:rFonts w:cs="Arial" w:ascii="Arial" w:hAnsi="Arial"/>
          <w:sz w:val="24"/>
          <w:szCs w:val="24"/>
        </w:rPr>
        <w:t>поселка Вознесенский Вознесенского сельского поселения</w:t>
      </w:r>
    </w:p>
    <w:p>
      <w:pPr>
        <w:pStyle w:val="Style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</w:t>
      </w:r>
    </w:p>
    <w:p>
      <w:pPr>
        <w:pStyle w:val="Style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26"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Текстовое описание прохождения границы поселка Вознесенский Вознесенск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МЗ 1 проходит по северному контуру огородов ул. Вознесенская в ЮВ направлении до точки 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 проходит по северному контуру огородов ул. Вознесенская в ЮВ направлении до точки 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 проходит по северному контуру огородов ул. Вознесенская в ЮВ направлении до точки 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 проходит по северному контуру огородов ул. Вознесенская в ЮВ направлении до точки 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 проходит по северному контуру огородов ул. Вознесенская в ЮВ направлении до точки 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 проходит по северному контуру огородов ул. Вознесенская в ЮВ направлении до точки 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 проходит по северному контуру огородов ул. Вознесенская в ЮВ направлении до точки 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 проходит по северному контуру огородов ул. Вознесенская в ЮВ направлении до точки 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 пересекает грунтовую дорогу, проходящую по тыльной стороне огородов ул. Вознесенская, проходит по западной стороне грунтовой дороги в СЗ направлении до точки 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 проходит по западной стороне грунтовой дороги в СЗ направлении до точки 1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 проходит по западной стороне грунтовой дороги в СЗ направлении до точки 1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 пересекает грунтовую дорогу, проходит по степной растительности в СВ направлении до точки 1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2 проходит по степной растительности в СЗ направлении до точки 1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3 проходит по западной стороне территории электрической подстанции в СВ направлении до точки 1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4 проходит по северной стороне территории электрической подстанции в ЮВ направлении до точки 1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5 пересекает грунтовую дорогу, огибающую территорию электрической подстанции, проходит по степной растительности в СВ направлении до точки 1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6 проходит по степной растительности в СВ направлении до точки 1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7 проходит по степной растительности в СВ направлении до точки 1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8 проходит по степной растительности в СВ направлении до точки 1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9 проходит по степной растительности, пересекает грунтовую дорогу, огибающую производственную зону,  в СВ направлении до точки 2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0 проходит по южному контуру территории производственной зоны в западном направлении до точки 2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1 проходит по южному контуру территории производственной зоны в СЗ направлении до точки 2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2 проходит по южному контуру территории производственной зоны в СЗ направлении до точки 2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3 проходит по западному контуру производственной зоны в СВ направлении до точки 2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4 проходит по степной растительности в СВ направлении до точки 2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5 проходит по степной растительности в СВ направлении до точки 2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6 проходит по степной растительности в СВ направлении до точки 2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7 пересекает грунтовую дорогу, огибающую территорию производственной зоны, проходит по степной растительности в СВ направлении до точки 2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8 проходит по степной растительности в ЮВ направлении до точки 2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29 проходит по степной растительности в СВ направлении до точки 3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0 проходит по восточной стороне грунтовой дороги в СВ направлении до точки 3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1 проходит по южной стороне грунтовой дороги в восточном направлении до     точки 3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2 проходит по южной стороне грунтовой дороги в СВ направлении до точки 3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3 проходит по южной стороне грунтовой дороги в СВ направлении до точки 3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4 проходит по степной растительности, пересекает грунтовую дорогу, являющуюся продолжением ул. Дужнова, проходит по степной растительности в СВ направлении до точки 3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5 проходит по восточной стороне ул. Дужнова в ЮВ направлении до точки 3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6 проходит по восточной стороне ул. Дужнова в ЮВ направлении до точки 3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7 проходит по восточной стороне ул. Дужнова в южном направлении до точки 3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8 проходит по восточной стороне ул. Дужнова в ЮЗ направлении до точки 3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39 проходит по восточной стороне ул. Дужнова в ЮЗ направлении до точки 4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0 проходит по степной растительности в ЮВ направлении до точки 4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1 проходит по северной стороне кладбища в ЮВ направлении до точки 4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2 проходит по степной растительности в ЮЗ направлении до точки 4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3 проходит по степной растительности в ЮЗ направлении до точки 4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4 проходит по степной растительности, пересекает грунтовую дорогу в ЮЗ направлении до точки 4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5 проходит по западной стороне грунтовой дороги в южном направлении до       точки 4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6 проходит по восточному контуру производственной зоны в ЮЗ направлении до точки 4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7 проходит по южной кромке пахотного массива в ЮВ направлении до точки 4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8 проходит по южной кромке пахотного массива в ЮВ направлении до точки 4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49 проходит по южной кромке пахотного массива в ЮВ направлении до точки 5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0 проходит по южной кромке пахотного массива в СВ направлении до точки МЗ 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МЗ 2 проходит по южной кромке пахотного массива в СВ направлении до точки 5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1 проходит по южной кромке пахотного массива в СВ направлении до точки 5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2 проходит по южной кромке пахотного массива в СВ направлении до точки 5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3 проходит по южной кромке пахотного массива в СВ направлении до точки 5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4 проходит по южной кромке пахотного массива в ЮВ направлении до точки 5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5 проходит по южной кромке пахотного массива в ЮВ направлении до точки 5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6 пересекает грунтовую дорогу в южном направлении до точки 5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7 проходит по северному контуру огородов ул. Вознесенская в ЮВ направлении до точки 5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8 проходит по северному контуру огородов ул. Вознесенская в ЮВ направлении до точки 5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59 проходит по северному контуру огородов ул. Вознесенская в ЮВ направлении до точки 6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0 проходит по восточному контуру огородов ул. Вознесенская в ЮЗ направлении до точки 6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1 проходит по восточному контуру огородов ул. Вознесенская в ЮЗ направлении до точки 6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2 проходит по восточному контуру огородов ул. Вознесенская в ЮВ направлении до точки 6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3 проходит по северному контуру огорода ул. Вознесенская в ЮВ направлении до точки 6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4 проходит по восточному контуру огородов ул. Вознесенская в ЮЗ направлении до точки 6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5 проходит по степной растительности, пересекает грунтовую дорогу, проходит по степной растительности в ЮЗ направлении до точки 6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6 проходит по степной растительности, пересекает автомобильную дорогу регионального значения "Курск - Борисоглебск - Таловая - Бутурлиновка - п. Вознесенский", проходит по степной растительности в ЮВ направлении до точки 6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7 проходит по степной растительности в ЮВ направлении до точки 6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8 проходит по степной растительности в южном направлении до точки 6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69 проходит по восточной стороне полезащитной лесополосы , по степной растительности, по западной стороне грунтовой дороги в ЮЗ направлении до точки 7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0 проходит по восточной стороне полезащитной лесополосы в ЮЗ направлении до точки 7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1 пересекает полезащитную лесополосу в СЗ направлении до точки 7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2 проходит по северной кромке пахотного массива в СЗ направлении до точки 7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3 проходит по восточному контуру огородов в ЮЗ направлении до точки 7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4 проходит по восточному контуру огородов в ЮЗ направлении до точки 7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5 проходит по восточному контуру огородов в ЮЗ направлении до точки 7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6 проходит по восточному контуру огородов в ЮЗ направлении до точки 7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7 проходит по восточному контуру огородов в ЮЗ направлении до точки 7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8 проходит по восточному контуру огородов в ЮЗ направлении до точки 7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79 проходит по восточному контуру огородов в ЮЗ направлении до точки 8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0 проходит по восточному контуру огородов в ЮЗ направлении до точки 8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1 проходит по восточному контуру огородов в ЮЗ направлении до точки 8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2 проходит по восточному контуру огородов в ЮЗ направлении до точки 8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3 проходит по восточному контуру огородов в ЮЗ направлении до точки 8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4 проходит по восточному контуру огородов в ЮЗ направлении до точки 8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5 проходит по восточному контуру огородов в ЮЗ направлении до точки 8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6 проходит по восточному контуру огородов в ЮЗ направлении до точки 8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7 проходит по восточному контуру огородов в ЮЗ направлении до точки 8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8 проходит по восточному контуру огородов в ЮЗ направлении до точки 8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89 проходит по восточному контуру огородов в ЮЗ направлении до точки 9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0 проходит по восточному контуру огородов в ЮЗ направлении до точки 9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1 проходит по восточному контуру огородов в ЮЗ направлении до точки МЗ 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МЗ 3 проходит по северной стороне защитной лесополосы в СЗ направлении до точки 9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2 пересекает грунтовую дорогу, проходит по южной стороне массива древесно-кустарниковой растительности в СЗ направлении до точки 9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3 пересекает автомобильную дорогу местного значения "п. Вознесенский - п. Докучаевский", проходит по северной стороне защитной лесополосы в СЗ направлении" до точки 9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4 проходит по западному контуру огородов ул. Дужнова в СВ направлении до точки 9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5 проходит по западному контуру огородов ул. Дужнова в северном направлении до точки 9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6 проходит по южной стороне грунтовой дороги, пролегающей по южным контурам огородов ул. Вознесенская, в СЗ направлении до точки 9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7 проходит по южной стороне грунтовой дороги, пролегающей по южным контурам огородов ул. Вознесенская, в СЗ направлении до точки 9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8 проходит по степной растительности в СЗ направлении до точки 9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99 проходит по восточной стороне грунтовой дороги в северном направлении до точки 10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0 проходит по восточной стороне грунтовой дороги, пересекает грунтовую дорогу, пролегающую от территории населенного пункта к территории СФ, в северном направлении до точки 10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1 проходит по северной стороне грунтовой дороги в СВ направлении до точки 10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2 проходит по северной стороне грунтовой дороги в СВ направлении до точки МЗ 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МЗ 4 проходит по западной стороне подножия дамбы пруда Вознесенский 3-й в северном направлении до точки 10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3 проходит по травянистой растительности в ЮЗ направлении до точки 10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4 проходит по южной стороне грунтовой дороги в ЮЗ направлении до точки 10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5 пересекает грунтовую дорогу в ЮЗ направлении до точки 10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6 проходит по южным контурам приусадебных земельных участков ул. Вознесенская в западном направлении до точки 10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7 проходит по южным контурам приусадебных земельных участков ул. Вознесенская в СЗ направлении до точки 10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8 проходит по западному контуру приусадебного земельного участка ул. Вознесенская в СВ направлении до точки 10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09 проходит по древесно-кустарниковой растительности в СВ направлении до точки 11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0 проходит по древесно-кустарниковой растительности в ЮВ направлении до точки 11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1 проходит по древесно-кустарниковой растительности в СВ направлении до точки 11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2 проходит по степной растительности, пересекает грунтовую дорогу в ЮВ направлении до точки 113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3 проходит по северной стороне грунтовой дороги в восточном направлении до точки 114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4 проходит по северной стороне грунтовой дороги в восточном направлении до точки 115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5 проходит по северной стороне грунтовой дороги в восточном направлении до точки 116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6 проходит по степной растительности в северном направлении до точки 117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7 проходит по западной стороне грунтовой дороги в СВ направлении до точки 118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8 проходит по западной стороне грунтовой дороги в СВ направлении до точки 119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19 проходит по западной стороне грунтовой дороги в СВ направлении до точки 120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20 пересекает грунтовую дорогу в восточном направлении до точки 121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21 проходит по восточной стороне грунтовой дороги в СВ направлении до точки 122.</w:t>
      </w:r>
    </w:p>
    <w:p>
      <w:pPr>
        <w:pStyle w:val="Normal"/>
        <w:widowControl w:val="false"/>
        <w:autoSpaceDE w:val="false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очки 122 проходит по восточной стороне грунтовой дороги в СВ направлении до точки МЗ 1.</w:t>
      </w:r>
    </w:p>
    <w:p>
      <w:pPr>
        <w:pStyle w:val="Normal"/>
        <w:ind w:right="-126"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оординатное описание прохождения границы поселка Вознесенский Вознесенского сельского поселения Таловского муниципального района Воронежской области</w:t>
      </w:r>
    </w:p>
    <w:p>
      <w:pPr>
        <w:pStyle w:val="Normal"/>
        <w:ind w:right="-126"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координат характерных точек границы поселка Вознесенский в МСК-36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827"/>
      </w:tblGrid>
      <w:tr>
        <w:trPr>
          <w:trHeight w:val="300" w:hRule="atLeast"/>
        </w:trPr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а точек</w:t>
            </w:r>
          </w:p>
        </w:tc>
        <w:tc>
          <w:tcPr>
            <w:tcW w:w="77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ы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З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48,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236,2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41,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283,0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36,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722,2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15,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778,0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06,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797,6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93,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37,5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81,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64,7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69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85,1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62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901,3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91,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90,8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20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76,8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38,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66,3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88,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75,2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94,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68,4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71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88,4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54,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945,1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59,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974,1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88,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28,4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32,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60,2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63,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65,1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00,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77,5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07,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18,5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19,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982,4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68,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945,2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270,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988,8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290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19,0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296,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56,0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15,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079,2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22,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112,8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13,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177,9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18,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05,0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48,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17,5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4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25,6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48,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33,7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52,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41,5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64,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58,2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325,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64,9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286,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73,4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248,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72,9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69,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55,8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46,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251,5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02,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454,5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77,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544,0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30,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535,2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75,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523,5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28,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518,0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69,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516,6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77,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494,3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48,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637,2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25,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52,4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593,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879,3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З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596,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893,5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09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897,1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61,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909,2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74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914,6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81,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927,0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74,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964,1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50,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39,2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40,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39,6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33,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62,7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20,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77,6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13,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95,7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554,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79,3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206,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00,6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178,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06,4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171,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35,2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159,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31,9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144,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18,5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062,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27,6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039,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77,4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987,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80,9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838,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55,1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801,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46,6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806,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022,5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850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810,3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85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809,2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811,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801,3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774,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93,6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737,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85,8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703,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78,8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667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71,3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643,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66,4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606,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58,8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569,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51,1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535,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44,2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512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39,4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488,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34,5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465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29,7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432,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22,8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410,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18,4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390,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14,2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365,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09,1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327,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701,2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З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308,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698,4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425,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195,5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483,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994,2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537,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756,9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052,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81,2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069,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881,2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123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642,47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126,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626,8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212,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250,1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265,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247,83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315,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249,5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379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397,3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З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408,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530,44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506,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536,7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455,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420,5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449,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375,0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444,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352,3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443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311,5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553,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899,6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51,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920,3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78,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924,9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652,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996,97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71,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019,50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57,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02,2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58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32,12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54,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66,05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54,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73,59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780,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71,7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10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73,8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64,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82,2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98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90,8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98,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96,08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2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210,7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З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948,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60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236,2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Графическое описание прохождения границы поселка Вознесенский Вознесен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49365" cy="812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35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OpenSymbol" w:hAnsi="OpenSymbol" w:cs="Open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OpenSymbol" w:hAnsi="OpenSymbol" w:cs="OpenSymbol"/>
      <w:sz w:val="1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2">
    <w:name w:val="Основной шрифт абзаца2"/>
    <w:qFormat/>
    <w:rPr/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</w:rPr>
  </w:style>
  <w:style w:type="character" w:styleId="WW8Num16z3">
    <w:name w:val="WW8Num16z3"/>
    <w:qFormat/>
    <w:rPr>
      <w:rFonts w:ascii="Wingdings" w:hAnsi="Wingdings" w:cs="Wingdings"/>
      <w:sz w:val="18"/>
    </w:rPr>
  </w:style>
  <w:style w:type="character" w:styleId="11">
    <w:name w:val="Основной шрифт абзаца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Times New Roman" w:hAnsi="StarSymbol;Times New Roman" w:cs="StarSymbol;Times New Roman"/>
      <w:sz w:val="18"/>
    </w:rPr>
  </w:style>
  <w:style w:type="character" w:styleId="61">
    <w:name w:val="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2">
    <w:name w:val="Знак3"/>
    <w:qFormat/>
    <w:rPr>
      <w:rFonts w:cs="Times New Roman"/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Знак Знак"/>
    <w:qFormat/>
    <w:rPr>
      <w:rFonts w:eastAsia="Times New Roman" w:cs="Times New Roman"/>
      <w:kern w:val="2"/>
      <w:sz w:val="24"/>
      <w:szCs w:val="24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01">
    <w:name w:val="1 Основной текст 01"/>
    <w:qFormat/>
    <w:rPr>
      <w:color w:val="000000"/>
      <w:kern w:val="2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Схема документа Знак"/>
    <w:qFormat/>
    <w:rPr>
      <w:rFonts w:ascii="Tahoma" w:hAnsi="Tahoma" w:cs="Tahoma"/>
      <w:kern w:val="2"/>
      <w:shd w:fill="000080" w:val="clear"/>
      <w:lang w:val="en-US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1">
    <w:name w:val="Схема документа Знак12"/>
    <w:qFormat/>
    <w:rPr>
      <w:rFonts w:ascii="Tahoma" w:hAnsi="Tahoma" w:cs="Tahoma"/>
      <w:sz w:val="16"/>
      <w:szCs w:val="16"/>
    </w:rPr>
  </w:style>
  <w:style w:type="character" w:styleId="111">
    <w:name w:val="Схема документа Знак11"/>
    <w:qFormat/>
    <w:rPr>
      <w:rFonts w:ascii="Tahoma" w:hAnsi="Tahoma" w:cs="Tahoma"/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Tahoma"/>
      <w:kern w:val="2"/>
      <w:sz w:val="28"/>
      <w:szCs w:val="28"/>
    </w:rPr>
  </w:style>
  <w:style w:type="paragraph" w:styleId="7">
    <w:name w:val="Название7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71">
    <w:name w:val="Указатель7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kern w:val="2"/>
      <w:sz w:val="20"/>
      <w:szCs w:val="24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Times New Roman" w:cs="Tahoma"/>
      <w:kern w:val="2"/>
      <w:sz w:val="24"/>
      <w:szCs w:val="24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Style30">
    <w:name w:val="Основной"/>
    <w:basedOn w:val="TextBodyIndent"/>
    <w:qFormat/>
    <w:pPr>
      <w:spacing w:before="0" w:after="0"/>
      <w:ind w:left="0" w:firstLine="680"/>
      <w:jc w:val="both"/>
    </w:pPr>
    <w:rPr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1 Знак Знак"/>
    <w:basedOn w:val="Normal"/>
    <w:qFormat/>
    <w:pPr>
      <w:spacing w:lineRule="exact" w:line="240"/>
    </w:pPr>
    <w:rPr>
      <w:rFonts w:ascii="Times New Roman" w:hAnsi="Times New Roman" w:eastAsia="Times New Roman" w:cs="Verdana"/>
      <w:kern w:val="2"/>
      <w:sz w:val="24"/>
      <w:szCs w:val="20"/>
      <w:lang w:val="en-US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kern w:val="2"/>
      <w:sz w:val="24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ма примечания"/>
    <w:basedOn w:val="19"/>
    <w:next w:val="19"/>
    <w:qFormat/>
    <w:pPr/>
    <w:rPr>
      <w:b/>
      <w:bCs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175" w:before="0" w:after="0"/>
      <w:jc w:val="center"/>
    </w:pPr>
    <w:rPr>
      <w:rFonts w:ascii="Times New Roman" w:hAnsi="Times New Roman" w:eastAsia="Times New Roman" w:cs="Tahoma"/>
      <w:color w:val="000000"/>
      <w:sz w:val="24"/>
      <w:szCs w:val="24"/>
      <w:lang w:val="en-US"/>
    </w:rPr>
  </w:style>
  <w:style w:type="paragraph" w:styleId="Style36">
    <w:name w:val="Пункт"/>
    <w:basedOn w:val="TextBody"/>
    <w:next w:val="TextBody"/>
    <w:qFormat/>
    <w:pPr>
      <w:spacing w:lineRule="auto" w:line="360"/>
      <w:jc w:val="center"/>
    </w:pPr>
    <w:rPr>
      <w:rFonts w:ascii="Courier New" w:hAnsi="Courier New" w:eastAsia="SimSun;??Ўм§А?§ЮЎм?-??Ўм§А?§ЮЎм???Ўм§А" w:cs="Courier New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Схема документа"/>
    <w:basedOn w:val="Normal"/>
    <w:qFormat/>
    <w:pPr>
      <w:widowControl w:val="false"/>
      <w:shd w:fill="000080" w:val="clear"/>
      <w:suppressAutoHyphens w:val="true"/>
      <w:spacing w:lineRule="auto" w:line="240" w:before="0" w:after="0"/>
    </w:pPr>
    <w:rPr>
      <w:rFonts w:ascii="Tahoma" w:hAnsi="Tahoma" w:cs="Tahom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1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1-10T10:46:00Z</dcterms:modified>
  <cp:revision>6</cp:revision>
  <dc:subject/>
  <dc:title/>
</cp:coreProperties>
</file>