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2095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 февраля 2017 года № 234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right="4959" w:hanging="0"/>
        <w:rPr/>
      </w:pPr>
      <w:r>
        <w:rPr>
          <w:rFonts w:cs="Arial" w:ascii="Arial" w:hAnsi="Arial"/>
          <w:sz w:val="24"/>
          <w:szCs w:val="24"/>
        </w:rPr>
        <w:t>О назначении публичных слушаний по проекту решения Совета народных депутатов Вознесенского сельского поселения Таловского муниципального района «Об исполнении бюджета сельского поселения за 2016 год»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ункта 3 статьи 19 Устава Вознесенского сельского поселения Таловского муниципального района, Положения «О публичных слушаниях в Вознесенском сельском поселении Таловского муниципального района Воронежской области», утвержденного решением Совета народных депутатов Вознесенского сельского поселения от 18.04.2016 года № 182, Совет народных депутатов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er"/>
        <w:tabs>
          <w:tab w:val="left" w:pos="708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значить на 09 марта 2017 года публичные слушания по проекту решения Совета народных депутатов «Об исполнении бюджета сельского поселения за 2016 год».</w:t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публичные слушания проводятся в здании администрации Вознесенского сельского поселения в 14-00 часов.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после его официального обнародования.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Г.П.Дубровин</w:t>
      </w:r>
      <w:r>
        <w:br w:type="page"/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знесенского сельского поселения 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2.2017 № 234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и проведению публичных слушаний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бровин Г.П. - глава Вознесенского сельского поселения,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ссии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Лазарева Т.И. - депутат Совета народных депутатов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left" w:pos="342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ебрякова Т.В. - депутат Совета народных депутатов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фремова А.П. - специалист 1 категории администрации</w:t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 (по согласованию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4:56:00Z</dcterms:created>
  <dc:creator>AKorobov</dc:creator>
  <dc:description/>
  <cp:keywords/>
  <dc:language>en-US</dc:language>
  <cp:lastModifiedBy>voznesensk</cp:lastModifiedBy>
  <cp:lastPrinted>2015-02-24T10:43:00Z</cp:lastPrinted>
  <dcterms:modified xsi:type="dcterms:W3CDTF">2017-02-28T04:13:00Z</dcterms:modified>
  <cp:revision>24</cp:revision>
  <dc:subject/>
  <dc:title>СОВЕТ НАРОДНЫХ ДЕПУТАТОВ</dc:title>
</cp:coreProperties>
</file>