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-225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12"/>
        <w:ind w:firstLine="709"/>
        <w:rPr/>
      </w:pPr>
      <w:r>
        <w:rPr>
          <w:b w:val="false"/>
          <w:sz w:val="24"/>
          <w:szCs w:val="24"/>
        </w:rPr>
        <w:t>ВОЗНЕСЕНСКОГО СЕЛЬСКОГО ПОСЕЛЕНИЯ</w:t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</w:t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ConsTitle"/>
        <w:widowControl/>
        <w:ind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30 января 2017 № 228</w:t>
      </w:r>
    </w:p>
    <w:p>
      <w:pPr>
        <w:pStyle w:val="22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п.Вознесенский</w:t>
      </w:r>
    </w:p>
    <w:p>
      <w:pPr>
        <w:pStyle w:val="22"/>
        <w:ind w:right="4536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22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sz w:val="24"/>
          <w:szCs w:val="24"/>
        </w:rPr>
        <w:t>Об утверждении положения об аттестации муниципальных служащих в Вознесенском сельском поселении Таловского муниципального района Воронежской области</w:t>
      </w:r>
    </w:p>
    <w:p>
      <w:pPr>
        <w:pStyle w:val="Normal"/>
        <w:ind w:firstLine="709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В соответствии с Законом Воронежской области от 28.12.2007г. № 175 – ОЗ «О муниципальной службе в Воронежской области» Совет народных депутатов Вознесенского сельского поселения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center"/>
        <w:rPr/>
      </w:pPr>
      <w:r>
        <w:rPr>
          <w:rFonts w:cs="Arial"/>
          <w:sz w:val="24"/>
        </w:rPr>
        <w:t>Решил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/>
      </w:pPr>
      <w:r>
        <w:rPr>
          <w:rFonts w:cs="Arial"/>
          <w:sz w:val="24"/>
        </w:rPr>
        <w:t>1. Утвердить положение об аттестации муниципальных служащих в Вознесенском сельском поселении Таловского муниципального района Воронежской области (приложение 1)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 Утвердить аттестационный лист муниципального служащего (приложение 2)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 xml:space="preserve">3. </w:t>
      </w:r>
      <w:r>
        <w:rPr>
          <w:rFonts w:cs="Arial"/>
          <w:color w:val="000000"/>
          <w:sz w:val="24"/>
        </w:rPr>
        <w:t>Решение Совета народных депутатов Вознесенского сельского поселения от 24.11.2011 № 86 «</w:t>
      </w:r>
      <w:r>
        <w:rPr>
          <w:rFonts w:cs="Arial"/>
          <w:sz w:val="24"/>
        </w:rPr>
        <w:t>Об утверждении положения об аттестации муниципальных служащих в администрации Вознесенского сельского поселения Таловского муниципального  района Воронежской области» признать утратившим силу.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sz w:val="24"/>
          <w:szCs w:val="24"/>
        </w:rPr>
      </w:pPr>
      <w:r>
        <w:rPr>
          <w:rFonts w:cs="Arial"/>
          <w:sz w:val="24"/>
        </w:rPr>
        <w:t xml:space="preserve">4. </w:t>
      </w:r>
      <w:r>
        <w:rPr>
          <w:rFonts w:cs="Arial"/>
          <w:color w:val="000000"/>
          <w:sz w:val="24"/>
          <w:szCs w:val="24"/>
        </w:rPr>
        <w:t>Решение Совета народных депутатов Вознесенского сельского поселения от</w:t>
      </w:r>
      <w:r>
        <w:rPr>
          <w:rFonts w:cs="Arial"/>
          <w:color w:val="000000"/>
          <w:sz w:val="24"/>
        </w:rPr>
        <w:t xml:space="preserve"> 19.04.2012 № 7 «</w:t>
      </w:r>
      <w:r>
        <w:rPr>
          <w:sz w:val="24"/>
          <w:szCs w:val="24"/>
        </w:rPr>
        <w:t>О внесении изменений в решение Совета народных депутатов Вознесенского сельского поселения № 86 от 24.11.2011года «Об утверждении Положения об аттестации муниципальных служащих в Вознесенском сельском поселении» признать утратившим силу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5. Настоящее решение вступает в силу с после его официального обнародования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Глава Вознесенского</w:t>
      </w:r>
    </w:p>
    <w:p>
      <w:pPr>
        <w:pStyle w:val="Normal"/>
        <w:ind w:hanging="0"/>
        <w:rPr/>
      </w:pPr>
      <w:r>
        <w:rPr>
          <w:rFonts w:cs="Arial"/>
          <w:sz w:val="24"/>
        </w:rPr>
        <w:t>сельского поселения                                                                Г.П.Дубровин</w:t>
      </w:r>
      <w:r>
        <w:br w:type="page"/>
      </w:r>
    </w:p>
    <w:p>
      <w:pPr>
        <w:pStyle w:val="Normal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32"/>
        <w:ind w:left="5103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 депутатов Вознесенского сельского поселения от 30.01.2017 № 228</w:t>
      </w:r>
    </w:p>
    <w:p>
      <w:pPr>
        <w:pStyle w:val="ConsPlusTitle"/>
        <w:widowControl/>
        <w:ind w:left="5103"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АТТЕСТАЦИИ МУНИЦИПАЛЬНЫХ СЛУЖАЩИХ В</w:t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  <w:sz w:val="24"/>
          <w:szCs w:val="24"/>
        </w:rPr>
        <w:t>ВОЗНЕСЕНСКОМ СЕЛЬСКОМ ПОСЕЛЕНИИ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им Положением в соответствии с Законом Воронежской области от 28.12.2007 г. № 175-ОЗ "О муниципальной службе в Воронежской области" определяется порядок проведения аттестации муниципальных служащих, замещающих должности муниципальной службы в органах местного самоуправления Вознесенского сельского поселения Тало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а также решению вопросов, связанных с изменением условий оплаты труда муниципальных служащих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ттестации не подлежат муниципальные служащие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замещающие должности муниципальной службы менее одного год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остигшие возраста 60 лет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беременные женщины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Аттестация муниципального служащего проводится один раз в три год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Организация проведения аттестации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ля проведения аттестации муниципальных служащих представителем нанимателя (работодателем) издается правовой акт, содержащий положени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 формировании аттестационной комисси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 утверждении графика проведения аттестаци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 составлении списков муниципальных служащих, подлежащих аттестаци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 подготовке документов, необходимых для работы аттестационной комисс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Аттестационная комиссия формируется правовым актом органа местного самоуправл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аттестационной комиссии включаются представитель нанимателя (работодатель) и уполномоченные им муниципальные служащие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правовым актом может быть предусмотрено, что в состав аттестационной комиссии включаются независимые эксперты по вопросам, связанным с муниципальной службой, без указания персональных данных экспертов (представители научных и образовательных учреждений, других организаций, приглашаемые представителем нанимателя (работодателем)). При этом муниципальный правовой акт должен содержать условия: о соотношении числа независимых экспертов к общему числу членов аттестационной комиссии; о порядке привлечения независимых экспертов на возмездной или безвозмездной основе с установлением размера вознаграждения и порядка оформления работы экспертов в аттестационной комиссии; об ответственности должностного лица, утверждающего состав аттестационной комиссии, за непривлечение в аттестационную комиссию независимых экспертов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В графике проведения аттестации указываютс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подразделения, в которых проводится аттестац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писок муниципальных служащих, подлежащих аттестаци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ата, время и место проведения аттестаци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0. 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руководителем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Отзыв, предусмотренный пунктом 10 настоящего Положения, должен содержать следующие сведения о муниципальном служащем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фамилия, имя, отчество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3. Специалист, ответственный за ведение кадровой работы в органе местного самоуправления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роведение аттестации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очередное заседание аттестационной комисс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очередное заседание аттестационной комиссии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беспристрастным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должны учитываться результаты исполнения муниципальным служащим должностного регламента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оответствует замещаемой должности муниципальной службы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sz w:val="24"/>
        </w:rPr>
        <w:t xml:space="preserve">в) </w:t>
      </w:r>
      <w:r>
        <w:rPr>
          <w:rFonts w:cs="Arial"/>
          <w:bCs/>
          <w:sz w:val="24"/>
        </w:rPr>
        <w:t>соответствует замещаемой должности муниципальной службы при условии получения дополнительного профессионального образования</w:t>
      </w:r>
      <w:r>
        <w:rPr>
          <w:rFonts w:cs="Arial"/>
          <w:sz w:val="24"/>
        </w:rPr>
        <w:t>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е соответствует замещаемой должности муниципальной служб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ттестации заносятся в аттестационный лист муниципального служащего, составленный по форме согласно при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служащий знакомится с аттестационным листом под расписку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Материалы аттестации муниципальных служащих представляются представителю нанимателя (работодателю) не позднее чем через три дня после ее прове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В течение одного месяца после проведения аттестации по ее результатам принимается решение представителя нанимателя (работодателя) о том, что муниципальный служащий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б) направляется для получения дополнительного профессионального образова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нижается в должности муниципальной службы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22. При отказе муниципального служащего от получения дополнительного профессионального образования или от перевода на другую должность муниципальной службы представитель нанимателя (работодатель) вправе уволить его с муниципальной службы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Муниципальный служащий вправе обжаловать результаты аттестации в соответствии с законодательством Российской Федерации.</w:t>
      </w:r>
      <w:r>
        <w:br w:type="page"/>
      </w:r>
    </w:p>
    <w:p>
      <w:pPr>
        <w:pStyle w:val="ConsPlusTitle"/>
        <w:widowControl/>
        <w:ind w:left="5103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32"/>
        <w:ind w:left="5103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</w:t>
      </w:r>
    </w:p>
    <w:p>
      <w:pPr>
        <w:pStyle w:val="32"/>
        <w:ind w:left="5103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епутатов Вознесенского сельского поселения</w:t>
      </w:r>
    </w:p>
    <w:p>
      <w:pPr>
        <w:pStyle w:val="32"/>
        <w:ind w:left="5103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30.01.2017 № 228</w:t>
      </w:r>
    </w:p>
    <w:p>
      <w:pPr>
        <w:pStyle w:val="ConsPlusTitle"/>
        <w:widowControl/>
        <w:ind w:left="5103" w:firstLine="709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ттестационный лист муниципального служащего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амилия, имя, отчество ________________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од, число и месяц рождения ___________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Arial" w:ascii="Arial" w:hAnsi="Arial"/>
          <w:sz w:val="24"/>
          <w:szCs w:val="24"/>
        </w:rPr>
        <w:t>3. Сведения о профессиональном образовании, наличии ученой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и, ученого звания _________________________________________</w: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огда и какое учебное заведение окончил, специальность и</w: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алификация по образованию, ученая степень, ученое звание)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Arial" w:ascii="Arial" w:hAnsi="Arial"/>
          <w:sz w:val="24"/>
          <w:szCs w:val="24"/>
        </w:rPr>
        <w:t>4. Замещаемая должность муниципальной службы на момент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тестации и дата назначения на эту должность 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таж муниципальной службы ________________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бщий трудовой стаж _______________________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Классный чин: ______________________________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(наименование классного чина и дата его присвоения)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Вопросы к муниципальному служащему и краткие ответы на них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Замечания и предложения, высказанные аттестационной комиссией ______________________________________________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раткая оценка выполнения муниципальным служащим рекомендаций предыдущей аттестации ________________________________________</w: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ыполнены, выполнены частично, не выполнены)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Решение аттестационной комиссии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sz w:val="24"/>
        </w:rPr>
        <w:t>(соответствует замещаемой должности муниципальной службы;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соответствует замещаемой должности муниципальной службы и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рекомендуется к включению в кадровый резерв для замещения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вакантной должности муниципальной службы в порядке должностного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роста; соответствует замещаемой должности муниципальной службы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при условии получения дополнительного профессионального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образования; не соответствует замещаемой должности муниципальной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sz w:val="24"/>
        </w:rPr>
        <w:t>службы)</w: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Количественный состав аттестационной комиссии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аседании присутствовало ______ членов аттестационной комиссии</w:t>
      </w:r>
    </w:p>
    <w:p>
      <w:pPr>
        <w:pStyle w:val="ConsPlusNonformat"/>
        <w:widowControl/>
        <w:ind w:firstLine="709"/>
        <w:rPr/>
      </w:pPr>
      <w:r>
        <w:rPr>
          <w:rFonts w:cs="Arial" w:ascii="Arial" w:hAnsi="Arial"/>
          <w:sz w:val="24"/>
          <w:szCs w:val="24"/>
        </w:rPr>
        <w:t>Количество голосов: за __________ против 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римечания ______________________________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685"/>
      </w:tblGrid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 аттестации _______________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аттестационным листом ознакомился _________________________</w: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муниципального служащего, дата)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4:24:00Z</dcterms:created>
  <dc:creator>UristM</dc:creator>
  <dc:description/>
  <cp:keywords/>
  <dc:language>en-US</dc:language>
  <cp:lastModifiedBy>voznesensk</cp:lastModifiedBy>
  <cp:lastPrinted>2017-01-31T16:07:00Z</cp:lastPrinted>
  <dcterms:modified xsi:type="dcterms:W3CDTF">2017-01-31T12:20:00Z</dcterms:modified>
  <cp:revision>17</cp:revision>
  <dc:subject/>
  <dc:title>ТИПОВОЕ ПОЛОЖЕНИЕ</dc:title>
</cp:coreProperties>
</file>