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14287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Arial" w:hAnsi="Arial" w:eastAsia="Times New Roman" w:cs="Arial"/>
          <w:spacing w:val="3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30"/>
          <w:sz w:val="24"/>
          <w:szCs w:val="24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color w:val="1E1E1E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1E1E1E"/>
          <w:kern w:val="2"/>
          <w:sz w:val="24"/>
          <w:szCs w:val="24"/>
          <w:lang w:eastAsia="ru-RU"/>
        </w:rPr>
        <w:t>от 30 января 2017 № 22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color w:val="1E1E1E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1E1E1E"/>
          <w:kern w:val="2"/>
          <w:sz w:val="24"/>
          <w:szCs w:val="24"/>
          <w:lang w:eastAsia="ru-RU"/>
        </w:rPr>
        <w:t>п.Вознесенский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9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 внесении изменений в решение Совета народных депутатов Вознесенского сельского поселения от 25.11.2016 № 211 «Об утверждении Положения о муниципальном контроле за сохранностью автомобильных дорог местного значения в границах населенных пунктов Вознесенского сельского поселения Таловского муниципального района Воронежской области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Таловского муниципального района от 23.12.2016 № 190 «О передаче сельским поселениям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, решением Совета народных депутатов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от 26.12.2016 № 222 «О принятии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, Уставом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 Воронежской области, Совет народных депутатов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решение Совета народных депутатов Вознесенского сельского поселения от 25.11.2016 № 211 «Об утверждении Положения о муниципальном контроле за сохранностью автомобильных дорог местного значения в границах населенных пунктов Вознесенского сельского поселения Таловского муниципального района Воронежской области» (далее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1.1. В наименовании, пункте 1 Решения, в наименовании, пункте 1 Положения о муниципальном контроле за сохранностью автомобильных дорог местного значения в границах населенных пунктов Вознесенского сельского поселения Таловского муниципального района Воронежской области (далее - Положение) слова «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границах населенных пунктов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» заменить словами «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границах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1.2. Пункт 7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«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7. </w:t>
      </w:r>
      <w:r>
        <w:rPr>
          <w:rFonts w:cs="Arial" w:ascii="Arial" w:hAnsi="Arial"/>
          <w:sz w:val="24"/>
          <w:szCs w:val="24"/>
        </w:rPr>
        <w:t>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униципальный контроль в отношении граждан проводится в форме проверок, проводимых на основании </w:t>
      </w:r>
      <w:r>
        <w:rPr>
          <w:rFonts w:cs="Arial" w:ascii="Arial" w:hAnsi="Arial"/>
          <w:sz w:val="24"/>
          <w:szCs w:val="24"/>
        </w:rPr>
        <w:t>поступивших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гражданами требований, установленных муниципальными правовыми актами, а также требований, установленных федеральными законами, законами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и граждан проводятся на основании распоряжения органа муниципального контроля о проведении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споряжении органа муниципального контроля о проведении проверки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именование органа муниципального контроля, а также вид (виды)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фамилия, имя отчество гражданина, в отношении которого проводится провер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цели, задачи, предмет проверки и срок ее про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равовые основания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) подлежащие проверке обязательные требования и требования, установленные муниципальными правовыми актами, в том числе реквизиты проверочного листа (списка контрольных вопросов), если при проведении плановой проверки должен быть использован проверочный лист (список контрольных вопрос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даты начала и окончания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иные сведения, если это предусмотрено типовой формой распоряжения руководителя, заместителя руководителя органа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езультатам проведения проверки </w:t>
      </w:r>
      <w:r>
        <w:rPr>
          <w:rFonts w:eastAsia="Times New Roman" w:cs="Arial" w:ascii="Arial" w:hAnsi="Arial"/>
          <w:sz w:val="24"/>
          <w:szCs w:val="24"/>
          <w:lang w:eastAsia="ru-RU"/>
        </w:rPr>
        <w:t>граждан</w:t>
      </w:r>
      <w:r>
        <w:rPr>
          <w:rFonts w:cs="Arial" w:ascii="Arial" w:hAnsi="Arial"/>
          <w:sz w:val="24"/>
          <w:szCs w:val="24"/>
        </w:rPr>
        <w:t xml:space="preserve"> в день ее завершения составляется акт провер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кте проверки граждан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дата, время и место составления акта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именование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ата и номер распоряжения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фамилия имя отчество гражданина, в отношении которого проводилась провер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дата, время, продолжительность и место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сведения о результатах проверки, в том числе о выявленных нарушениях требований, установленных муниципальными правовыми актами, а также требований, установленных федеральными законами, законами Воронежской области и о лицах, допустивших указанные нар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сведения об ознакомлении или отказе в ознакомлении с актом проверки гражданина, о наличии подписи или об отказе от совершения подпис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9) подписи должностного лица или должностных лиц, проводивших проверку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после его официального обнародования, и распространяет свое действие на правоотношения, возникшие с 01.01.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Глава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сельского поселения                                                                     Г.П.Дубр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4:00Z</dcterms:created>
  <dc:creator>Паринова Евгения Сергеевна</dc:creator>
  <dc:description/>
  <cp:keywords/>
  <dc:language>en-US</dc:language>
  <cp:lastModifiedBy>voznesensk</cp:lastModifiedBy>
  <dcterms:modified xsi:type="dcterms:W3CDTF">2017-02-03T07:55:00Z</dcterms:modified>
  <cp:revision>13</cp:revision>
  <dc:subject/>
  <dc:title/>
</cp:coreProperties>
</file>