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2 октября 2017 № 9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Вознесенский</w:t>
      </w:r>
    </w:p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ind w:right="377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назначении публичных слушаний по проекту внесения изменений в Решение Совета народных депутатов Вознесенского сельского поселения Таловского муниципального района от 11.07.2012 № 25 «Об утверждении генерального плана Вознесенского сельского поселения Таловского муниципального района Воронежской области» в части установления границы населенного пункта – п. Вознесенский Вознесенского сельского поселения Таловского муниципального района Воронежской области</w:t>
      </w:r>
    </w:p>
    <w:p>
      <w:pPr>
        <w:pStyle w:val="TextBody"/>
        <w:ind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достроительным кодексом </w:t>
      </w:r>
      <w:r>
        <w:rPr>
          <w:rFonts w:cs="Arial" w:ascii="Arial" w:hAnsi="Arial"/>
          <w:color w:val="000000"/>
        </w:rPr>
        <w:t>Российской Федерации</w:t>
      </w:r>
      <w:r>
        <w:rPr>
          <w:rFonts w:cs="Arial" w:ascii="Arial" w:hAnsi="Arial"/>
        </w:rPr>
        <w:t>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руководствуясь Уставом Вознесенского сельского поселения Таловского муниципального района</w:t>
      </w:r>
      <w:r>
        <w:rPr>
          <w:rFonts w:cs="Arial" w:ascii="Arial" w:hAnsi="Arial"/>
          <w:bCs/>
        </w:rPr>
        <w:t xml:space="preserve">, Совет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ind w:firstLine="113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публичные слушания по проекту  внесения изменений в Решение Совета народных депутатов Вознесенского сельского поселения Таловского муниципального района от 11.07.2012 № 25 «Об утверждении генерального плана Вознесенского сельского поселения Таловского муниципального района Воронежской области» в части установления границы населенного пункта – п. Вознесенский Вознесенского сельского поселения Таловского муниципального района Воронежской области на 03 ноября 2017 года в 14-00 часов в здании администрации Вознесенского сельского поселения Таловского муниципального района, по адресу: Воронежская область, Таловский район, п.Вознесенский, ул. Полевая, д. 1а</w:t>
      </w:r>
    </w:p>
    <w:p>
      <w:pPr>
        <w:pStyle w:val="ConsPlusNormal"/>
        <w:widowControl/>
        <w:ind w:firstLine="708"/>
        <w:jc w:val="both"/>
        <w:rPr/>
      </w:pPr>
      <w:r>
        <w:rPr>
          <w:rStyle w:val="Blk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знесенского сельского поселения обеспечить извещение населения Вознесенск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здать рабочую группу по подготовке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групп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убровин Геннадий Петрович – глава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групп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азарева Татьяна Ивановна -  депутат Совета народных депутатов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ебрякова Татьяна Васильевна - депутат Совета народных депутатов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ова Антонина Петровна – специалист 1 категории администрации Вознесенского сельского поселения (по согласованию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4. Настоящее решение вступает в силу после его официального обнародования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Глава Вознесенского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6:00Z</dcterms:created>
  <dc:creator>1</dc:creator>
  <dc:description/>
  <cp:keywords/>
  <dc:language>en-US</dc:language>
  <cp:lastModifiedBy>voznesensk</cp:lastModifiedBy>
  <cp:lastPrinted>2015-12-04T16:38:00Z</cp:lastPrinted>
  <dcterms:modified xsi:type="dcterms:W3CDTF">2017-09-29T07:48:00Z</dcterms:modified>
  <cp:revision>5</cp:revision>
  <dc:subject/>
  <dc:title>СОВЕТ НАРОДНЫХ ДЕПУТАТОВ</dc:title>
</cp:coreProperties>
</file>