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марта 2017 № 23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718" w:hRule="atLeast"/>
        </w:trPr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тверждении дополнительных оснований признания безнадежными к взысканию недоимки по местным налогам и задолженности по пеням и штрафа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3, 5 статьи 59 Налогового кодекса Российской Федерации, Приказом ФНС РФ №ЯК-7-8/393 (@) от 19.08.2010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Вознесенского сельского 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Принятие решения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29.08.2010г. № ЯК – 7 8/393@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67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5. Контроль за вы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3.2017 № 23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осн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я безнадежными к взысканию недоимк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олженности по пеням и штрафам по местным налога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местным налогам, установленным в Вознесенском сельском поселении по следующим дополнительным основания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Если у должника отсутствует имущество, на которое может быть обращено взыскание, и все принятые судебным приставом - исполнителем допустимые законом меры по отысканию его имущества оказались безрезультатным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В отношении задолженности физических лиц по земельному налогу (КБК 18210904050100000110) по обязательствам, возникшим до 1 января 2006 года, (мобилизуемых на территориях поселений) Код ОКАТО поселения 20251832000 по состоянию на 01.12.2013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 В отношении задолженности по земельному налогу с физических лиц, (КБК 18210606043100000110), обладающих земельными участками, расположенными в границах поселений по состоянию на 01.12.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В отношении задолженности по налогу на имущество физических лиц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БК 18210601030101000110), взимаемого по ставкам, применяемым к объектам налогообложения, расположенным в границах поселений по состоянию на 01.12.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3.2017 № 23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еречень документов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ющих обстоятельства признания безнадежны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зысканию недоимки, задолженности по пеням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и процентам по местным налога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1., 1.2. Приложения № 1 реш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пия решения суда о взыскании задолженности по местным налог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ии розыскных мероприятий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3. Приложения № 1 реш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 признании безнадежной к взысканию и списанию задолженности сложившейся на 01.12.2013 г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4. Приложения № 1 реш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 признании безнадежной к взысканию и списанию задолженности сложившейся на 01.12.2013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5. Приложения № 1 реш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 признании безнадежной к взысканию и списанию задолженности сложившейся на 01.12.2013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).</w:t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6 Приложения № 1 реш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ведения о смерти физического лица, представляемые органами записи актов гражданского состояния в установленном законодательном порядк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налогового учета физического лица о суммах задолженности по местным налогам с физических лиц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49:00Z</dcterms:created>
  <dc:creator>AKorobov</dc:creator>
  <dc:description/>
  <cp:keywords/>
  <dc:language>en-US</dc:language>
  <cp:lastModifiedBy>voznesensk</cp:lastModifiedBy>
  <cp:lastPrinted>2017-03-20T08:29:00Z</cp:lastPrinted>
  <dcterms:modified xsi:type="dcterms:W3CDTF">2017-03-20T04:30:00Z</dcterms:modified>
  <cp:revision>37</cp:revision>
  <dc:subject/>
  <dc:title>СОВЕТ НАРОДНЫХ ДЕПУТАТОВ</dc:title>
</cp:coreProperties>
</file>