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ноября 2017 № 2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7"/>
        <w:ind w:right="3685" w:hanging="0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14 статьи 31 Градостроительного Кодекса Российской Федерации, пунктом 3 статьи 19 Устава Вознесенского сельского поселения Таловского муниципального района, Положением о публичных слушаниях в Вознесенском сельском поселении, утвержденным решением Совета народных депутатов Вознесенского сельского поселения от 18.04.2016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Назначить на 11.12.2017 г. публичные слушания по проекту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п.Вознесенский, в 9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В п.Докучаевский, в 10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 п.Покровский, в 11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7 № 2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60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убровин Геннадий Петрович, глава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60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арева Татьяна Ивановна, 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ебрякова Татьяна Васильевна, 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фремова Антонина Петровна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Вознесенского сельского поселения (по согласованию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37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2-04T04:56:00Z</dcterms:modified>
  <cp:revision>7</cp:revision>
  <dc:subject/>
  <dc:title/>
</cp:coreProperties>
</file>