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1 февраля 2017 № 23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0" w:hanging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5.10.2016 № 202 «Об утверждении положения о публичных слушаниях 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240" w:before="0" w:after="0"/>
        <w:ind w:left="142" w:right="5385"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нести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5.10.2016 № 202 «Об утверждении положения о публичных слушаниях в </w:t>
      </w:r>
      <w:r>
        <w:rPr>
          <w:rFonts w:cs="Arial" w:ascii="Arial" w:hAnsi="Arial"/>
          <w:sz w:val="24"/>
          <w:szCs w:val="24"/>
        </w:rPr>
        <w:t>Вознесенском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м поселении Таловского муниципального района Воронежской области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1.1. пункт 1 части 1 статьи 3 Положения о публичных слушаниях в </w:t>
      </w:r>
      <w:r>
        <w:rPr>
          <w:rFonts w:cs="Arial" w:ascii="Arial" w:hAnsi="Arial"/>
          <w:sz w:val="24"/>
          <w:szCs w:val="24"/>
        </w:rPr>
        <w:t>Вознесенском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м поселении Таловского муниципального района Воронежской области, утвержденного решением,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«1)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ект Устав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, а также проект муни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ц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пального нормативного правового акта о внесении изменений и дополнений в Устав, кроме случаев, когда в Уста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5:00Z</dcterms:created>
  <dc:creator>Паринова Евгения Сергеевна</dc:creator>
  <dc:description/>
  <cp:keywords/>
  <dc:language>en-US</dc:language>
  <cp:lastModifiedBy>voznesensk</cp:lastModifiedBy>
  <dcterms:modified xsi:type="dcterms:W3CDTF">2017-02-21T11:00:00Z</dcterms:modified>
  <cp:revision>6</cp:revision>
  <dc:subject/>
  <dc:title/>
</cp:coreProperties>
</file>