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-4629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сентября 2017 № 5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tabs>
          <w:tab w:val="clear" w:pos="720"/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18.04.2016 № 182 «Об утверждении положения о публичных слушаниях в Вознесенском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Вознесенского сельского поселения от 18.04.2016 № 182 «Об утверждении положения о публичных слушаниях в Вознесенском сельском поселении Таловского муниципального района Воронежской области» (далее -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статье 6 Положения о публичных слушаниях в Вознесенском сельском поселении Таловского муниципального района Воронежской области, утвержденного Решением, часть 3 признать утратившей сил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Г.П.Дубров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276" w:hanging="28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4:00Z</dcterms:created>
  <dc:creator>User</dc:creator>
  <dc:description/>
  <cp:keywords/>
  <dc:language>en-US</dc:language>
  <cp:lastModifiedBy>voznesensk</cp:lastModifiedBy>
  <cp:lastPrinted>2006-05-16T11:26:00Z</cp:lastPrinted>
  <dcterms:modified xsi:type="dcterms:W3CDTF">2017-09-19T06:41:00Z</dcterms:modified>
  <cp:revision>14</cp:revision>
  <dc:subject/>
  <dc:title>Типовое ПОЛОЖЕНИЕ</dc:title>
</cp:coreProperties>
</file>