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2 октября 2017 № 15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Style17"/>
        <w:ind w:right="3685" w:hanging="0"/>
        <w:rPr/>
      </w:pPr>
      <w:r>
        <w:rPr>
          <w:rFonts w:cs="Arial" w:ascii="Arial" w:hAnsi="Arial"/>
          <w:sz w:val="24"/>
          <w:szCs w:val="24"/>
        </w:rPr>
        <w:t>О назначении публичных слушаний по проекту решения Совета народных депутатов Вознесенского сельского поселения Таловского муниципального района Воронежской области «О внесении изменений в решение Совета народных депутатов Вознесенского сельского поселения Таловского муниципального района Воронежской области от 09.12.2016 № 218 «Об утверждении правил землепользования и застройки Вознесенского сельского поселения Таловского муниципального района Воронежской области»</w:t>
      </w:r>
    </w:p>
    <w:p>
      <w:pPr>
        <w:pStyle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частью 14 статьи 31 Градостроительного Кодекса Российской Федерации, пунктом 3 статьи 19 Устава Вознесенского сельского поселения Таловского муниципального района, Положением о публичных слушаниях в Вознесенском сельском поселении, утвержденным решением Совета народных депутатов Вознесенского сельского поселения от 18.04.2016 № 182, Совет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>1. Назначить на 27.10.2017 г. публичные слушания по проекту решения Совета народных депутатов Вознесенского сельского поселения Таловского муниципального района Воронежской области «О внесении изменений в решение Совета народных депутатов Вознесенского сельского поселения Таловского муниципального района Воронежской области от 09.12.2016 № 218 «Об утверждении правил землепользования и застройки Вознесенского сельского поселения Таловского муниципального района Воронежской области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В п.Вознесенский, в 9.00 час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В п.Докучаевский, в 10.00 час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В п.Покровский, в 11.00 час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 В п.Новый Пахарь, в 13.00 час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5. В п.Верхняя Орловка. в 14.00 час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Г.П.Дубровин</w:t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.10.2017 № 1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160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160"/>
              <w:ind w:right="-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убровин Геннадий Петрович, глава Вознесенского сельского поселения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160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160"/>
              <w:ind w:right="-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Лазарева Татьяна Ивановна, депутат Совета народных депутатов Вознесенского сельского поселения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ребрякова Татьяна Васильевна, депутат Совета народных депутатов Вознесенского сельского поселения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Ефремова Антонина Петровна, специалист 1 категории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 Вознесенского сельского поселения (по согласованию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4:37:00Z</dcterms:created>
  <dc:creator>Паринова Евгения Сергеевна</dc:creator>
  <dc:description/>
  <cp:keywords/>
  <dc:language>en-US</dc:language>
  <cp:lastModifiedBy>voznesensk</cp:lastModifiedBy>
  <cp:lastPrinted>2017-06-20T15:14:00Z</cp:lastPrinted>
  <dcterms:modified xsi:type="dcterms:W3CDTF">2017-10-17T05:36:00Z</dcterms:modified>
  <cp:revision>4</cp:revision>
  <dc:subject/>
  <dc:title/>
</cp:coreProperties>
</file>