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0480</wp:posOffset>
            </wp:positionH>
            <wp:positionV relativeFrom="paragraph">
              <wp:posOffset>-48260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 ноября 2018 № 49</w:t>
      </w:r>
    </w:p>
    <w:p>
      <w:pPr>
        <w:pStyle w:val="Header"/>
        <w:tabs>
          <w:tab w:val="clear" w:pos="4536"/>
          <w:tab w:val="clear" w:pos="9072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Вознесенск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О проведении публичных слушаний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по проекту решения Совета народных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путатов Вознесенского сельского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Таловского муниципальн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района «О бюджете Вознесенского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на 2019 год и на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овый период 2020 и 2021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нкта 3 ст.19 Устава Вознесенского сельского поселения Таловского муниципального района Воронежской области, Положения публичных слушаний в администрации Вознесенского сельского поселения Таловского муниципального района Воронежской области, утвержденного решением Совета народных депутатов от 18.04.2016 № 182 Совет народных депутатов Вознесенского сельского поселения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начить на 27.11.2018 года публичные слушания по проекту решения Совета народных депутатов Вознесенского сельского поселения Таловского муниципального района «О бюджете Вознесенского сельского поселения на 2019 год и на плановый период 2020 и 2021 годов»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убличные слушания проводятся в здании администрации Вознесенского сельского поселения Таловского муниципального района на 14-00 часов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состав комиссии по подготовке и проведению публичных слушаний, согласно приложению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знесенского</w:t>
      </w:r>
    </w:p>
    <w:p>
      <w:pPr>
        <w:pStyle w:val="Header"/>
        <w:tabs>
          <w:tab w:val="clear" w:pos="4536"/>
          <w:tab w:val="clear" w:pos="9072"/>
        </w:tabs>
        <w:ind w:left="15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Г.П.Дубровин</w:t>
      </w:r>
      <w:r>
        <w:br w:type="page"/>
      </w:r>
    </w:p>
    <w:p>
      <w:pPr>
        <w:pStyle w:val="Normal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несен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2.11.2018 № 4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О С Т А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иссии по подготовк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 проведению публичных слушаний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Дубровин Г.П.- глава Вознесенского сельского поселения, председатель комисс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31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комисс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азарева Т.И.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ребрякова Т.В.- депутат Совета народных депутатов Вознесенского сельского поселения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Ефремова А.П.- специалист 1 категории администрации Вознесенского сельского поселения (по согласованию)</w:t>
      </w:r>
    </w:p>
    <w:sectPr>
      <w:type w:val="nextPage"/>
      <w:pgSz w:w="11906" w:h="15874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4:05:00Z</dcterms:created>
  <dc:creator>Веркин Сергей</dc:creator>
  <dc:description/>
  <cp:keywords/>
  <dc:language>en-US</dc:language>
  <cp:lastModifiedBy>voznesensk</cp:lastModifiedBy>
  <cp:lastPrinted>2016-11-30T16:08:00Z</cp:lastPrinted>
  <dcterms:modified xsi:type="dcterms:W3CDTF">2018-11-20T11:11:00Z</dcterms:modified>
  <cp:revision>26</cp:revision>
  <dc:subject/>
  <dc:title> </dc:title>
</cp:coreProperties>
</file>