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71755</wp:posOffset>
            </wp:positionV>
            <wp:extent cx="750570" cy="80391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0391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ДМИНИСТРАЦИЯ ВОЗНЕСЕНСКОГО СЕЛЬСКОГО ПОСЕЛЕНИ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 апреля 2018 № 41</w:t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исполнении бюджет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</w:t>
      </w:r>
    </w:p>
    <w:p>
      <w:pPr>
        <w:pStyle w:val="Header"/>
        <w:rPr/>
      </w:pPr>
      <w:r>
        <w:rPr>
          <w:rFonts w:cs="Arial" w:ascii="Arial" w:hAnsi="Arial"/>
          <w:sz w:val="24"/>
          <w:szCs w:val="24"/>
        </w:rPr>
        <w:t>поселения за 2017 год</w:t>
      </w:r>
    </w:p>
    <w:p>
      <w:pPr>
        <w:pStyle w:val="Heade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. 153,154, 264.2 Бюджетного кодекса РФ, статьями 35,52 Федерального закона от 06.10.2003г. № 131-ФЗ «Об общих принципах организации местного самоуправления в Российской Федерации», Устава Вознесенского сельского поселения Таловского муниципального района, Положения о бюджетном процессе администрации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1. Утвердить отчет об исполнении бюджета сельского поселения за 2017 год по доходам в сумме 5501,3 тыс. руб. и по расходам в сумме 5725,4 тыс. руб. с превышением расходов над доходами (дефицит бюджета сельского поселения) в сумме 224,1 тыс. руб. и со следующими показателями: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поступлению доходов в бюджет Вознесенского сельского поселения за 2017 год согласно приложению № 1;</w:t>
      </w:r>
    </w:p>
    <w:p>
      <w:pPr>
        <w:pStyle w:val="Normal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по ведомственной структуре расходов бюджета за 2017 год согласно приложению № 2;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 распределению бюджетных ассигнований по разделам и подразделам, целевым статьям (муниципальным программам Вознесенского сельского поселения) группам видов расходов классификации расходов бюджета сельского поселения за 2017 год согласно приложению № 3;</w:t>
      </w:r>
    </w:p>
    <w:p>
      <w:pPr>
        <w:pStyle w:val="Normal"/>
        <w:ind w:firstLine="708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по распределению бюджетных ассигнований по целевым статьям (муниципальным программам сельского поселения), группам видов расходов, разделам, подразделам классификации расходов бюджета сельского поселения за 2017 год согласно приложению №4;</w:t>
      </w:r>
    </w:p>
    <w:p>
      <w:pPr>
        <w:pStyle w:val="Normal"/>
        <w:ind w:firstLine="709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- источники внутреннего финансирования дефицита бюджета сельского поселения за 2017 год согласно приложению № 5;</w:t>
      </w:r>
    </w:p>
    <w:p>
      <w:pPr>
        <w:pStyle w:val="Normal"/>
        <w:widowControl w:val="false"/>
        <w:spacing w:before="120" w:after="0"/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решение вступает в силу с момента его официального обнародов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    Г.П.Дубровин</w:t>
      </w:r>
    </w:p>
    <w:tbl>
      <w:tblPr>
        <w:tblW w:w="10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1"/>
        <w:gridCol w:w="3979"/>
      </w:tblGrid>
      <w:tr>
        <w:trPr>
          <w:trHeight w:val="68" w:hRule="atLeast"/>
        </w:trPr>
        <w:tc>
          <w:tcPr>
            <w:tcW w:w="700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9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от 19.04.2018 №4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УПЛЕНИЕ ДОХОДОВ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 бюджет Вознесенского сельского поселения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за 2017 год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91"/>
        <w:gridCol w:w="4296"/>
        <w:gridCol w:w="1767"/>
      </w:tblGrid>
      <w:tr>
        <w:trPr>
          <w:trHeight w:val="23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62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314"/>
        <w:gridCol w:w="4275"/>
        <w:gridCol w:w="1765"/>
      </w:tblGrid>
      <w:tr>
        <w:trPr>
          <w:tblHeader w:val="true"/>
          <w:trHeight w:val="170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"/>
              <w:jc w:val="center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5 501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258,6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,9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531,8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1030 10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ажения, расположенным в границах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83,5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00 00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48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0 00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33 10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08,6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0 00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9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6 06043 10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9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8 0400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08 04020 01 0000 1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3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1 05025 10 0000 12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7,1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очие доходы от оказания платных услуг (работ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3 01995 10 0000 13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ТРАФЫ,САНКЦИИ, ВОЗМЕЩЕНИЕ УЩЕРБ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6 90050 10 0000 14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7 05000 00 0000 18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1 17 05050 10 0000 18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 бюджетов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42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3242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0000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970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15001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1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15001 1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481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15002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89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15002 1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489,0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00000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сидии бюджетам бюджетной системы РФ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29999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Прочие субсидии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29999 1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30000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18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5118 1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ind w:firstLine="2"/>
              <w:jc w:val="right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187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40014 1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84,7</w:t>
            </w:r>
          </w:p>
        </w:tc>
      </w:tr>
      <w:tr>
        <w:trPr>
          <w:trHeight w:val="23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00 2 02 49999 10 0000 15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firstLine="2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3,0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исполнении бюджета Вознесенского</w:t>
      </w:r>
    </w:p>
    <w:p>
      <w:pPr>
        <w:pStyle w:val="Normal"/>
        <w:ind w:firstLine="709"/>
        <w:jc w:val="right"/>
        <w:rPr/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4.2018 №4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7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32"/>
        <w:gridCol w:w="929"/>
        <w:gridCol w:w="929"/>
        <w:gridCol w:w="1788"/>
        <w:gridCol w:w="799"/>
        <w:gridCol w:w="1391"/>
      </w:tblGrid>
      <w:tr>
        <w:trPr>
          <w:trHeight w:val="372" w:hRule="atLeast"/>
        </w:trPr>
        <w:tc>
          <w:tcPr>
            <w:tcW w:w="10979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едомственная структура расходов бюджета сельского поселения за 2017 год</w:t>
            </w:r>
          </w:p>
        </w:tc>
      </w:tr>
      <w:tr>
        <w:trPr>
          <w:trHeight w:val="510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ind w:firstLine="85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(тыс.руб.)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ный распорядитель средств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9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 725,4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Администрация Вознесенского сельского поселе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 725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149,5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16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8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83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1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332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19202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11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2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28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292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36,3</w:t>
            </w:r>
          </w:p>
        </w:tc>
      </w:tr>
      <w:tr>
        <w:trPr>
          <w:trHeight w:val="15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292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5,4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29201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55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еспечение проведения выборов и референдумов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68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899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4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733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4920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1681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91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14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4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49009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6,0</w:t>
            </w:r>
          </w:p>
        </w:tc>
      </w:tr>
      <w:tr>
        <w:trPr>
          <w:trHeight w:val="146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4902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67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83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10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3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14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3511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35118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397,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1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41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1788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5,1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1888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9,6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201912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8,4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91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844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1539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7843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S843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56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567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1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0,8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19001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1786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89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 (со финансирование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1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67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2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116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2 9002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1168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848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1,0</w:t>
            </w:r>
          </w:p>
        </w:tc>
      </w:tr>
      <w:tr>
        <w:trPr>
          <w:trHeight w:val="33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58848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59005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5,6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305901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5,4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4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 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401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3105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4010059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9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4010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7,9</w:t>
            </w:r>
          </w:p>
        </w:tc>
      </w:tr>
      <w:tr>
        <w:trPr>
          <w:trHeight w:val="1182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4010059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336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168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"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0000000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0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50000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1008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10590470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ru-RU"/>
        </w:rPr>
        <w:t>Приложение № 3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к решению Совета народных депутатов</w:t>
      </w:r>
    </w:p>
    <w:p>
      <w:pPr>
        <w:pStyle w:val="Normal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знесенского сельского поселения</w:t>
      </w:r>
    </w:p>
    <w:p>
      <w:pPr>
        <w:pStyle w:val="Normal"/>
        <w:ind w:left="5040" w:hanging="0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«Об исполнении бюджета Вознесенского сельского поселения за 2017 год»</w:t>
      </w:r>
    </w:p>
    <w:p>
      <w:pPr>
        <w:pStyle w:val="Normal"/>
        <w:ind w:left="1" w:hanging="1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9.04.2018 № 41</w:t>
      </w:r>
    </w:p>
    <w:p>
      <w:pPr>
        <w:pStyle w:val="Normal"/>
        <w:ind w:firstLine="709"/>
        <w:jc w:val="right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000"/>
        <w:gridCol w:w="1000"/>
        <w:gridCol w:w="2239"/>
        <w:gridCol w:w="1000"/>
        <w:gridCol w:w="1551"/>
      </w:tblGrid>
      <w:tr>
        <w:trPr>
          <w:trHeight w:val="390" w:hRule="atLeast"/>
        </w:trPr>
        <w:tc>
          <w:tcPr>
            <w:tcW w:w="10774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пределение бюджетных ассигнований по разделам и подразделам,</w:t>
            </w:r>
          </w:p>
        </w:tc>
      </w:tr>
      <w:tr>
        <w:trPr>
          <w:trHeight w:val="1200" w:hRule="atLeast"/>
        </w:trPr>
        <w:tc>
          <w:tcPr>
            <w:tcW w:w="10774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целевым статьям (муниципальным программам сельского поселения), группам видов расходов классификации расходов бюджета сельского поселения за 2017 год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умма (тыс.рублей)</w:t>
            </w:r>
          </w:p>
        </w:tc>
      </w:tr>
      <w:tr>
        <w:trPr>
          <w:trHeight w:val="34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725,4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149,5</w:t>
            </w:r>
          </w:p>
        </w:tc>
      </w:tr>
      <w:tr>
        <w:trPr>
          <w:trHeight w:val="103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16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82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73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265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36,3</w:t>
            </w:r>
          </w:p>
        </w:tc>
      </w:tr>
      <w:tr>
        <w:trPr>
          <w:trHeight w:val="136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5,4</w:t>
            </w:r>
          </w:p>
        </w:tc>
      </w:tr>
      <w:tr>
        <w:trPr>
          <w:trHeight w:val="96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528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беспечение проведения выборов и референдумов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6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26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76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1 1 00 00000 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7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920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647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814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900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36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46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177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72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178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14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180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397,0</w:t>
            </w:r>
          </w:p>
        </w:tc>
      </w:tr>
      <w:tr>
        <w:trPr>
          <w:trHeight w:val="40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171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69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67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78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5,1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9,6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912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8,4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9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784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1 1 05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43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573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45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177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7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60,8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1 900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14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1 786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 (со финансирование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S86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1 3 02 0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01 3 02 900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1,0</w:t>
            </w:r>
          </w:p>
        </w:tc>
      </w:tr>
      <w:tr>
        <w:trPr>
          <w:trHeight w:val="1182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8848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5,6</w:t>
            </w:r>
          </w:p>
        </w:tc>
      </w:tr>
      <w:tr>
        <w:trPr>
          <w:trHeight w:val="1095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5,4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175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799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84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9,5</w:t>
            </w:r>
          </w:p>
        </w:tc>
      </w:tr>
      <w:tr>
        <w:trPr>
          <w:trHeight w:val="1395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7,9</w:t>
            </w:r>
          </w:p>
        </w:tc>
      </w:tr>
      <w:tr>
        <w:trPr>
          <w:trHeight w:val="1020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336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енсионное обеспечение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168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81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1008" w:hRule="atLeast"/>
        </w:trPr>
        <w:tc>
          <w:tcPr>
            <w:tcW w:w="3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6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276" w:before="0" w:after="20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исполнении бюджета Вознесенского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Normal"/>
        <w:spacing w:lineRule="auto" w:line="276" w:before="0" w:after="20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4.2018 № 41</w:t>
      </w:r>
    </w:p>
    <w:p>
      <w:pPr>
        <w:pStyle w:val="Normal"/>
        <w:spacing w:lineRule="auto" w:line="276" w:before="0" w:after="20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212"/>
        <w:gridCol w:w="2126"/>
        <w:gridCol w:w="851"/>
        <w:gridCol w:w="850"/>
        <w:gridCol w:w="851"/>
        <w:gridCol w:w="1276"/>
      </w:tblGrid>
      <w:tr>
        <w:trPr>
          <w:trHeight w:val="390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0166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аспределение бюджетных ассигнований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7"/>
            <w:tcBorders/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 целевым статьям (муниципальным программам сельского поселения),</w:t>
            </w:r>
          </w:p>
        </w:tc>
      </w:tr>
      <w:tr>
        <w:trPr>
          <w:trHeight w:val="780" w:hRule="atLeast"/>
        </w:trPr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166" w:type="dxa"/>
            <w:gridSpan w:val="6"/>
            <w:tcBorders/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руппам видов расходов, разделам, подразделам классификации расходов бюджета сельского поселения за 2017 год</w:t>
            </w:r>
          </w:p>
        </w:tc>
      </w:tr>
      <w:tr>
        <w:trPr>
          <w:trHeight w:val="1065" w:hRule="atLeast"/>
        </w:trPr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firstLine="34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firstLine="34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Сумма (тыс.рублей)</w:t>
            </w:r>
          </w:p>
        </w:tc>
      </w:tr>
      <w:tr>
        <w:trPr>
          <w:trHeight w:val="36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В С Е Г 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725,4</w:t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Муниципальная программа Вознесенского сельского поселения "Муниципальное управление, гражданское общество и развитие сельского поселения на 2014-2019 год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5725,4</w:t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рограмма "Муниципальное управление и развитие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 1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2317,3</w:t>
            </w:r>
          </w:p>
        </w:tc>
      </w:tr>
      <w:tr>
        <w:trPr>
          <w:trHeight w:val="809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ункционирование высшего должностного лиц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277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1 9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9,9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2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Управление в сфере функции органов местного самоуправ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70,2</w:t>
            </w:r>
          </w:p>
        </w:tc>
      </w:tr>
      <w:tr>
        <w:trPr>
          <w:trHeight w:val="267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36,3</w:t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5,4</w:t>
            </w:r>
          </w:p>
        </w:tc>
      </w:tr>
      <w:tr>
        <w:trPr>
          <w:trHeight w:val="99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органами местного самоуправления (Иные бюджетные ассигнования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2 92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</w:tr>
      <w:tr>
        <w:trPr>
          <w:trHeight w:val="19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3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1701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Избирательной комиссии сельского поселения (Закупка товаров, работ и услуг для государственных и муниципальных нуж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920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0</w:t>
            </w:r>
          </w:p>
        </w:tc>
      </w:tr>
      <w:tr>
        <w:trPr>
          <w:trHeight w:val="20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4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сельского поселения для исполнения переданных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3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8,3</w:t>
            </w:r>
          </w:p>
        </w:tc>
      </w:tr>
      <w:tr>
        <w:trPr>
          <w:trHeight w:val="202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,2</w:t>
            </w:r>
          </w:p>
        </w:tc>
      </w:tr>
      <w:tr>
        <w:trPr>
          <w:trHeight w:val="169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Осуществление первичного воинского учета на территориях, где отсутствуют военные комиссариаты (Закупка товаров, работ и услуг для государственных (муниципальных) нужд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3 511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,1</w:t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5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Финансовое обеспечение выполнения других расходных обязательств Вознесенского сельского поселения исполнительными органами местного самоуправ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7,4</w:t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ценке недвижимости, признания прав и регулирования отношений по муниципальной собственност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900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6,0</w:t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других расходных обязательств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4 9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trHeight w:val="7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1.6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оциальная поддержка на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1008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проведения оплачиваемых общественных работ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7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1008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рганизация проведения оплачиваемых общественных работ (софинансирование)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S8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9</w:t>
            </w:r>
          </w:p>
        </w:tc>
      </w:tr>
      <w:tr>
        <w:trPr>
          <w:trHeight w:val="1008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латы к пенсиям муниципальным служащим сельского поселения (Социальное обеспечение и иные выплаты населению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1 05 904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5,6</w:t>
            </w:r>
          </w:p>
        </w:tc>
      </w:tr>
      <w:tr>
        <w:trPr>
          <w:trHeight w:val="7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рограмма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 2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84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2.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Развитие транспортной системы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93,1</w:t>
            </w:r>
          </w:p>
        </w:tc>
      </w:tr>
      <w:tr>
        <w:trPr>
          <w:trHeight w:val="166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788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95,1</w:t>
            </w:r>
          </w:p>
        </w:tc>
      </w:tr>
      <w:tr>
        <w:trPr>
          <w:trHeight w:val="16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уществление полномочий по дорожной деятельности в отношении автомобильных дорог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888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9,6</w:t>
            </w:r>
          </w:p>
        </w:tc>
      </w:tr>
      <w:tr>
        <w:trPr>
          <w:trHeight w:val="16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развитию сети автомобильных дорог общего пользования местного знач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2 01 912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8,4</w:t>
            </w:r>
          </w:p>
        </w:tc>
      </w:tr>
      <w:tr>
        <w:trPr>
          <w:trHeight w:val="69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рограмма "Благоустройство населенных пунктов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 3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70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3.1</w:t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Развитие сети уличного освещения"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1 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18,6</w:t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1 90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42,2</w:t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1 7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6,7</w:t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держанию сетей уличного освещения (Закупка товаров, работ и услуг для государственных (муниципальных) нужд) (со финансир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01 3 01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S86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trHeight w:val="702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ru-RU"/>
              </w:rPr>
              <w:t>33.2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бор и вывоз бытовых отходов и мусор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2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10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trHeight w:val="139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бору и вывозу бытовых отходов и мусора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2 90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trHeight w:val="274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33.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Содержание мест захоронения и ремонт военно-мемориальных объектов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4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рганизации ритуальных услуг и содержание мест захорон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4 90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6</w:t>
            </w:r>
          </w:p>
        </w:tc>
      </w:tr>
      <w:tr>
        <w:trPr>
          <w:trHeight w:val="81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3.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Другие вопросы в сфере благоустройств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1,0</w:t>
            </w:r>
          </w:p>
        </w:tc>
      </w:tr>
      <w:tr>
        <w:trPr>
          <w:trHeight w:val="1121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884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64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организации и содержанию прочих объектов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900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5,6</w:t>
            </w:r>
          </w:p>
        </w:tc>
      </w:tr>
      <w:tr>
        <w:trPr>
          <w:trHeight w:val="1144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роприятия в области благоустройства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3 05 90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5,4</w:t>
            </w:r>
          </w:p>
        </w:tc>
      </w:tr>
      <w:tr>
        <w:trPr>
          <w:trHeight w:val="849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рограмма "Развитие культуры, физической культуры и спорта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 4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75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4.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Обеспечение деятельности МКУ "Культура Вознесенского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96,4</w:t>
            </w:r>
          </w:p>
        </w:tc>
      </w:tr>
      <w:tr>
        <w:trPr>
          <w:trHeight w:val="297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9,5</w:t>
            </w:r>
          </w:p>
        </w:tc>
      </w:tr>
      <w:tr>
        <w:trPr>
          <w:trHeight w:val="163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Закупка товаров, работ и услуг для государственных (муниципальных) нужд)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87,9</w:t>
            </w:r>
          </w:p>
        </w:tc>
      </w:tr>
      <w:tr>
        <w:trPr>
          <w:trHeight w:val="110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деятельности (оказания услуг) муниципальных учреждений (Иные бюджетные ассигнования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4 01 005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одпрограмма "Безопасность на территории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1 5 00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15.1</w:t>
            </w:r>
          </w:p>
        </w:tc>
        <w:tc>
          <w:tcPr>
            <w:tcW w:w="4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 "Участие в предупреждении и ликвидации последствий чрезвычайных ситуаций в границах сельского поселения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5 01 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09"/>
              <w:jc w:val="lef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предупреждению и ликвидации последствий чрезвычайных ситуаций в границах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5 01 914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9" w:firstLine="34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lef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right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Об исполнении бюджета Вознесенского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за 2017 год»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9.04.2018 № 4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Источники внутреннего финансирования дефицита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бюджета сельского поселения за 2017 год тыс. руб.</w:t>
      </w:r>
    </w:p>
    <w:p>
      <w:pPr>
        <w:pStyle w:val="Normal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29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3488"/>
        <w:gridCol w:w="1843"/>
      </w:tblGrid>
      <w:tr>
        <w:trPr>
          <w:trHeight w:val="5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ind w:right="-108"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1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4,1</w:t>
            </w:r>
          </w:p>
        </w:tc>
      </w:tr>
      <w:tr>
        <w:trPr>
          <w:trHeight w:val="9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5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огашение бюджетами сельских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24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01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72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725,4</w:t>
            </w:r>
          </w:p>
        </w:tc>
      </w:tr>
    </w:tbl>
    <w:p>
      <w:pPr>
        <w:pStyle w:val="Normal"/>
        <w:spacing w:lineRule="auto" w:line="276" w:before="0" w:after="20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30" w:after="30"/>
      <w:jc w:val="left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TextBodyIndent">
    <w:name w:val="Body Text Indent"/>
    <w:basedOn w:val="Normal"/>
    <w:pPr>
      <w:ind w:firstLine="851"/>
      <w:jc w:val="left"/>
    </w:pPr>
    <w:rPr>
      <w:rFonts w:eastAsia="Times New Roman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eft">
    <w:name w:val="left"/>
    <w:basedOn w:val="Normal"/>
    <w:qFormat/>
    <w:pPr>
      <w:widowControl w:val="false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eastAsia="Times New Roman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36:00Z</dcterms:created>
  <dc:creator>UserВАСИЛЬЕВА</dc:creator>
  <dc:description/>
  <dc:language>en-US</dc:language>
  <cp:lastModifiedBy>voznesensk</cp:lastModifiedBy>
  <cp:lastPrinted>2018-03-28T17:46:00Z</cp:lastPrinted>
  <dcterms:modified xsi:type="dcterms:W3CDTF">2018-04-20T11:36:00Z</dcterms:modified>
  <cp:revision>2</cp:revision>
  <dc:subject/>
  <dc:title>Утверждена</dc:title>
</cp:coreProperties>
</file>