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eastAsia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8250</wp:posOffset>
            </wp:positionH>
            <wp:positionV relativeFrom="paragraph">
              <wp:posOffset>-577850</wp:posOffset>
            </wp:positionV>
            <wp:extent cx="690880" cy="815975"/>
            <wp:effectExtent l="0" t="0" r="0" b="0"/>
            <wp:wrapTight wrapText="bothSides">
              <wp:wrapPolygon edited="0">
                <wp:start x="-575" y="-487"/>
                <wp:lineTo x="-575" y="21316"/>
                <wp:lineTo x="21870" y="21316"/>
                <wp:lineTo x="21870" y="-487"/>
                <wp:lineTo x="-575" y="-48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815975"/>
                    </a:xfrm>
                    <a:prstGeom prst="rect">
                      <a:avLst/>
                    </a:prstGeom>
                    <a:ln w="635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февраля 2018 № 3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Об отчете главы Вознесенск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о результата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ятельности администрации Вознесенского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льского поселения за 2017 год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со статьей 36 Федерального закона от 6 октября 2003 года N 131-ФЗ "Об общих принципах организации местного самоуправления в Российской Федерации", статьей 34 Устава Вознесенского сельского поселения Таловского муниципального района, заслушав отчет главы Вознесенского сельского поселения Дубровина Г.П. о деятельности администрации Вознесенского сельского поселения за 2017 год, Совет народных депутатов </w:t>
      </w:r>
      <w:r>
        <w:rPr>
          <w:b w:val="false"/>
          <w:bCs w:val="false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Деятельность главы Вознесенского сельского поселения Таловского муниципального района Воронежской области и администрации Вознесенского сельского поселения Таловского муниципального района Воронежской области за 2017 год признать удовлетворительно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ринятия на сессии и подлежит обнародова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.02.2018 № 35</w:t>
      </w:r>
    </w:p>
    <w:tbl>
      <w:tblPr>
        <w:tblW w:w="5300" w:type="pct"/>
        <w:jc w:val="left"/>
        <w:tblInd w:w="-36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9916"/>
      </w:tblGrid>
      <w:tr>
        <w:trPr/>
        <w:tc>
          <w:tcPr>
            <w:tcW w:w="991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клад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ы Вознесенского сельского поселения Таловского муниципального района 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ыполнении соглашения с администрацией  Таловского муниципального района по достижению плановых значений эффективности развития и об итогах социально-экономического развития за 2017 год и перспективах развития на 2018 год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я работа администрации в 2017 году строилась согласно  131-ФЗ «Об общих принципах организации местного самоуправления в Российской Федерации» ст. 14 «Вопросы местного значения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.  В состав Вознесенского сельского поселения  входит 5 населенных пунктов: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.Вознесенский, п.Докучаевский, п.Покровский, п.Новый Пахарь, п. Верхняя Орловка.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состоянию на 01.01.2018г. численность постоянного населения составляет  945 че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450 мужчины, 495 женщины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енсионеров: 205 человека (134 женщины, 71 мужчин);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2017 год на территории Вознесенского сельского поселения родилось - 6 человек, умерло -  17 челове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ти до 16-летнего возраста составляют 225 челове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о защищенная категория граждан (льготники): 148 че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«Ветераны труда» - 15 че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Инвалиды:  1-й гр. – 2 че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-й гр.–  58 чел.,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>3-й гр. – 55 чел.,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ников ВОВ нет,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довы умерших участников ВОВ – 3 че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Участников войны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Афганистан - 2 чел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Чечня – 4 че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 прошедший 2017 год на территорию поселения прибыло 24 человека, выбыло 21 человек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В итоге демографическая ситуация на территории сельского поселения характеризуется превышением смертности над рождаемостью; превышение прибытия над выбытием.</w:t>
            </w:r>
          </w:p>
          <w:p>
            <w:pPr>
              <w:pStyle w:val="Normal"/>
              <w:spacing w:lineRule="exact" w:line="336"/>
              <w:ind w:right="72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 воинском учёте состоит: 193 чел. </w:t>
            </w:r>
          </w:p>
          <w:p>
            <w:pPr>
              <w:pStyle w:val="Normal"/>
              <w:spacing w:lineRule="exact" w:line="336"/>
              <w:ind w:right="72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– граждан, подлежащих первоначальной постановке на воинский учет (2001 года рождения)</w:t>
            </w:r>
          </w:p>
          <w:p>
            <w:pPr>
              <w:pStyle w:val="Normal"/>
              <w:spacing w:lineRule="exact" w:line="336"/>
              <w:ind w:right="72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- призывников</w:t>
            </w:r>
          </w:p>
          <w:p>
            <w:pPr>
              <w:pStyle w:val="Normal"/>
              <w:spacing w:lineRule="exact" w:line="336"/>
              <w:ind w:right="72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– офицеров запаса;</w:t>
            </w:r>
          </w:p>
          <w:p>
            <w:pPr>
              <w:pStyle w:val="Normal"/>
              <w:spacing w:lineRule="exact" w:line="336"/>
              <w:ind w:right="72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специальном воинском учете 14 человек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циальная сфера представлена Докучаевской СОШ и детский сад «Радуга» на 30 мест, Вознесенский ФАП, Вознесенское ОПС, Вознесенский СДК, Магазин «АИСТ», Магазин «Продукты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На территории поселения зарегистрированы ИП: Селезнев В.В., Королев В.И., Маслак И.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ФХ: Пискарев Г.М., Головков В.В., Сорокина О.В., Сорокин А.А., Хохлов Ю.В., Селиванова Н.П., Гузенко И.В., Гребенюков В.Ф., Москвитин В.Н., Гриднев А.Б., которые оформили договора аренды земельного участка с/х использования для растениеводства, животноводства, рыбоводст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Общая площадь муниципального образования – 6514,8 г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лощадь населенных пунктов – 633,2 га,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 - п.Вознесенский  – 200,1г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- п.Докучаевский – 164,3г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- п.Покровский    – 123,31г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- п.Новый Пахарь – 124,05г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>- п. Верхняя Орловка – 21,0г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ли с/х назначения – 5760 га в  т.ч.: земли фонда перераспределения – 471га,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емельные доли граждан – 3465га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формлены земельные доли  – 3465га (705доли) колхоз им Докучаев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остребованные земельные доли – 55 га (11 невостребованных земельных долей находятся в стадии оформления) администрация Вознесенского сельского по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логовые ставки в 2017 году остались прежними, т.к. в 2010 году была принята максимальная ставка – 0,3%. </w:t>
            </w:r>
          </w:p>
          <w:p>
            <w:pPr>
              <w:pStyle w:val="Normal"/>
              <w:numPr>
                <w:ilvl w:val="0"/>
                <w:numId w:val="1"/>
              </w:numPr>
              <w:ind w:left="72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налог на имущество физ. лиц – 100%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начисляется  на 164 домовлад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)  НДФЛ – 10%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4) аренды земельных участков, находящихся в собственности поселения 128 га – 100 %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 территории поселения арендуются следующие  земли: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к-з им Докучаева  - заключено  1 долгосрочный  договор на 10 лет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ли с/ х  назначения  за чертой населенного пункта, находящихся в собственности администрации Вознесенского сельского поселения, площадью 128га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промышленности в 2015 году перешли в ведение Таловского городского поселения – 33 г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ли сельхоз. использования – ООО «Агропроект» –  Площадь  118га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ение бюджета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7 год в бюджет поселения поступило 5501,3 тысяч рублей.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ственные доходы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ДФЛ – 107,0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лог на имущество – 83,4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емельный налог – 1448,0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ренда земли – 487,0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латные услуги – 4, 3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оспошлина – 23, 7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чие неналоговые доходы – 299, 4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РФ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отации на выравнивание бюджетной обеспеченности – 481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чие субсидии – 16, 7 тыс рублей</w:t>
            </w:r>
          </w:p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- ВУС – 68, 3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ежбюджетные трансферты 1 495, 0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дорожный фонд 1 393, 0 тыс рублей 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статок с прошлого года – 308, 0 тыс 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 выполнение показателей – 100,0 тыс рублей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щественные работы – 3, 0 тыс рублей.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Аппарат управления – 1 170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Культура – 1 097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голь – 234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мета СДК – 24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Электро-монтажные работы по уличному освещению – 320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формление плотин + межевание – 336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 и отсыпка дорог – 1 393 0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Электроэнергия – 465 400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из них башня – 241 700 башня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емонтные работы, запасные части и насос – 51236+33100=84336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того водопровод 326 036 рублей.</w:t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сего за воду в 2017 году собрано 299 400 рублей, за 2016 год собрано 180 000 рублей.</w:t>
            </w:r>
          </w:p>
          <w:p>
            <w:pPr>
              <w:pStyle w:val="Normal"/>
              <w:ind w:firstLine="709"/>
              <w:jc w:val="both"/>
              <w:rPr>
                <w:rFonts w:eastAsia="Arial"/>
              </w:rPr>
            </w:pPr>
            <w:r>
              <w:rPr>
                <w:rStyle w:val="StrongEmphasis"/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2. Владение, пользование и распоряжение муниципальным имуществом</w:t>
            </w:r>
          </w:p>
          <w:p>
            <w:pPr>
              <w:pStyle w:val="Normal"/>
              <w:ind w:firstLine="709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одонапорная башня, водопровод, протяженностью 11737 м.п. и скважина находятся на балансе поселения и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бслуживаются администрацией</w:t>
            </w:r>
            <w:r>
              <w:rPr>
                <w:rFonts w:cs="Arial" w:ascii="Arial" w:hAnsi="Arial"/>
                <w:sz w:val="24"/>
                <w:szCs w:val="24"/>
              </w:rPr>
              <w:t xml:space="preserve">. Имеется еще одна скважина – резервная. Обе скважины в рабочем состоянии. Водопроводная сеть обеспечивает водой все население двух поселков: п.Вознесенский и п.Докучаевский, (что составляет 92% от всего населения) и все объекты социальной сфе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2005 году на общем собрании граждан было принято решение о совместном финансировании администрацией и населением расходов, связанных с содержанием этого имущества. Обслуживание и ремонт легли на плечи админист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этом же собрании была принята стоимость месячного пользования водопроводом в размере 50 рублей за человека. Ввиду увеличения стоимости материалов, а также электроэнергии в 2010 году, также решением схода граждан месячная стоимость за пользование водопроводом увеличилась с 50 до 75 рублей за человека в месяц.  (1 квт.час – 8,20 руб.)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За прошедший год с населения было собрано 299 тысяч рублей. Администрацией потрачено 27 тысяч рублей. Основная статья расходов – оплата электроэнергии – (2 насоса общей производительностью 20 куб.м.  в час мощностью 12 квт/час) – 241,7 тысяч рублей. </w:t>
            </w:r>
          </w:p>
          <w:p>
            <w:pPr>
              <w:pStyle w:val="Normal"/>
              <w:ind w:left="46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одился плановый ремонт водопроводной сети, произведена частичная его замена. А также были выполнены работы по промывке водонапорной башни, ремонт запорной арматуры на главной скважине, замена насоса на ней же. Произведен ремонт водоподъема на резервной скважине. Отремонтировано девять разводящих колодцев.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Ремонт башни и скважины, водопровода составил– 51 236 рублей. Общие затраты на содержание и обслуживание в 2017 году составили 326 тысяч рублей. насос 33 100 рублей.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Большинство населения исправно выполняют решение общего собрания граждан. Однако, есть и недобросовестные пользователи в части оплаты. Задолженность населения перед самими же собой порядка – 50 тысяч рублей.</w:t>
            </w:r>
          </w:p>
          <w:p>
            <w:pPr>
              <w:pStyle w:val="Normal"/>
              <w:tabs>
                <w:tab w:val="clear" w:pos="708"/>
                <w:tab w:val="left" w:pos="546" w:leader="none"/>
              </w:tabs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очередной раз неплательщикам направлены уведомления с напоминанием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left="46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котельная: обеспечивает теплом Докучаевскую СОШ, детский сад «Радуга» на 30 мест, Вознесенский ФАП, СДК.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Расходы на выработку тепла делятся пропорционально отапливаемым объемам. Таким образом, затраты на уголь, электроэнергию, ремонт котельной, материалы и зарплату кочегаров несут районный отдел по образованию, МБУЗ Таловская ЦРБ (в лице районной администрации), а также МКУ «Культура Вознесенского сельского поселения» (в лице администрации Вознесенского сельского поселения).</w:t>
            </w:r>
          </w:p>
          <w:p>
            <w:pPr>
              <w:pStyle w:val="Normal"/>
              <w:ind w:left="46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к как износ котельной приближается к 100%, в январе 2018 года на сессии районного Совета народных депутатов было принято решение об установке новой блочно-модульной котельно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амятник «Погибшим воинам в годы ВОВ» был установлен в сельском парке почти 50 лет назад (1970 год). Под влиянием времени, атмосферных явлений обелиск разрушается. Хотя администрацией проводится его ежегодный косметический ремонт, этого стало недостаточно.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В 2016 году администрацией был выполнен проект реконструкции памятника. Сметная стоимость ремонта составила 860 тысяч рублей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К сожалению в программу наш памятник не попал в 2016 году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2017 году администрацией была выполнена ПСД с оформлением в собственность земельного участка и самого сооруж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декабре 2017 года было проведено анкетирование среди жителей поселения. Цель анкетирования – определить направление и выбор проекта поддержки местных инициатив, в рамках развития инициативного бюджетирования. Это областная программа, которая осуществляется на территории области впервые. Направлением выбрано как раз ремонт и реконструкция Вознесенского памятника, поскольку касается каждого жителя поселения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январе 2018 года на общем собрании жителей проведено обсуждение данного проекта, разъяснена его суть, а также определено предварительное участие населения и организаций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ети уличного освещения стоят на балансе администрации с 2010 года. Их обслуживанием, ремонтом и содержанием занимается сама администрац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2017 году сельской администрацией и при помощи районной администрации было установлено 46 светильников, а также проведена замена приборов учета, согласно предписанию районной службы электросетей. На территории поселения установлено всего 111 светильников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сегодняшний день работа по освещению поселков практически завершена. В текущем году планируется осветить лишь небольшой участок улицы в пос. Покровский по просьбе местного населения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траты на обслуживание уличного освещения составили 320 000 (эл.монтаж) + 223 700(эл.энергия) = 543 700 рублей.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е участки: всего их семь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и земельных участка – земли с/х назначения общей площадью 128 га переданы в аренду колхозу им.Докучаева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земельный участок площадью 4000 кв.м. оформлен в собственность администрации и зарезервирован на случай обращения, за категорией «многодетная семья»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участок площадью 1000 кв.м. под памятником в сельском парке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участок площадью 250 кв.м. отведен под свалку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дин участок оформлен в собственность администрации в 2017 году под Вознесенским кладбищ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все участки имеются правоустанавливающие документы.</w:t>
            </w:r>
          </w:p>
          <w:p>
            <w:pPr>
              <w:pStyle w:val="Normal"/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Дорожная деятель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Согласно 131 Закона РФ о местном самоуправлении дороги местного значения должны обслуживаться за счет средств местного бюджета местной администрации. В 2008 году на спонсорские средства был изготовлен рабочий проект строительства автодороги по пос. Вознесенский, протяженностью 3,250 м. Были попытки привлечь средства области для осуществления проекта (Проект даже был на согласовании в областной администрации), но согласно того же 131 Закона инициатива осталась не реализованно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Третий год в области работает  программа обустройства дорог местного значения. Администрациям поселений из областного бюджета выделяются средства (так называемые «Дорожный фонд») для ремонта и содержания дорог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2017 году на средства дорожного фонда 1393 тыс. рублей отремонтировано 4,25 км внутри поселковых дорог в пос. Вознесенский и пос. Докучаевский. А также отсыпано две плотины в пос. Докучаевский и по  одной плотине в пос. Новый Пахарь и  пос.Покровск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Ремонтировались дороги и на средства субсидий – 500 тыс. рублей, отсыпано 400 метров проблемного участка в пос.Докучаевск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Благоустройство кладбищ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В минувшем году администрация совместно с жителями и при участии колхоза им.Докучаева занимались благоустройством кладбищ. Всего по поселению шесть.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На Верхней Орловке весной была обустроена, отгредирована дорога к кладбищу.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п. Покровский отремонтирована плотина. По дороге, ведущей к кладбищу, установлена перепускная труба (от переполнения пруда и размыва плотины) диаметром 500 м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Докучаевском кладбище жителями поселка проводились субботники по наведению порядка, вывозился мусор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п.Новый Пахарь обустроен подъезд к кладбищу, выровнена плотина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На Вознесенском кладбище по программе ТОС было приобретено и установлено новое ограждение с увеличением площади кладбища. Стоимость ограды составила 150 тысяч рублей. Самими жителями было установлено и покрашено ограждение.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ТОС – территориальное общественное самоуправление, что это такое? Эта программа создана по аналогу городского домоуправления. Группа жителей поселка (это может быть отдельная улица или поселок и т.т.). Выходят с какой-либо инициативой на местную администрацию. При положительном согласовании вопроса эта группа граждан регистрируется как отдельная организация, вопрос выносится на обсуждение в областную администрацию и в случае согласования в области выделяются областным бюджетом средства для реализации инициативы граждан. Условие одно! Это софинансирование, т.е. для решения проблемы необходимо финансовое участи самих жителей, а также желательно привлечение сторонних спонсоров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будущее жителями были выдвинуты предложения установки ворот на Вознесенском кладбище и ограждения Докучаевского кладбища, обустройство детской площадки, закупка мусорных контейнеров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2017 году такие заявки были поданы, но конкурс мы не выиграли, надеемся выиграть в 2018 году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беспечение пожарной безопасности в границах поселения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территории поселения своей пожарной части не имеется, это и не обязательно. В случае возникновения пожара наше поселение отнесено к зоне действия пожарной части № 56, расположенное в р.п. Таловая. В поселении имеется добровольная пожарная дружина, работниками администрации проводятся рейды, инструктажи, распространяются памятки. Неблагополучные семьи, а также домовладения с печным отоплением, домовладения одиноко проживающих престарелых людей стоят на особом контроле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К сожалению всех принятых мер оказывается недостаточно. Так 01.01.2017 года в доме семьи Золотаревых произошел пожар, унесший сразу три человеческие жизни. В текущем году противопожарные мероприятия будут продолжены. Наряду с частным сектором стоит задача установки пожарной сигнализации в СДК, библиотеке и администрации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left="46"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беспечение жителей услугами связи и торговли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На территории поселения в пос. Вознесенский имеются два магазина смешанной торговли. На отдаленные улицы и в пос. Покровский, Новый Пахарь выезжает автолавка два раза в неделю.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ывоз твердых, бытовых отходов подворно, а также ликвидация несанкционированных свалок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2017 году был организован подворный сбор мусора частным транспортом на площадку ТБО. Вывоз мусора осуществлял Першин М.Г. В настоящий момент вывоз мусора осуществляется один раз в две недели. С наступлением тепла периодичность вывоза будет скорректирована. Помимо подворного вывоза администрацией ликвидировались несанкционированные свалки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о мусор, плохо – хорошо, регулярно убирается и вывозится, ликвидируются стихийные свалки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Хочу отметить, что согласно закона РФ с 2017 года вывоз мусора не может быть бесплатным. Про письмо: 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eastAsia="Arial" w:cs="Arial" w:ascii="Arial" w:hAnsi="Arial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еобходимо продолжить заключение договоров на вывоз мусора с частных подворий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Создание условий для массового отдыха населения, обеспечение жителей услугами организаций культуры, работа с детьми и молодежью, библиотечное обслуживание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На территории администрации зарегистрировано 245 детей от 0 до 18 лет. В школе обучается 68 человек. Многие дети занимаются в вокально-инструментальном ансамбле дома культуры, вокальным пением здесь же, участвуют в театральной группе. В школе работают спортивные секции. СДК работал в штатном режиме, велись выше перечисленные кружки, проводились концерты, вечера отдыха с привлечением и участием всех слоев населения как на местном, так и на районном уровне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СДК работал в штатном режиме, велись выше перечисленные кружки, проводились концерты, вечера отдыха с привлечением и участием всех слоев населения как на местном, так и на районном уровне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2017 году праздновала свой юбилей –Докучаевской СОШ - 50 лет. В интернете имеется информация и фотографии праздника. Можно посмотреть как старые, так и современные фотографии, касающиеся жизни нашей школы. Очень интересно посмотреть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В прошедшем году администрацией была установлена детская площадка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Работает сельская библиотека, книжный фонд составляет более 12 тысяч экземпляров. Кстати, режим работы библиотеки с марта месяца будет другим. Подробно население будет проинформировано через информационные стенды и сайт администрации.</w:t>
            </w:r>
          </w:p>
          <w:p>
            <w:pPr>
              <w:pStyle w:val="Normal"/>
              <w:tabs>
                <w:tab w:val="clear" w:pos="708"/>
                <w:tab w:val="left" w:pos="46" w:leader="none"/>
              </w:tabs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О местах отдыха у воды. Имеется два пляжа в пос. Покровский и пос. Докучаевски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>Правовая и информационная служб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Администрацией за прошедший год было выдано 656 справок  жителям сельского поселения. (О составе семьи, трудовой деятельности, о жилой площади, выписки из домовой книги, выписки из похозяйственной книги, выписки о наличии земельного участка  и т.д.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7 года было совершено  109 нотариальных действия (оформление доверенност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инято постановлений  администрации Вознесенского сельского поселения – 45, распоряжений -72, решений СНД - 6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В здании конторы работает Многофункциональный центр по предоставлению государственных и муниципальных услуг населению. </w:t>
            </w:r>
          </w:p>
          <w:p>
            <w:pPr>
              <w:pStyle w:val="Normal"/>
              <w:ind w:firstLine="709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Администрация Вознесенского сельского поселения поддерживает связь со всеми организациями, независимо от формы собственности, с общественными организациями (районным Советом Ветеранов)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В течение года активизировалась работа по оформлению в собственность домовладений, земельных участков, за 2017 год получили свидетельства на право пользования 14</w:t>
            </w:r>
            <w:r>
              <w:rPr>
                <w:rStyle w:val="StrongEmphasis"/>
                <w:rFonts w:cs="Arial" w:ascii="Arial" w:hAnsi="Arial"/>
                <w:b w:val="false"/>
                <w:sz w:val="24"/>
                <w:szCs w:val="24"/>
              </w:rPr>
              <w:t xml:space="preserve"> челове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о организации ритуальных услуг на территории поселения отмечу следующее: заключено соглашение с похоронным бюро о проведении захоронения граждан, у которых отсутствуют родственники, поэтому в случае невозможности захоронения умершего собственными силами, привлекаем данную организацию. </w:t>
            </w:r>
          </w:p>
          <w:p>
            <w:pPr>
              <w:pStyle w:val="Normal"/>
              <w:ind w:firstLine="709"/>
              <w:jc w:val="both"/>
              <w:rPr>
                <w:rStyle w:val="StrongEmphasis"/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С 2015 года производится захоронение по разрешению администрации, выдается  уведомление и разрешение о захоронении. Таких уведомлений и разрешений в 2017 году выдано 22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Arial" w:cs="Arial" w:ascii="Arial" w:hAnsi="Arial"/>
                <w:bCs/>
                <w:color w:val="FF0000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3. Достигнутые результаты деятельности за 2017 год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одится работа по недоимке налоговых и неналоговых поступлений в бюджет поселения, за 2017 год погашено недоимки в сумме 132 000 рубле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одятся культурные мероприятия посел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одится работа по улучшению качества питьевой воды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изведен ремонт водопроводной сети и двух водозаборов;</w:t>
            </w:r>
          </w:p>
          <w:p>
            <w:pPr>
              <w:pStyle w:val="Style19"/>
              <w:ind w:lef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изведена отсыпка щебня 4250 м дорог по улицам Докучаевской и Вознесенско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гредирование автодороги длиной 14 км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ямочный ремонт дорог с твердым покрытием длиной 6,5 км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ка дорожных знаков и пешеходных переходов, а также устройство искусственных неровносте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веден порядок на сельских кладбищах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едется работа по сбору и вывозу мусора на специально отведенный участок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одится работа по уборке несанкционированных свалок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лена детская площадка на территории, прилегающей к СДК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рубка аллеи от поросли вдоль дороги п.Вознесенский – р.п.Талова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ырубка поросли в парке на территории, прилегающей к школе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дена обрезка крон деревьев с северной стороны школы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дена работа по посадке молодых саженцев в парке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устроено место отдыха в п.Покровски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лено дополнительно 46 светильников с энергосберегающими лампами уличного освещ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населения баллонным газом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49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и на 2018 год: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должить активизировать работу по недоимке налоговых и неналоговых поступлений в бюджет поселения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должить работу ТОС по направлению ограждения кладбища в п.Докучаевский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обустроить детскую площадку; 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дать водопровод на обслуживание организации ЖКХ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ередать котельную на обслуживание ЖКХ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кончить работу по освещению поселков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тремонтировать плотины, находящиеся в черте населенных пунктов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кончить работу по отсыпке дороги по ул.Докучаевской  2 км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установить пожарную сигнализацию в сельском доме культуры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асибо за внимание.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24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22:00Z</dcterms:created>
  <dc:creator>UserВАСИЛЬЕВА</dc:creator>
  <dc:description/>
  <cp:keywords/>
  <dc:language>en-US</dc:language>
  <cp:lastModifiedBy>voznesensk</cp:lastModifiedBy>
  <cp:lastPrinted>2015-02-03T16:52:00Z</cp:lastPrinted>
  <dcterms:modified xsi:type="dcterms:W3CDTF">2018-02-13T05:26:00Z</dcterms:modified>
  <cp:revision>16</cp:revision>
  <dc:subject/>
  <dc:title> </dc:title>
</cp:coreProperties>
</file>