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2" w:firstLine="709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05125</wp:posOffset>
            </wp:positionH>
            <wp:positionV relativeFrom="paragraph">
              <wp:posOffset>71755</wp:posOffset>
            </wp:positionV>
            <wp:extent cx="750570" cy="80391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" cy="80391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42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2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АДМИНИСТРАЦИЯ ВОЗНЕСЕНСКОГО СЕЛЬСКОГО ПОСЕЛЕН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rPr/>
      </w:pPr>
      <w:r>
        <w:rPr>
          <w:rFonts w:cs="Arial" w:ascii="Arial" w:hAnsi="Arial"/>
          <w:sz w:val="24"/>
          <w:szCs w:val="24"/>
        </w:rPr>
        <w:t>от 30 января 2018 № 33</w:t>
      </w:r>
    </w:p>
    <w:p>
      <w:pPr>
        <w:pStyle w:val="Head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Вознесенский</w:t>
      </w:r>
    </w:p>
    <w:p>
      <w:pPr>
        <w:pStyle w:val="Head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проекте решения Совета народных</w:t>
      </w:r>
    </w:p>
    <w:p>
      <w:pPr>
        <w:pStyle w:val="Head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путатов Вознесенского сельского</w:t>
      </w:r>
    </w:p>
    <w:p>
      <w:pPr>
        <w:pStyle w:val="Head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еления Таловского муниципальног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 «Об исполнении бюджет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за 2017 год»</w:t>
      </w:r>
    </w:p>
    <w:p>
      <w:pPr>
        <w:pStyle w:val="Header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В соответствии со ст. 153,154, 264.2 Бюджетного кодекса РФ, статьями 35,52 Федерального закона от 06.10.2003г. № 131-ФЗ «Об общих принципах организации местного самоуправления в Российской Федерации», Устава Вознесенского сельского поселения Таловского муниципального района, Положения о бюджетном процессе администрации Вознесенского сельского поселения, Совет народных депутатов Вознесенского сельского поселения Таловского муниципального района</w:t>
      </w:r>
    </w:p>
    <w:p>
      <w:pPr>
        <w:pStyle w:val="Header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Header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rFonts w:cs="Arial" w:ascii="Arial" w:hAnsi="Arial"/>
          <w:sz w:val="24"/>
          <w:szCs w:val="24"/>
        </w:rPr>
        <w:t>Одобрить проект решения Совета народных депутатов Вознесенского сельского поселения Таловского муниципального района «Об исполнении бюджета Вознесенского сельского поселения за 2017 год» (приложение № 1)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rFonts w:cs="Arial" w:ascii="Arial" w:hAnsi="Arial"/>
          <w:sz w:val="24"/>
          <w:szCs w:val="24"/>
        </w:rPr>
        <w:t>Обнародовать проект решения Совета народных депутатов Вознесенского сельского поселения Таловского муниципального района «Об исполнении бюджета Вознесенского сельского поселения за 2017 год»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ind w:left="0" w:firstLine="709"/>
        <w:rPr/>
      </w:pPr>
      <w:r>
        <w:rPr>
          <w:rFonts w:cs="Arial" w:ascii="Arial" w:hAnsi="Arial"/>
          <w:sz w:val="24"/>
          <w:szCs w:val="24"/>
        </w:rPr>
        <w:t>Утвердить комиссию по учету, рассмотрению предложений, замечаний и доработке проекта решения Совета народных депутатов Вознесенского сельского поселения Таловского муниципального района «Об исполнении бюджета Вознесенского сельского поселения за 2017 год» (приложение № 2)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</w:tabs>
        <w:ind w:left="0" w:firstLine="709"/>
        <w:rPr/>
      </w:pPr>
      <w:r>
        <w:rPr>
          <w:rFonts w:cs="Arial" w:ascii="Arial" w:hAnsi="Arial"/>
          <w:sz w:val="24"/>
          <w:szCs w:val="24"/>
        </w:rPr>
        <w:t>Настоящее решение вступает в силу со дня его официального обнародования.</w:t>
      </w:r>
    </w:p>
    <w:p>
      <w:pPr>
        <w:pStyle w:val="Header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Вознесенского</w:t>
      </w:r>
    </w:p>
    <w:p>
      <w:pPr>
        <w:pStyle w:val="Header"/>
        <w:rPr/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     Г.П.Дубровин</w:t>
      </w:r>
      <w:r>
        <w:br w:type="page"/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к решению СНД Вознесенского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Таловского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района от 30.01.2018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3 «О проекте решения СНД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б исполнении бюджета Вознесенского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сельского поселения за 2017 год»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__________№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Вознесенски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исполнении бюджет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есенского сельского</w:t>
      </w:r>
    </w:p>
    <w:p>
      <w:pPr>
        <w:pStyle w:val="Header"/>
        <w:rPr/>
      </w:pPr>
      <w:r>
        <w:rPr>
          <w:rFonts w:cs="Arial" w:ascii="Arial" w:hAnsi="Arial"/>
          <w:sz w:val="24"/>
          <w:szCs w:val="24"/>
        </w:rPr>
        <w:t>поселения за 2017 год</w:t>
      </w:r>
    </w:p>
    <w:p>
      <w:pPr>
        <w:pStyle w:val="Header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В соответствии со ст. 153,154, 264.2 Бюджетного кодекса РФ, статьями 35,52 Федерального закона от 06.10.2003г. № 131-ФЗ «Об общих принципах организации местного самоуправления в Российской Федерации», Устава Вознесенского сельского поселения Таловского муниципального района, Положения о бюджетном процессе администрации Вознесенского сельского поселения, Совет народных депутатов Вознесенского сельского поселения Таловского муниципального района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Header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1. Утвердить отчет об исполнении бюджета сельского поселения за 2017 год по доходам в сумме 5501,3 тыс. руб. и по расходам в сумме 5725,4 тыс. руб. с превышением расходов над доходами (дефицит бюджета сельского поселения) в сумме 224,1 тыс. руб. и со следующими показателями: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- по доходам бюджета сельского поселения за 2017 год согласно приложению №1;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- по распределению бюджетных ассигнований по разделам и подразделам, целевым статьям и видам расходов бюджета Вознесенского сельского поселения за 2017 год согласно приложению №2;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-по ведомственной структуре расходов бюджета Вознесенского сельского поселения за 2017 год согласно приложению № 3;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- по источникам финансирования дефицита бюджета Вознесенского сельского поселения за 2017 год согласно приложению №4.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  <w:tab w:val="right" w:pos="0" w:leader="none"/>
        </w:tabs>
        <w:ind w:left="0" w:firstLine="709"/>
        <w:rPr/>
      </w:pPr>
      <w:r>
        <w:rPr>
          <w:rFonts w:cs="Arial" w:ascii="Arial" w:hAnsi="Arial"/>
          <w:sz w:val="24"/>
          <w:szCs w:val="24"/>
        </w:rPr>
        <w:t>Настоящее решение вступает в силу с момента его официального обнародования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Вознесенского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                      Г.П.Дубровин</w:t>
      </w:r>
    </w:p>
    <w:tbl>
      <w:tblPr>
        <w:tblW w:w="109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1"/>
        <w:gridCol w:w="3979"/>
      </w:tblGrid>
      <w:tr>
        <w:trPr>
          <w:trHeight w:val="68" w:hRule="atLeast"/>
        </w:trPr>
        <w:tc>
          <w:tcPr>
            <w:tcW w:w="7001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79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1</w:t>
      </w:r>
    </w:p>
    <w:p>
      <w:pPr>
        <w:pStyle w:val="Style22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Style22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б исполнении бюджета Вознесенского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сельского поселения за 2017 год»</w:t>
      </w:r>
    </w:p>
    <w:p>
      <w:pPr>
        <w:pStyle w:val="Style22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ходы</w:t>
      </w:r>
    </w:p>
    <w:tbl>
      <w:tblPr>
        <w:tblW w:w="10347" w:type="dxa"/>
        <w:jc w:val="left"/>
        <w:tblInd w:w="-9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60"/>
        <w:gridCol w:w="904"/>
        <w:gridCol w:w="2022"/>
        <w:gridCol w:w="1417"/>
        <w:gridCol w:w="1417"/>
        <w:gridCol w:w="1417"/>
      </w:tblGrid>
      <w:tr>
        <w:trPr>
          <w:trHeight w:val="300" w:hRule="atLeast"/>
        </w:trPr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Боковик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Данные</w:t>
            </w:r>
          </w:p>
        </w:tc>
      </w:tr>
      <w:tr>
        <w:trPr>
          <w:trHeight w:val="8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-Наименование показател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-Код строк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ор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-Код дохода по бюджетной класс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-Утвержденные бюджетные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-Исполн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-Неисполненные назначения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оходы бюджета - Всего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85000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5 501079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5 501304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000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 25841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 258641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АЛОГИ НА ПРИБЫЛЬ, ДОХОД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100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6 91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6 982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1020000100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6 91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6 982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6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1020100100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6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6 866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47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1020200100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1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16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BFC5D2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АЛОГИ НА ИМУЩЕСТВО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BFC5D2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BFC5D2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BFC5D2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600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BFC5D2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 531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BFC5D2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 531 721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BFC5D2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алог на имущество физических лиц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6010000000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83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83 439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71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6010301000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83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83 439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6060000000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 448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 448282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Земельный налог с организаций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6060300000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08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08 634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6060331000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08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08 634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Земельный налог с физических лиц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6060400000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 039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 039647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38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6060431000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 039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 039647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BFC5D2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ГОСУДАРСТВЕННАЯ ПОШЛИН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BFC5D2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BFC5D2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BFC5D2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800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BFC5D2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3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BFC5D2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3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BFC5D2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8040000100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3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3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2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BFC5D2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BFC5D2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BFC5D2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BFC5D2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804020010000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BFC5D2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3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BFC5D2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3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BFC5D2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5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1100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87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87 13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46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11050000000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87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87 13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97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11050200000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87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87 13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80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BFC5D2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BFC5D2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BFC5D2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BFC5D2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1105025100000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BFC5D2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87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BFC5D2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87 13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BFC5D2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974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1300000000000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 3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 3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1301000000000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1301990000000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0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1301995100000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ШТРАФЫ, САНКЦИИ, ВОЗМЕЩЕНИЕ УЩЕРБ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1600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93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1690000000000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33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1690050100000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7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РОЧИЕ НЕНАЛОГОВЫЕ ДОХОД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1700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3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3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рочие неналоговые доход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1705000000000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3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3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9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рочие неналоговые доходы бюджетов сельских поселений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1705050100000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3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3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00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 242663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 242663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4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2000000000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 242663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 242663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7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2100000000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 97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 97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2150010000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8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8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BFC5D2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BFC5D2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BFC5D2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BFC5D2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2150011000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BFC5D2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8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BFC5D2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8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BFC5D2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28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21500200000015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 489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 489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4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2150021000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 489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 489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95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2200000000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6 70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6 70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рочие субсиди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2299990000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6 70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6 70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2299991000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6 70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6 70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6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2300000000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8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8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3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2351180000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8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8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62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2351181000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8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8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2400000000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 187654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 187654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BFC5D2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BFC5D2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BFC5D2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BFC5D2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2400140000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BFC5D2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 0846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BFC5D2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 0846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BFC5D2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681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24001410000015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 084 69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84 69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5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2499990000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2 964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2 964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84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BFC5D2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249999100000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2 964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2 964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BFC5D2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093" w:type="dxa"/>
        <w:jc w:val="left"/>
        <w:tblInd w:w="-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836"/>
        <w:gridCol w:w="812"/>
        <w:gridCol w:w="352"/>
        <w:gridCol w:w="499"/>
        <w:gridCol w:w="851"/>
        <w:gridCol w:w="1029"/>
        <w:gridCol w:w="992"/>
        <w:gridCol w:w="1536"/>
        <w:gridCol w:w="77"/>
        <w:gridCol w:w="1222"/>
        <w:gridCol w:w="709"/>
        <w:gridCol w:w="36"/>
      </w:tblGrid>
      <w:tr>
        <w:trPr>
          <w:trHeight w:val="2330" w:hRule="atLeast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70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352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firstLine="709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4984" w:type="dxa"/>
            <w:gridSpan w:val="6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22"/>
              <w:snapToGrid w:val="false"/>
              <w:ind w:firstLine="709"/>
              <w:jc w:val="righ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Style22"/>
              <w:ind w:firstLine="709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ложение 2</w:t>
            </w:r>
          </w:p>
          <w:p>
            <w:pPr>
              <w:pStyle w:val="Style22"/>
              <w:ind w:firstLine="709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к решению Совета народных депутатов Вознесенского сельского поселения «Об исполнении бюджета Вознесенского сельского поселения за 2017 год»</w:t>
            </w:r>
          </w:p>
          <w:p>
            <w:pPr>
              <w:pStyle w:val="Normal"/>
              <w:ind w:firstLine="70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  <w:p>
            <w:pPr>
              <w:pStyle w:val="Normal"/>
              <w:ind w:firstLine="709"/>
              <w:jc w:val="left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19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110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сходы бюджета</w:t>
            </w:r>
          </w:p>
        </w:tc>
      </w:tr>
      <w:tr>
        <w:trPr>
          <w:trHeight w:val="300" w:hRule="atLeast"/>
        </w:trPr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оковик</w:t>
            </w:r>
          </w:p>
        </w:tc>
        <w:tc>
          <w:tcPr>
            <w:tcW w:w="3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A9A9A9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нные</w:t>
            </w:r>
          </w:p>
        </w:tc>
      </w:tr>
      <w:tr>
        <w:trPr>
          <w:trHeight w:val="855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-Код строк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министра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ЗПР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-Утвержденные бюджетные назначения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-Исполн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-Неисполненные назначения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асходы - всего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6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5725405,83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5725405,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88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599 909,48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599909,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047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599 909,48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599909,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71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599 909,48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599909,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71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61 700,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617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80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38 209,48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38209,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27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170151,5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170151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51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736 338,28</w:t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736338,2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08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736 338,28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736338,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91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560 300,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5603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26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 450,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 45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84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65 588,28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65588,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92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25 356,47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25356,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64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25 356,47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25356,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34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25 356,47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25356,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41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8 456,75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8 456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49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8 456,75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8 456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71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 827,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 827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 629,75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 629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49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0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2 000,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2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68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0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2 000,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2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96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0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2 000,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2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24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07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2 000,00</w:t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2 000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37 401,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3740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40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36 000,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36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82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36 000,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36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66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36 000,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36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 401,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 40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 401,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 40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 401,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 40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8 300,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8 3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89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2 235,53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 235,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71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2 235,53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2 235,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71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7 800,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7 8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06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4 435,53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4 435,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87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 064,47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 064,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 064,47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 064,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7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 064,47</w:t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 064,4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3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 393 054,97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393054,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54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393054,97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393054,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68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 393 054,97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393054,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65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 393 054,97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393054,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 859,49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 859,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80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 859,49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 859,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81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 859,49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 859,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36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 859,49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 859,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18 706,34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18706,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13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18 706,34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18706,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13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18 706,34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18706,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24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18 706,34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18706,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 096 413,21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96413,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82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99 560,69</w:t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99560,6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97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99 560,69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99560,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Фонд оплаты труда учрежден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539 999,00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539999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24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59 561,69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59561,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72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87 858,54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87858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00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87 858,54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87858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56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87 858,54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87858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3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8 993,98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8 993,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5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8 993,98</w:t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8 993,9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93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851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852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 600,00</w:t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 600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853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7 392,98</w:t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7 392,9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7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5 609,84</w:t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5 609,8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29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5 609,84</w:t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5 609,8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13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5 609,84</w:t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5 609,8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82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5 609,84</w:t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95 609,8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85" w:hRule="atLeast"/>
        </w:trPr>
        <w:tc>
          <w:tcPr>
            <w:tcW w:w="2978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езультат исполнения бюджета (дефицит / профицит)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5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79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-224 326,55</w:t>
            </w:r>
          </w:p>
        </w:tc>
        <w:tc>
          <w:tcPr>
            <w:tcW w:w="1299" w:type="dxa"/>
            <w:gridSpan w:val="2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-224100,8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C0C0C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10714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4495"/>
        <w:gridCol w:w="5483"/>
      </w:tblGrid>
      <w:tr>
        <w:trPr>
          <w:trHeight w:val="1663" w:hRule="atLeast"/>
        </w:trPr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495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firstLine="709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firstLine="709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483" w:type="dxa"/>
            <w:tcBorders/>
            <w:vAlign w:val="bottom"/>
          </w:tcPr>
          <w:p>
            <w:pPr>
              <w:pStyle w:val="Style22"/>
              <w:ind w:firstLine="709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3</w:t>
            </w:r>
          </w:p>
          <w:p>
            <w:pPr>
              <w:pStyle w:val="Style22"/>
              <w:ind w:firstLine="709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Style22"/>
              <w:ind w:firstLine="709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ознесенского сельского поселения</w:t>
            </w:r>
          </w:p>
          <w:p>
            <w:pPr>
              <w:pStyle w:val="Normal"/>
              <w:ind w:firstLine="709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«Об исполнении бюджета Вознесенского сельского поселения</w:t>
            </w:r>
          </w:p>
          <w:p>
            <w:pPr>
              <w:pStyle w:val="Normal"/>
              <w:ind w:firstLine="709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за 2017 год»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104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1170"/>
        <w:gridCol w:w="851"/>
        <w:gridCol w:w="2541"/>
        <w:gridCol w:w="1701"/>
        <w:gridCol w:w="1560"/>
        <w:gridCol w:w="995"/>
      </w:tblGrid>
      <w:tr>
        <w:trPr>
          <w:trHeight w:val="900" w:hRule="atLeast"/>
        </w:trPr>
        <w:tc>
          <w:tcPr>
            <w:tcW w:w="1049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Источники финансирования дефицита бюджета</w:t>
            </w:r>
          </w:p>
        </w:tc>
      </w:tr>
      <w:tr>
        <w:trPr>
          <w:trHeight w:val="30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Боковик</w:t>
            </w:r>
          </w:p>
        </w:tc>
        <w:tc>
          <w:tcPr>
            <w:tcW w:w="4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Данные</w:t>
            </w:r>
          </w:p>
        </w:tc>
      </w:tr>
      <w:tr>
        <w:trPr>
          <w:trHeight w:val="1679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1-Наименовани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Администра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2-Код строки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3-Код источника финансирования по бюджетной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4-Утвержденные бюджетные назна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5-Исполнен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ru-RU"/>
              </w:rPr>
              <w:t>6-Неисполненные назначения</w:t>
            </w:r>
          </w:p>
        </w:tc>
      </w:tr>
      <w:tr>
        <w:trPr>
          <w:trHeight w:val="57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BFC5D2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BFC5D2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BFC5D2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BFC5D2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900000000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BFC5D2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224 326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BFC5D2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224 100,8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BFC5D2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225,68</w:t>
            </w:r>
          </w:p>
        </w:tc>
      </w:tr>
      <w:tr>
        <w:trPr>
          <w:trHeight w:val="855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BFC5D2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Изменение остатков средст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BFC5D2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BFC5D2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70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BFC5D2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010000000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BFC5D2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224 326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BFC5D2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224 100,8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BFC5D2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225,68</w:t>
            </w:r>
          </w:p>
        </w:tc>
      </w:tr>
      <w:tr>
        <w:trPr>
          <w:trHeight w:val="171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BFC5D2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BFC5D2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BFC5D2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70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BFC5D2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010500000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BFC5D2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224 326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BFC5D2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224 100,8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BFC5D2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225,68</w:t>
            </w:r>
          </w:p>
        </w:tc>
      </w:tr>
      <w:tr>
        <w:trPr>
          <w:trHeight w:val="114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BFC5D2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Увеличение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BFC5D2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BFC5D2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71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BFC5D2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01050000000000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BFC5D2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-5 501 079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BFC5D2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-6204 499,9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BFC5D2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425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BFC5D2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BFC5D2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BFC5D2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71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BFC5D2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01050200000000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BFC5D2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-5 501 079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BFC5D2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-6204 499,9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BFC5D2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71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BFC5D2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BFC5D2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BFC5D2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71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BFC5D2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01050201000000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BFC5D2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-5 501 079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BFC5D2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-6204 499,9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BFC5D2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28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BFC5D2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BFC5D2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BFC5D2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71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BFC5D2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01050201100000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BFC5D2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-5 501 079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BFC5D2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-6204 499,9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BFC5D2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BFC5D2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Уменьшение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BFC5D2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BFC5D2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72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BFC5D2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01050000000000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BFC5D2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5 725 405,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BFC5D2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6 428 600,8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BFC5D2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425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BFC5D2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BFC5D2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BFC5D2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72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BFC5D2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01050200000000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BFC5D2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5 725 405,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BFC5D2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6428 600,8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BFC5D2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171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BFC5D2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BFC5D2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BFC5D2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72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BFC5D2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01050201000000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BFC5D2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5 725 405,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BFC5D2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6 428 600,8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BFC5D2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  <w:tr>
        <w:trPr>
          <w:trHeight w:val="228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72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01050201100000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5 725 405,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ru-RU"/>
              </w:rPr>
              <w:t>6 428 600,8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2"/>
                <w:szCs w:val="22"/>
                <w:lang w:eastAsia="ru-RU"/>
              </w:rPr>
              <w:t>0,00</w:t>
            </w:r>
          </w:p>
        </w:tc>
      </w:tr>
    </w:tbl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Вознесенского сельского поселения Таловского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района от 30.01.2018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3 «О проекте решения СНД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б исполнении бюджета Вознесенского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за 2017 год»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иссия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учету, рассмотрению предложений, замечаний и доработке</w:t>
      </w:r>
    </w:p>
    <w:p>
      <w:pPr>
        <w:pStyle w:val="Header"/>
        <w:tabs>
          <w:tab w:val="center" w:pos="4677" w:leader="none"/>
          <w:tab w:val="left" w:pos="6165" w:leader="none"/>
          <w:tab w:val="right" w:pos="9355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а решения Совета народных депутатов</w:t>
      </w:r>
    </w:p>
    <w:p>
      <w:pPr>
        <w:pStyle w:val="Header"/>
        <w:tabs>
          <w:tab w:val="center" w:pos="4677" w:leader="none"/>
          <w:tab w:val="left" w:pos="6165" w:leader="none"/>
          <w:tab w:val="right" w:pos="9355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есенского сельского поселения Таловского муниципального района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«Об исполнении бюджета Вознесенского сельского поселения за 2017 год»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Председатель комиссии: - Дубровин Геннадий Петрович, глава Вознесенского сельского поселения, депутат Совета народных депутатов Вознесенского сельского поселения.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лены комиссии: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Ефремова Антонина Петровна – специалист 1 категории администрации Вознесенского сельского поселения.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Шипилова Наталья Николаевна - депутат Совета народных депутатов Вознесенского сельского поселения.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Дивина Наталья Николаевна - депутат Совета народных депутатов Вознесенского сельского поселени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8"/>
      <w:szCs w:val="28"/>
      <w:lang w:val="ru-RU" w:bidi="ar-S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30" w:after="30"/>
      <w:jc w:val="left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</w:rPr>
  </w:style>
  <w:style w:type="paragraph" w:styleId="TextBodyIndent">
    <w:name w:val="Body Text Indent"/>
    <w:basedOn w:val="Normal"/>
    <w:pPr>
      <w:ind w:firstLine="851"/>
      <w:jc w:val="left"/>
    </w:pPr>
    <w:rPr>
      <w:rFonts w:eastAsia="Times New Roman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firstLine="709"/>
      <w:contextualSpacing/>
      <w:jc w:val="left"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eft">
    <w:name w:val="left"/>
    <w:basedOn w:val="Normal"/>
    <w:qFormat/>
    <w:pPr>
      <w:widowControl w:val="false"/>
      <w:jc w:val="left"/>
    </w:pPr>
    <w:rPr>
      <w:rFonts w:eastAsia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eastAsia="Times New Roman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2:32:00Z</dcterms:created>
  <dc:creator>UserВАСИЛЬЕВА</dc:creator>
  <dc:description/>
  <cp:keywords/>
  <dc:language>en-US</dc:language>
  <cp:lastModifiedBy>voznesensk</cp:lastModifiedBy>
  <cp:lastPrinted>2018-01-31T10:20:00Z</cp:lastPrinted>
  <dcterms:modified xsi:type="dcterms:W3CDTF">2018-01-31T06:20:00Z</dcterms:modified>
  <cp:revision>108</cp:revision>
  <dc:subject/>
  <dc:title>Утверждена</dc:title>
</cp:coreProperties>
</file>