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025</wp:posOffset>
            </wp:positionH>
            <wp:positionV relativeFrom="paragraph">
              <wp:posOffset>2095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 марта 2018 № 39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961" w:hanging="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Об утверждении Положения о порядке реализации правотворческой инициативы граждан в Вознесенском сельском поселении Таловского муниципального района Воронеж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Вознесенского сельского поселения Таловского муниципального района Воронежской области, в целях реализации права граждан на осуществление местного самоуправления в Вознесенском сельском поселении Таловского муниципального района Воронежской области, Совет народных депутатов Вознесенского сельского поселения Таловского муниципального района Воронежской област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Р Е Ш И Л: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1. Утвердить Положение о порядке реализации правотворческой инициативы граждан Вознесенского сельского поселения Таловского муниципального района Воронежской области согласно приложению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2. Решение опубликовать на официальном </w:t>
      </w:r>
      <w:r>
        <w:rPr>
          <w:sz w:val="24"/>
          <w:szCs w:val="24"/>
          <w:lang w:eastAsia="en-US"/>
        </w:rPr>
        <w:t xml:space="preserve">сайте администрации </w:t>
      </w:r>
      <w:r>
        <w:rPr>
          <w:sz w:val="24"/>
          <w:szCs w:val="24"/>
        </w:rPr>
        <w:t xml:space="preserve">сельского поселения </w:t>
      </w:r>
      <w:r>
        <w:rPr>
          <w:sz w:val="24"/>
          <w:szCs w:val="24"/>
          <w:lang w:eastAsia="en-US"/>
        </w:rPr>
        <w:t>в сети Интернет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вступает в силу после его официального обнародования.</w:t>
      </w:r>
    </w:p>
    <w:p>
      <w:pPr>
        <w:pStyle w:val="Normal"/>
        <w:ind w:right="2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ыполнением решения оставляю за собой.</w:t>
      </w:r>
    </w:p>
    <w:p>
      <w:pPr>
        <w:pStyle w:val="Normal"/>
        <w:ind w:right="2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21" w:hanging="0"/>
        <w:rPr/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Normal"/>
        <w:ind w:right="2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Г.П.Дубровин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left="6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Вознесенского сельского поселения Таловского муниципального района Воронежской области </w:t>
      </w:r>
    </w:p>
    <w:p>
      <w:pPr>
        <w:pStyle w:val="Normal"/>
        <w:ind w:left="6120" w:hanging="0"/>
        <w:rPr/>
      </w:pPr>
      <w:r>
        <w:rPr>
          <w:rFonts w:cs="Arial" w:ascii="Arial" w:hAnsi="Arial"/>
          <w:sz w:val="24"/>
          <w:szCs w:val="24"/>
        </w:rPr>
        <w:t>от «</w:t>
      </w:r>
      <w:r>
        <w:rPr>
          <w:rFonts w:cs="Arial" w:ascii="Arial" w:hAnsi="Arial"/>
          <w:sz w:val="24"/>
          <w:szCs w:val="24"/>
          <w:u w:val="single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u w:val="single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 №__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е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орядке реализации правотворческой инициативы граждан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 Вознесенском сельском поселении Таловского муниципального района Воронежской области (далее – Положение)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1. Настоящее Положение разработано на основании Федерального закона от 6 октября 2003 года № 131-ФЗ «Об общих принципах организации местного самоуправления в Российской Федерации», Устава Вознесенского сельского поселения Таловского муниципального района Воронежской области, в целях реализации права граждан Российской Федерации на осуществление местного самоуправления посредством выдвижения правотворческой инициатив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2. Правотворческая инициатива граждан – внесение гражданами, проживающими в Вознесенском сельском поселении Таловского муниципального района Воронежской области и обладающими избирательным правом, проектов муниципальных правовых актов в Совет народных депутатов Вознесенского сельского поселения Таловского муниципального района Воронежской области, администрацию Вознесенского сельского поселения Таловского муниципального района Воронежской области (далее – органы местного самоуправления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рядок формирования инициативной группы по реализац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отворческой инициатив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Формирование инициативной группы по реализации правотворческой инициативы (далее – инициативная группа) осуществляется на основе волеизъявления граждан путем внесения их личных данных в подписные лис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ные листы изготавливаются по форме, установленной в приложении к настоящему Полож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Минимальная численность инициативной группы составляет один процент от числа граждан (процент можно указать иной, но более чем указанный в соответствующей статье), проживающих на территории Вознесенского сельского поселения Таловского муниципального района Воронежской области, обладающих избирательным прав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Гражданин собственноручно ставит свою подпись в подписном лист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дписном листе также указываются следующие данные о гражданине: фамилия, имя, отчество, год рождения (в возрасте 18 лет на день сбора подписей - дополнительно день и месяц рождения), адрес места жительства, серия и номер паспорта или заменяющего его документа, дата внесения подписи. Указанные данные вносятся в подписной лист гражданином собственноручно или по его просьбе лицом, собирающим подпис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Лицо, собирающее подписи, должно представить текст муниципального правового акта гражданам, ставящим свои подписи в подписные лис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ядок внесения проекта нормативного правового ак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ующий орган местного самоуправл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Инициативная группа вносит в соответствующий орган местного самоуправления проект муниципального правового акта, к которому прилагаются подписные листы с подписями членов инициативной группы. Подписные листы должны быть сброшюрованы в виде папок и пронумерова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проводительном письме к вносимому проекту должны быть указаны лица, уполномоченные представлять инициативную группу в процессе рассмотрения органом местного самоуправления правотворческой инициативы, в том числе докладчик по вносимому проекту муниципального правового акта, и заявляемое количество подписей, содержащихся в подписных листа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При приеме документов в соответствующем органе местного самоуправления проект муниципального правового акта и каждая папка с подписными листами заверяются печатью органа местного самоуправ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лномоченному члену инициативной группы выдается подтверждение в письменной форме о приеме проекта муниципального правового акта и подписных листов с указанием количества принятых подписных листов и заявленного количества подписей, даты и времени их прием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Соответствующий орган местного самоуправления в деся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е подлежат все представленные инициативной группой подписи гражда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 местного самоуправления для проведения указанной проверки вправе привлекать специалистов, в том числе на договорной основ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а проводится при обязательном участии представителя инициативной группы. О времени и месте проведения проверки документов орган местного самоуправления обязан письменно проинформировать уполномоченных лиц инициативной группы не позднее чем за два дня до ее провед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Недостоверными подписями считаю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подписи лиц, не обладающих активным избирательным правом на выборах, и подписи граждан, указавших в подписном листе сведения, не соответствующие действительности, - при наличии официальной справки органа внутренних дел либо заключения эксперта, привлеченного к работе по проверке достоверности подпис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подписи граждан без указания каких-либо сведений, требуемых в соответствии с настоящим Положение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одписи граждан, выполненные от имени разных лиц одним лицом или от имени одного лица другим лицом, на основании письменного заключения эксперта, привлеченного к работе по проверке их достовер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подписи граждан, сведения о которых внесены в подписной лист нерукописным способом или карандашо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подписи граждан с исправлениями в дате внесения подписи в подписной лист гражданином и лицами, удостоверяющими подписные листы, если эти исправления специально не оговорены соответственно гражданином, лицами, удостоверяющими подписные листы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подписи граждан с исправлениями в соответствующих им сведениях о гражданах, если эти исправления специально не оговорены гражданином или лицами, удостоверяющими подписные листы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все подписи в подписном листе в случаях, если подписной лист не заверен собственноручной подписью лица, проводившего сбор подписей, либо если эта подпись недостоверна, либо если в сведениях о лице, проводившем сбор подписей, в дате внесения подписи лицом, проводившим сбор подписей, имеются исправления, специально не оговоренные соответствующим лицом, собиравшим подпис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все подписи в подписном листе, изготовленном с нарушением требований, установленных настоящим Положение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В случае выявления в результате проведенной проверки данных о применении принуждения при сборе подписей, а также обнаружения фактов фальсификации в подписных листах (более чем 5 процентов от проверяемых подписей) орган местного самоуправления вправе не рассматривать проект муниципального правового акта, внесенный в порядке реализации правотворческой инициативы гражда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Агитация в поддержку правотворческой инициатив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Инициативная группа с момента создания вправе проводить агитацию в поддержку правотворческой инициатив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Каждый гражданин имеет право беспрепятственной агитации в поддержку или против правотворческой инициативы с момента, когда ему станет известно о сборе подписей в поддержку правотворческой инициатив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Агитация может осуществляться через средства массовой информации, путем проведения собраний, встреч с жителями муниципального образования, дискуссий, распространения агитационных печатных материалов и иными не запрещенными законом методам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Расходы, связанные с проведением агитации, несет инициативная групп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Рассмотрение правотворческой инициативы в органах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ного самоуправл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Проект муниципального правового акта, внесенный в порядке правотворческой инициативы граждан, подлежит обязательному рассмотрению соответствующим органом местного самоуправления в течение трех месяцев со дня его внесения инициативной групп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5.2. Рассмотрение проекта решения Совета народных депутатов Вознесенского сельского поселения Таловского муниципального района Воронежской области проводится на его открытом заседании с участием уполномоченных представителей инициативной групп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5.3. Проект муниципального правового акта, внесенный в администрацию Вознесенского сельского поселения Таловского муниципального района Воронежской области, рассматривается главой администрации Вознесенского сельского поселения Таловского муниципального района Воронежской области либо лицом, исполняющим его обязанности, с участием представителей инициативной групп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4. Проект муниципального правового акта, внесенный в порядке реализации правотворческой инициативы граждан, принимается в порядке, установленном для принятия соответствующего муниципального правового акта органа местного самоуправ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 Мотивированное решение, принятое по результатам рассмотрения проекта муниципального правового акта, внесенного в порядке реализации правотворческой инициативы граждан, должно быть официально в письменной форме доведено до сведения внесшей его инициативной группы граждан, в лице ее уполномоченных представителей, в течение 10 дней со дня принятия решения.</w:t>
      </w:r>
      <w:r>
        <w:br w:type="page"/>
      </w:r>
    </w:p>
    <w:p>
      <w:pPr>
        <w:pStyle w:val="Normal"/>
        <w:ind w:left="59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left="594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 порядке реализации правотворческой инициативы граждан Вознесенского сельского поселения Таловского муниципального района Воронежской област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ДПИСНОЙ ЛИСТ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10" w:leader="none"/>
          <w:tab w:val="left" w:pos="985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, нижеподписавшиеся, поддерживаем внесение 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органа местного самоуправления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487" w:leader="none"/>
          <w:tab w:val="left" w:pos="985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рядке реализации правотворческой инициативы граждан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правового акта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980"/>
        <w:gridCol w:w="1985"/>
        <w:gridCol w:w="1795"/>
        <w:gridCol w:w="1980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ind w:firstLine="4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,</w:t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916" w:leader="none"/>
              </w:tabs>
              <w:ind w:firstLine="4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я,</w:t>
            </w:r>
          </w:p>
          <w:p>
            <w:pPr>
              <w:pStyle w:val="Normal"/>
              <w:ind w:firstLine="4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 рождения</w:t>
            </w:r>
          </w:p>
          <w:p>
            <w:pPr>
              <w:pStyle w:val="Normal"/>
              <w:ind w:firstLine="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в возрасте</w:t>
            </w:r>
          </w:p>
          <w:p>
            <w:pPr>
              <w:pStyle w:val="Normal"/>
              <w:ind w:firstLine="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8лет - день и месяц рождени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места ж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спорта или заменяюще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ись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 дата её внесени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510" w:leader="none"/>
          <w:tab w:val="left" w:pos="985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ной лист удостоверяю: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510" w:leader="none"/>
          <w:tab w:val="left" w:pos="9854" w:leader="none"/>
        </w:tabs>
        <w:ind w:left="31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1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амилия, имя, отчество, адрес места жительства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ия и номер паспорта или заменяющего его документ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ца, собиравшего подписи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7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722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подпись и дата)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01:00Z</dcterms:created>
  <dc:creator>AKorobov</dc:creator>
  <dc:description/>
  <cp:keywords/>
  <dc:language>en-US</dc:language>
  <cp:lastModifiedBy>voznesensk</cp:lastModifiedBy>
  <cp:lastPrinted>2015-02-24T10:43:00Z</cp:lastPrinted>
  <dcterms:modified xsi:type="dcterms:W3CDTF">2018-03-30T10:15:00Z</dcterms:modified>
  <cp:revision>9</cp:revision>
  <dc:subject/>
  <dc:title>СОВЕТ НАРОДНЫХ ДЕПУТАТОВ</dc:title>
</cp:coreProperties>
</file>