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марта 2018 № 38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Об установлении границ ТОС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в п. Покровский</w:t>
      </w:r>
    </w:p>
    <w:p>
      <w:pPr>
        <w:pStyle w:val="Normal"/>
        <w:spacing w:lineRule="atLeast" w:line="240" w:before="0" w:after="27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</w:rPr>
        <w:t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06.10.2003 № 131-ФЗ «Об общих принципах организации местного самоуправления в Российской Федерации» и решением Совета народных депутатов Вознесенского сельского поселения Таловского муниципального района от 15.05.2015 № 141 «О территориальном общественном самоуправлении в Вознесенском сельском поселении Таловского муниципального района Воронежской области», Совет народных депутатов Вознесенского сельского поселения Таловского муниципального район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 следующие границы территориального общественного самоуправления, расположенного по адресу: Воронежская область, Таловский район, п. Покровский ул. Покровская с дома № 2 по № 81, с численностью населения 62 человека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</w:rPr>
        <w:t>2. Настоящее решение вступает в силу после его официального обнарод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06:00Z</dcterms:created>
  <dc:creator>AKorobov</dc:creator>
  <dc:description/>
  <cp:keywords/>
  <dc:language>en-US</dc:language>
  <cp:lastModifiedBy>voznesensk</cp:lastModifiedBy>
  <cp:lastPrinted>2015-02-24T10:43:00Z</cp:lastPrinted>
  <dcterms:modified xsi:type="dcterms:W3CDTF">2018-03-28T10:00:00Z</dcterms:modified>
  <cp:revision>10</cp:revision>
  <dc:subject/>
  <dc:title>СОВЕТ НАРОДНЫХ ДЕПУТАТОВ</dc:title>
</cp:coreProperties>
</file>