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6 декабря 2018 № 52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8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right="4428" w:hanging="0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Об утверждении дополнительных оснований признания безнадежными к взысканию недоимки по местным налогам и задолженности по пеням и штрафам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 статьи 59 Налогового кодекса Российской Федерации, Приказом ФНС РФ № ЯК-7-8/393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 Утвердить дополнительные основания признания безнадежными к взысканию недоимки по местным налогам и задолженности по пеням и штрафам, согласно приложению № 1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Утвердить перечень документов, подтверждающих обстоятельства признания безнадежными к взысканию недоимки, задолженности по пеням, штрафам и процентам по местным налогам, согласно приложению №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 Принятие решений о признании безнадежной к взысканию и списании недоимки и задолженности по пеням и штрафам по местным налогам по дополнительным основаниям производится в Порядке, утвержденном Приказом ФНС РФ от 19.08.2010 г. № ЯК-7-8/393(@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4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5. 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6.12.2018 № 52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Дополнительные осн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знания безнадежными к взысканию недоим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 местным налогам и задолженности по пеням и штраф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Установить, что кроме случаев, установленных п.1 ст. 59 Налогового кодекса РФ, признаются безнадежными к взысканию и списываются недоимка и задолженность, по пеням и штрафам по земельному налогу (КБК 18210606043100000110) и налогу на имущество физических лиц (КБК 18210601030100000110) код ОКТМО поселения 20651432 по состоянию на 01.12.2015 года, установленным в Вознесенском сельском поселении по следующим дополнительным основаниям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, если в течение 3 лет с момента открытия наследства отсутствуют сведения о лицах, принимающих наследство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, если общая сумма задолженности не превысила 500 рублей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 физических лиц при отсутствии данных их места регистрации и наличии отказа суда в принятии заявления по ст.48 НК РФ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ы налогов и сборов за пределами 3-х летнего срока давности, не обеспеченные мерами взыскания, при наличии судебного акта об отказе в восстановлении срок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уммы пени по налогам при отсутствии задолженности по данному налогу за пределами 3-х летнего срока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долженность, образовавшаяся на дату смерти физического лица в случае утраты имущества (прекращения права собственности) физическим лицом до даты смерти или объявления его умершим в порядке, установленном гражданским процессуальным законодательством Российской Федерации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сутствие имущества, на которое может быть обращено взыскание, по состоянию на дату задолженности, превышающую 3-х летний период;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личие акта о невозможности взыскания по задолженности со сроком образования более 3-х лет.</w:t>
      </w:r>
      <w:r>
        <w:br w:type="page"/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 Вознесенского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06.12.2018 № 52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еречень документо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дтверждающих обстоятельства признания безнадежным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взысканию недоимки, задолженности по пеням,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штрафам и процентам по местным налог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ешение о признании безнадежной к взысканию и списании недоимки и задолженности по пеням и штрафам по местным налогам по дополнительным основаниям принимается на основании следующих документов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0"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) копия свидетельства о смерти физического лица, представленная органами записи актов гражданского состояния в установленном законодательством порядке или данных налогового органа, или копия решения суда об объявлении физического лица умерши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2. а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3. а) отказ суда в принятии заявления по ст. 48 НК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4. а) судебный акт об отказе в восстановлении с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5. а) судебный акт об отказе в восстановлении ср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6. а) свидетельство о смерти должни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7. а) справка регистрирующего органа об отсутствии зарегистрированного за задолжником иму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8. а) судебный акт об отказе в восстановлении с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34:00Z</dcterms:created>
  <dc:creator>Паринова Евгения Сергеевна</dc:creator>
  <dc:description/>
  <cp:keywords/>
  <dc:language>en-US</dc:language>
  <cp:lastModifiedBy>voznesensk</cp:lastModifiedBy>
  <cp:lastPrinted>2017-11-27T14:45:00Z</cp:lastPrinted>
  <dcterms:modified xsi:type="dcterms:W3CDTF">2018-12-13T07:29:00Z</dcterms:modified>
  <cp:revision>9</cp:revision>
  <dc:subject/>
  <dc:title/>
</cp:coreProperties>
</file>