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декабря 2019 № 86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42" w:right="4534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 внесении изменений в решение Совета народных депутатов Вознесенского сельского поселения от 12.11.2015 №158 «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О пенсиях за выслугу лет лицам, замещавшим должности муниципальной службы в органах местного самоуправления Вознесенского сельского поселения 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Федеральным законом от 28.12.2013 № 400-ФЗ «О страховых пенсиях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Вознесенск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решение Совета народных депутатов Вознесенского сельского поселения от </w:t>
      </w:r>
      <w:r>
        <w:rPr>
          <w:rFonts w:cs="Arial" w:ascii="Arial" w:hAnsi="Arial"/>
          <w:bCs/>
          <w:sz w:val="24"/>
          <w:szCs w:val="24"/>
        </w:rPr>
        <w:t xml:space="preserve">12.11.2015 №158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О пенсиях за выслугу лет лицам, замещавшим должности муниципальной службы в органах местного самоуправления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 сельского поселения Таловского муниципального района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Cs/>
          <w:sz w:val="24"/>
          <w:szCs w:val="24"/>
        </w:rPr>
        <w:t xml:space="preserve"> следующие измен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. Приложение № 1 к решению Совета народных депутатов Вознесенского сельского поселения Таловского муниципального района дополнить разделом 13 следующего содержания: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3. Обеспечение размещения информации о назначении и выплате пенсии за выслугу лет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назначении и выплате пенсии за выслугу лет, предусмотренной настоящим Положением,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главой 2.1 Федерального закона от 17.07.1999 №178-ФЗ «О государственной социальной помощи»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Г.П.Дубровин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27:00Z</dcterms:created>
  <dc:creator>Веркин Сергей</dc:creator>
  <dc:description/>
  <dc:language>en-US</dc:language>
  <cp:lastModifiedBy>Voznesenskoe</cp:lastModifiedBy>
  <cp:lastPrinted>2016-11-30T16:08:00Z</cp:lastPrinted>
  <dcterms:modified xsi:type="dcterms:W3CDTF">2019-12-18T13:29:00Z</dcterms:modified>
  <cp:revision>4</cp:revision>
  <dc:subject/>
  <dc:title/>
</cp:coreProperties>
</file>