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1111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ОВЕТ НАРОДНЫХ ДЕПУТАТОВ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ВОЗНЕСЕНСКОГО СЕЛЬ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 мая 2019 № 6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проведени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а правоприменени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ых правовых актов орган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ого самоуправления Вознесенског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20.05.2011 № 657 «О мониторинге правоприменения в Российской Федерации», Уставом Вознесенского сельского поселения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организации и проведения мониторинга правоприменения нормативных правовых актов органов местного самоуправления Вознесенского сельского поселения Таловского муниципального района Воронежской области  согласно приложению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 Уполномоченным органом по проведению мониторинга правоприменения нормативных правовых актов органов местного самоуправления Вознесенского сельского поселения Таловского муниципального района Воронежской области администрацию Вознесе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законную силу с момента его официального обнарод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52"/>
        <w:gridCol w:w="3191"/>
      </w:tblGrid>
      <w:tr>
        <w:trPr/>
        <w:tc>
          <w:tcPr>
            <w:tcW w:w="4927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ознесенског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145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ConsPlus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П.Дубровин</w:t>
            </w:r>
          </w:p>
        </w:tc>
      </w:tr>
    </w:tbl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2.05.2019 №6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Arial" w:ascii="Arial" w:hAnsi="Arial"/>
          <w:sz w:val="24"/>
          <w:szCs w:val="24"/>
        </w:rPr>
        <w:t>организации и проведения мониторинга правоприменения нормативных правовых актов органов местного самоуправления Вознесен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. Общие полож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д мониторингом правоприменения нормативных правовых актов органов местного самоуправления Вознесенского сельского поселения (далее - мониторинг) понимается комплексная и плановая деятельность, осуществляемая администрацией муниципального образования (далее – Уполномоченный орган) в пределах своих полномочий по сбору, обобщению, анализу и оценке информации для обеспечения принятия (издания), изменения или признания утратившими силу (отмены) нормативных правовых актов органов местного самоуправления Вознесен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й Совета Вознесенского сельского поселения (далее – Совет посел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й администрации Вознесе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овой основой проведения мониторинга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Указ Президента Российской Федерации от 20.05.2011 № 657 «О мониторинге правоприменения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 Правительства РФ от 19.08.2011 № 694 «Об утверждении методики осуществления мониторинга правоприменения в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2. Цели и задачи проведения мониторинг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ониторинг проводится в целя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ыявления соответствия достигаемых при реализации нормативных правовых актов Вознесенского сельского поселения результатов тем, которые планировались при их принят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ыявления и своевременного устранения несоответствия нормативных правовых актов Вознесенского сельского поселения положениям нормативных правовых актов Российской Федерации, нормативных правовых актов Воронежск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воевременного устранения коррупциогенных факторов, пробелов и недостатков правового регулирования, противоречий между нормативными правовыми актами Вознесенского сельского поселения равной юридической сил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пределения эффективности действия нормативных правовых актов Вознесенского сельского поселения, а также совершенствования правовых механизмов, повышения качества принимаемых органами местного самоуправления Вознесенского сельского поселения нормативных правовых ак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выявления, устранения и предотвращения нежелательных последствий действия нормативных правовых Вознесе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я правовых актов Вознесе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дачами проведения мониторинга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обеспечение систематизации правовых актов Вознесе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) обеспечение контроля за реализацией нормативных правовых актов Вознесен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) выявление причин, препятствующих исполнению нормативных правовых актов Вознесенского сельского поселения, и подготовка предложений по их устранению, а также выработка мер по повышению эффективности правоприменения и противодействия корруп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) анализ и оценка соответствия практики реализации нормативных правовых актов Вознесенского сельского поселения планируемому результату правового регулир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) выявление противоречий, коллизий, дублирования и пробелов в нормативных правовых актах Вознесенского сельского поселения, определение эффективности действия правовых норм с целью совершенствования нормативных правовых актов Вознесе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формирование перспективных направлений и создание результативного механизма нормотворческой деятельности, а также разработка предложений по повышению качества правотворческого процес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овышение эффективности исполнения (применения) нормативных правовы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получение информации о потребностях правового регулирования определенного комплекса общественных отнош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9) определение полноты урегулированности вопросов, отнесенных к предметам ведения органов местного самоуправления Вознесе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В ходе мониторинга осуществляется оценка эффективности реализации нормативных правовых актов Вознесенского сельского поселения как показателя достижения социально значимого результата в соответствующей сфере общественн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3. Принципы мониторинг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ципами мониторинга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нов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ерыв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целенаправленность, системность и комплекснос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олнота, всесторонность и объективность (мониторинг проводится путем широкого изучения официальной информации о реализации нормативных правовых актов Вознесенского сельского поселения, судебной практики по вопросам их примен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ласность (информационная открытость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я 4. Виды мониторинга нормативных правовых актов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сновными видами мониторинга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текущ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перативны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Текущий мониторинг осуществляется на регулярной основе в отношении отрасли законодательства и группы нормативных правовых актов Вознесе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Оперативный мониторинг осуществляется в течение первого года действия нормативных правовых актов Вознесе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объему анализируемых нормативных правовых актов различа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мониторинг отдельно взятого нормативного правового акта Вознесе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мониторинг группы нормативных правовых актов Вознесенского сельского поселения, комплексно регулирующих отдельную сферу общественных отнош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мониторинг правовых актов Вознесенского сельского поселения в це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5. Инициаторы проведения мониторин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Инициаторами проведения мониторинга могут выступ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а) в отношении решений Совета народных депутатов Вознесенского сельского поселения - глава Вознесенского сельского поселения, депутаты Совета народных депутатов Вознесе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б) в отношении постановлений администрации Вознесенского сельского поселения – глава Вознесенского сельского поселения, специалисты администрации Вознесенского сельского поселения, участвующие в нормотворческом процессе админ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Решение о проведении мониторинга принимается главой Вознесенского сельского поселения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6. Планы проведения мониторинг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План проведения мониторинга нормативных правовых актов, составленный на основе предложений инициаторов, перечисленных в части 1 статьи 5 настоящего Порядка, утверждается ежегодно постановлением администрации Вознесе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ами мониторингами опреде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именование и реквизиты нормативного правового акта (нормативных правовых актов), мониторинг которого (-ых) планируется осуществи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ид мониторин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роки проведения мониторин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ные данные, дополнительные показатели в случае их необходим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о инициативе субъектов, перечисленных в части 1 статьи 5 настоящего Порядка, может осуществляться мониторинг нормативных правовых актов, не включенных в утвержденные планы проведения мониторинга. Мониторинг таких документов проводится на основании принятого решения Совета народных депутатов Вознесенского сельского поселения или постановления администрации Вознесен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7. Исполнители проведения мониторин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Исполнителем при проведении мониторинга правоприменения нормативных правовых актов органов местного самоуправления Вознесенского сельского поселения является Уполномоченны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полномоченный орган в целях обеспечения всестороннего и полного проведения мониторинга в соответствии с законодательством впра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кать к данному процессу государственные и муниципальные учреждения, научные учреждения, высшие учебные заведения, иные организации, независимых экспер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правлять запросы о предоставлении информации, содержащей данные о реализации муниципальных нормативных правовых а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8. Организация проведения мониторинг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полномоченный орган проводит мониторинг нормативных правовых актов в соответствии с методикой проведения мониторинга (статья 9 настоящего Порядк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 проведении мониторинга дается оценка показателям, по которым оценивается информация о практике применения нормативных правовых а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9. Методика проведения мониторинг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При проведении мониторинга должны быть определены следующие элементы юридической характеристики нормативного правового акта Вознесен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едмет правового регулирования нормативного правового акта Вознесенского сельского поселения, его цели (задач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бщая характеристика и оценка состояния правового регулирования соответствующих общественных отношений (перечень нормативных правовых актов, регулирующих соответствующие общественные отношения, место исследуемого нормативного правового акта Вознесенского сельского поселения в системе указанных нормативных правовых акт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круг лиц, на которых распространяется действие нормативного правового акта Вознесенского сельского поселения, их права и обязан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еречень уполномоченных нормативным правовым актом Вознесенского сельского поселения органов местного самоуправления и должностных лиц, а также их компетенц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публикование (обнародование) нормативного правового акта Вознесенского сельского поселения (дата и источник официального опубликования, дата вступления в силу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тветственность за нарушение нормативного правового акта Вознесенского сельского поселения, иные меры правового воздействия в отношении субъектов исследуемых правоотношений и практика их приме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 осуществлении мониторинга для обеспечения принятия (издания), изменения или признания утратившим силу (отмены) муниципальных нормативных правовых актов обобщается, анализируется и оценивается информация о практике их применения по следующим показател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облюдение гарантированных прав, свобод и законных интересов человека и граждани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е муниципальных нормативных правовых актов, необходимость принятия (издания) которых предусмотрена актами большей юридической силы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облюдение пределов компетенции органов местного самоуправления при издании нормативного правового а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е (отсутствие) в нормативном правовом акте коррупциогенных фактор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лизия норм пра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кажение смысла положений нормативного правового акта при его примен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авомерные или необоснованные решения, действия (бездействия) при применении нормативного правового а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е ошибок юридико – технического характе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ование положений нормативных правовых актов в качестве оснований совершения юридически значимых действ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ование норм, позволяющих расширительно толковать компетенцию органов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ичие (отсутствие) единообразной практики применения нормативных правовы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и содержание удовлетворенных обращений (предложений, заявлений, жалоб), связанных с применением нормативных правовы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и содержание заявлений по вопросам разъяснения нормативного правового а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вступивших в законную силу судебных актов об удовлетворении (отказе в удовлетворении) требований заявителей в связи с отношениями, урегулированными нормативным правовым актом, и основания их принят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личество и характер зафиксированных правонарушений в сфере действия нормативного правового акта, а также количество случаев привлечения виновных лиц к ответ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0. Результаты мониторин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 окончании проведения мониторинга исполнители мониторинга готовят информацию о результатах мониторинга, а также предлож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ланы нормотворческой и контрольной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 необходимости принятия (издания), изменения или признания утратившими силу (отмены) нормативных правовых актов Вознесе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 мерах по совершенствованию нормативных правовых актов Вознесе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мерах по повышению эффективности правопримен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 мерах по повышению эффективности противодействия корруп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о проведении разъяснительных и информационных мероприятий, направленных на повышение эффективности реализации нормативных правовых актов Вознесе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предложения, направленные на совершенствование нормативных правовых актов, основанные на результатах мониторин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Информация о результатах мониторинга и предложения не позднее 5 рабочих дней после завершения мониторинга направляются в органы местного самоуправления или должностным лицам, принявшим решение о проведении мониторин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Информация о проведении и результатах мониторинга, а также о мерах по реализации результатов мониторинга не позднее 5 рабочих дней после завершения мониторинга размещается на официальном сайте Вознесенского сельского поселения в информационно-телекоммуникационной сети Интерне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06:00Z</dcterms:created>
  <dc:creator>Admin</dc:creator>
  <dc:description/>
  <cp:keywords/>
  <dc:language>en-US</dc:language>
  <cp:lastModifiedBy>Voznesenskoe</cp:lastModifiedBy>
  <cp:lastPrinted>2019-05-17T15:52:00Z</cp:lastPrinted>
  <dcterms:modified xsi:type="dcterms:W3CDTF">2019-05-23T05:14:00Z</dcterms:modified>
  <cp:revision>6</cp:revision>
  <dc:subject/>
  <dc:title/>
</cp:coreProperties>
</file>