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3825</wp:posOffset>
            </wp:positionH>
            <wp:positionV relativeFrom="paragraph">
              <wp:posOffset>-169545</wp:posOffset>
            </wp:positionV>
            <wp:extent cx="790575" cy="939800"/>
            <wp:effectExtent l="0" t="0" r="0" b="0"/>
            <wp:wrapTight wrapText="bothSides">
              <wp:wrapPolygon edited="0">
                <wp:start x="-516" y="0"/>
                <wp:lineTo x="-516" y="21013"/>
                <wp:lineTo x="21854" y="21013"/>
                <wp:lineTo x="21854" y="0"/>
                <wp:lineTo x="-516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ОВЕТ НАРОДНЫХ ДЕПУТАТОВ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/>
      </w:pPr>
      <w:r>
        <w:rPr>
          <w:rFonts w:cs="Arial" w:ascii="Arial" w:hAnsi="Arial"/>
          <w:bCs/>
        </w:rPr>
        <w:t>ВОЗНЕСЕ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/>
      </w:pPr>
      <w:r>
        <w:rPr>
          <w:rFonts w:cs="Arial" w:ascii="Arial" w:hAnsi="Arial"/>
          <w:bCs/>
        </w:rPr>
        <w:t>ТАЛОВ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ОРОНЕЖСКОЙ ОБЛАСТИ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ЕШЕНИЕ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24 сентября 2019 № 71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. Вознесенский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  <w:t>О внесении изменений в решение Совета народных депутатов Вознесенского сельского поселения Таловского муниципального района Воронежской области от 18.04.2016 года № 182 «Об утверждении положения о публичных слушаниях в Вознесенском сельском поселении Таловского муниципального района Воронежской области»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, Уставом Вознесенского сельского поселения Таловского муниципального района Воронежской области, в целях приведения нормативных правовых актов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Вознесенского</w:t>
      </w:r>
      <w:r>
        <w:rPr>
          <w:rFonts w:cs="Arial" w:ascii="Arial" w:hAnsi="Arial"/>
          <w:bCs/>
        </w:rPr>
        <w:t xml:space="preserve"> сельского поселения в соответствие действующему законодательству </w:t>
      </w:r>
      <w:r>
        <w:rPr>
          <w:rFonts w:cs="Arial" w:ascii="Arial" w:hAnsi="Arial"/>
        </w:rPr>
        <w:t>Совет народных депутатов Вознесенского 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Внести в решение Совета народных депутатов Вознесенского сельского поселения Таловского муниципального района Воронежской области от 18.04.2016 № 182 «Об утверждении положения о публичных слушаниях в Вознесенском сельском поселении Таловского муниципального района Воронежской области» следующие 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1. Статью 3 «Вопросы, выносимые на публичные слушания» Положения о публичных слушаниях в Вознесенском сельском поселении Таловского муниципального района Воронежской области изложить в новой редакц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Статья 3. Вопросы, выносимые на публичные слушания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Обязательному рассмотрению на публичных слушаниях подлежат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проект Устава Вознесенского сельского поселения, а также проект муниципального нормативного правового акта о внесении изменений и дополнений в Устав, кроме случаев, когда в Устав Вознесенского сельского поселения вносятся изменения в форме точного воспроизведения положений Конституции Российской Федерации, федеральных законов, законов Воронежской области в целях приведения данного Устава в соответствие с этими нормативными правовыми актам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 проект бюджета Вознесенского сельского поселения и отчет о его исполнен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 проект стратегии социально-экономического развития Вознесенского сельского 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) вопросы о преобразовании Вознесенского сельского поселения, за исключением случаев, если в соответствии со статьей 13 Федерального закона от 06.10.2003 № 131-ФЗ «Об общих принципах организации местного самоуправления в Российской Федерации» для преобразования Вознесенского сельского поселения требуется получение согласия населения Вознесенского сельского поселения, выраженного путем голосования либо на сходах граждан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По проекту генерального плана Вознесенского сельского поселения, проекту правил землепользования и застройки Вознесенского сельского поселения, проекту планировки территории Вознесенского сельского поселения, проекту межевания территории Вознесенского сельского поселения, проекту правил благоустройства территории Вознесенского сельского поселения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 проводятся общественные обсуждения или публичные слушания с учетом положений законодательства о градостроительной деятельности. Порядок организации и проведения общественных обсуждений или публичных слушаний по указанным вопросам определяется Положением об организации и проведении общественных обсуждений или публичных слушаний по вопросам градостроительной деятельности на территории Вознесенского сельского поселения, утверждаемым Советом народных депутатов Вознесенского сельского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На публичные слушания могут выноситься другие проекты муниципальных правовых актов органов местного самоуправления Вознесенского сельского поселения по вопросам местного знач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 Порядок организации и проведения публичных слушаний по проекту бюджета Вознесенского сельского поселения и отчету о его исполнении определяется Положением о бюджетном процессе в Вознесенском сельском поселении, а также настоящим Положением в части, не противоречащей Положению о бюджетном процессе в Вознесенском сельском поселении.»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2. Настоящее решение вступает в силу после его официального обнародования.</w:t>
      </w:r>
    </w:p>
    <w:p>
      <w:pPr>
        <w:pStyle w:val="Normal"/>
        <w:ind w:firstLine="709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Исполняющий обязанности главы</w:t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Вознесенского сельского поселения                                            Т.И.Лазарева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firstLine="567"/>
      <w:jc w:val="center"/>
      <w:outlineLvl w:val="1"/>
    </w:pPr>
    <w:rPr>
      <w:rFonts w:ascii="Arial" w:hAnsi="Arial" w:cs="Arial"/>
      <w:b/>
      <w:bCs/>
      <w:sz w:val="30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5">
    <w:name w:val="Верхний колонтитул Знак"/>
    <w:qFormat/>
    <w:rPr>
      <w:sz w:val="28"/>
      <w:szCs w:val="28"/>
      <w:lang w:val="en-US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eft">
    <w:name w:val="left"/>
    <w:basedOn w:val="Normal"/>
    <w:qFormat/>
    <w:pPr>
      <w:widowControl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8:36:00Z</dcterms:created>
  <dc:creator>zacharova.n</dc:creator>
  <dc:description/>
  <cp:keywords/>
  <dc:language>en-US</dc:language>
  <cp:lastModifiedBy>Voznesenskoe</cp:lastModifiedBy>
  <cp:lastPrinted>2019-10-02T14:42:00Z</cp:lastPrinted>
  <dcterms:modified xsi:type="dcterms:W3CDTF">2019-10-02T11:42:00Z</dcterms:modified>
  <cp:revision>10</cp:revision>
  <dc:subject/>
  <dc:title>_____________________________________________</dc:title>
</cp:coreProperties>
</file>