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 ноября 2019 № 85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О проведении публичных слушаний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по проекту решения Совета народных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ов Вознесенского сельского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 муниципальн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района «О бюджете Вознесенск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на 2020 год и на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овый период 2021 и 2022 годов»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ункта 3 ст.19 Устава Вознесенского сельского поселения Таловского муниципального района Воронежской области, Положения публичных слушаний в администрации Вознесенского сельского поселения Таловского муниципального района Воронежской области, утвержденного решением Совета народных депутатов от 18.04.2016 № 182 Совет народных депутатов Вознесенского сельского поселения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начить на 28.11.2019 года публичные слушания по проекту решения Совета народных депутатов Вознесенского сельского поселения Таловского муниципального района «О бюджете Вознесенского сельского поселения на 2020 год и на плановый период 2021 и 2022 годов»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публичные слушания проводятся в здании администрации Вознесенского сельского поселения Таловского муниципального района на 14-00 часов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состав комиссии по подготовке и проведению публичных слушаний, согласно приложению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clear" w:pos="4536"/>
          <w:tab w:val="clear" w:pos="9072"/>
        </w:tabs>
        <w:ind w:left="1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Г.П.Дубровин</w:t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.11.2019 № 8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оведению 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Дубровин Г.П.- глава Вознесенского сельского поселения, председатель комисс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31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зарева Т.И.- депутат Совета народных депутатов Вознесенского сельского поселения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ебрякова Т.В.- депутат Совета народных депутатов Вознесенского сельского поселения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Ефремова А.П.- специалист 1 категории администрации Вознесенского сельского поселения (по согласованию)</w:t>
      </w:r>
    </w:p>
    <w:sectPr>
      <w:type w:val="nextPage"/>
      <w:pgSz w:w="11906" w:h="15874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5:05:00Z</dcterms:created>
  <dc:creator>Веркин Сергей</dc:creator>
  <dc:description/>
  <cp:keywords/>
  <dc:language>en-US</dc:language>
  <cp:lastModifiedBy>Voznesenskoe</cp:lastModifiedBy>
  <cp:lastPrinted>2016-11-30T16:08:00Z</cp:lastPrinted>
  <dcterms:modified xsi:type="dcterms:W3CDTF">2019-11-21T07:55:00Z</dcterms:modified>
  <cp:revision>28</cp:revision>
  <dc:subject/>
  <dc:title> </dc:title>
</cp:coreProperties>
</file>