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firstLine="709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71755</wp:posOffset>
            </wp:positionV>
            <wp:extent cx="750570" cy="8039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8039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февраля 2019 № 61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  <w:tab w:val="center" w:pos="4253" w:leader="none"/>
        </w:tabs>
        <w:ind w:right="5385" w:hanging="0"/>
        <w:rPr/>
      </w:pPr>
      <w:r>
        <w:rPr>
          <w:rFonts w:cs="Arial" w:ascii="Arial" w:hAnsi="Arial"/>
          <w:sz w:val="24"/>
          <w:szCs w:val="24"/>
        </w:rPr>
        <w:t>О проекте решения Совета народных депутатов Вознесенского сельского поселения Таловского муниципального района «Об исполнении бюджета Вознесенского сельского поселения за 2018 год»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В соответствии со ст. 153,154, 264.2 Бюджетного кодекса РФ, статьями 35,52 Федерального закона от 06.10.2003г. № 131-ФЗ «Об общих принципах организации местного самоуправления в Российской Федерации», Устава Вознесенского сельского поселения Таловского муниципального района, Положения о бюджетном процессе администрации Вознесенского сельского поселения, Совет народных депутатов Вознесенского сельского поселения Таловского муниципального района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Одобрить проект решения Совета народных депутатов Вознесенского сельского поселения Таловского муниципального района «Об исполнении бюджета Вознесенского сельского поселения за 2018 год» (приложение № 1)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Обнародовать проект решения Совета народных депутатов Вознесенского сельского поселения Таловского муниципального района «Об исполнении бюджета Вознесенского сельского поселения за 2018 год»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Утвердить комиссию по учету, рассмотрению предложений, замечаний и доработке проекта решения Совета народных депутатов Вознесенского сельского поселения Таловского муниципального района «Об исполнении бюджета Вознесенского сельского поселения за 2018 год» (приложение № 2)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официального обнародования.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Г.П.Дубровин</w:t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СНД Вознесен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Талов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от 15.02.2019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1 «О проекте решения СНД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Вознесен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ельского поселения за 2018 год»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__________№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полнении бюдж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</w:t>
      </w:r>
    </w:p>
    <w:p>
      <w:pPr>
        <w:pStyle w:val="Header"/>
        <w:rPr/>
      </w:pPr>
      <w:r>
        <w:rPr>
          <w:rFonts w:cs="Arial" w:ascii="Arial" w:hAnsi="Arial"/>
          <w:sz w:val="24"/>
          <w:szCs w:val="24"/>
        </w:rPr>
        <w:t>поселения за 2018 год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В соответствии со ст. 153,154, 264.2 Бюджетного кодекса РФ, статьями 35,52 Федерального закона от 06.10.2003г. № 131-ФЗ «Об общих принципах организации местного самоуправления в Российской Федерации», Устава Вознесенского сельского поселения Таловского муниципального района, Положения о бюджетном процессе администрации Вознесенского сельского поселения, Совет народных депутатов Вознесенского сельского поселения Таловского муниципального района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1. Утвердить отчет об исполнении бюджета сельского поселения за 2018 год по доходам в сумме 7591,3 тыс. руб. и по расходам в сумме 7634,2 тыс. руб. с превышением расходов над доходами (дефицит бюджета сельского поселения) в сумме 42,9 тыс. руб. и со следующими показателями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- по доходам бюджета сельского поселения за 2018 год согласно приложению №1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- по ведомственной структуре расходов бюджета Вознесенского сельского поселения за 2018 год согласно приложению № 2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- по источникам финансирования дефицита бюджета Вознесенского сельского поселения за 2018 год согласно приложению №3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  <w:tab w:val="right" w:pos="0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Г.П.Дубровин</w:t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3979"/>
      </w:tblGrid>
      <w:tr>
        <w:trPr>
          <w:trHeight w:val="68" w:hRule="atLeast"/>
        </w:trPr>
        <w:tc>
          <w:tcPr>
            <w:tcW w:w="700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Style2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Style2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Вознесен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ельского поселения за 2018 год»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Об исполнении бюджета по доходам  </w:t>
      </w:r>
    </w:p>
    <w:p>
      <w:pPr>
        <w:pStyle w:val="Normal"/>
        <w:tabs>
          <w:tab w:val="clear" w:pos="708"/>
          <w:tab w:val="left" w:pos="418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7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50"/>
        <w:gridCol w:w="2835"/>
        <w:gridCol w:w="1417"/>
        <w:gridCol w:w="1263"/>
      </w:tblGrid>
      <w:tr>
        <w:trPr>
          <w:trHeight w:val="259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591 033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591 322,8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45 85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46 140,8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146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241,3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146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6 241,3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5 9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5 994,36</w:t>
            </w:r>
          </w:p>
        </w:tc>
      </w:tr>
      <w:tr>
        <w:trPr>
          <w:trHeight w:val="18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6,16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7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1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1 3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1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1 3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1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1 3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89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89 696,2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165,48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1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165,4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80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80 530,8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5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5 441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5 4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5 441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5 089,81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5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5 089,8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20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200,0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20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137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137,00</w:t>
            </w:r>
          </w:p>
        </w:tc>
      </w:tr>
      <w:tr>
        <w:trPr>
          <w:trHeight w:val="1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137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137,0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137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137,0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137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7 137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995 10 0000 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367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366,3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90000 00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367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366,3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90050 10 000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367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366,3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5000 00 0000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5050 10 0000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45 183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45 182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16 494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16 493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7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7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8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8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8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6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6 7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6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6 7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6 7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6 7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0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7 494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07 493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84 424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84 423,00</w:t>
            </w:r>
          </w:p>
        </w:tc>
      </w:tr>
      <w:tr>
        <w:trPr>
          <w:trHeight w:val="11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84 424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84 423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3 07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3 070,00</w:t>
            </w:r>
          </w:p>
        </w:tc>
      </w:tr>
      <w:tr>
        <w:trPr>
          <w:trHeight w:val="9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5160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3 07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3 07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689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689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7 05000 10 0000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689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689,00</w:t>
            </w:r>
          </w:p>
        </w:tc>
      </w:tr>
      <w:tr>
        <w:trPr>
          <w:trHeight w:val="6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7 05020 10 0000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189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189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7 05030 10 0000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50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50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3468"/>
        <w:gridCol w:w="351"/>
        <w:gridCol w:w="591"/>
        <w:gridCol w:w="708"/>
        <w:gridCol w:w="2693"/>
        <w:gridCol w:w="941"/>
        <w:gridCol w:w="383"/>
        <w:gridCol w:w="1356"/>
      </w:tblGrid>
      <w:tr>
        <w:trPr>
          <w:trHeight w:val="2330" w:hRule="atLeast"/>
        </w:trPr>
        <w:tc>
          <w:tcPr>
            <w:tcW w:w="36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93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ind w:firstLine="70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2</w:t>
            </w:r>
          </w:p>
          <w:p>
            <w:pPr>
              <w:pStyle w:val="Style22"/>
              <w:ind w:firstLine="42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к решению Совета народных депутатов Вознесенского сельского поселения «Об исполнении бюджета Вознесенского сельского поселения за 2018 год»</w:t>
            </w:r>
          </w:p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 исполнении бюджета по расходам</w:t>
            </w:r>
          </w:p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7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34 225,4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34 189,90</w:t>
            </w:r>
          </w:p>
        </w:tc>
      </w:tr>
      <w:tr>
        <w:trPr>
          <w:trHeight w:val="2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3 970,5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3 970,59</w:t>
            </w:r>
          </w:p>
        </w:tc>
      </w:tr>
      <w:tr>
        <w:trPr>
          <w:trHeight w:val="9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3 970,5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3 970,59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3 970,5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3 970,59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0 168,00</w:t>
            </w:r>
          </w:p>
        </w:tc>
      </w:tr>
      <w:tr>
        <w:trPr>
          <w:trHeight w:val="6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9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3 802,59</w:t>
            </w:r>
          </w:p>
        </w:tc>
      </w:tr>
      <w:tr>
        <w:trPr>
          <w:trHeight w:val="6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0 313,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70 313,25</w:t>
            </w:r>
          </w:p>
        </w:tc>
      </w:tr>
      <w:tr>
        <w:trPr>
          <w:trHeight w:val="9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9 553,2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9 553,26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9 553,2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9 553,26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7 033,28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2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800,00</w:t>
            </w:r>
          </w:p>
        </w:tc>
      </w:tr>
      <w:tr>
        <w:trPr>
          <w:trHeight w:val="6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9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719,98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1 845,9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1 845,97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1 845,9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1 845,97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1 845,97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14,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14,02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14,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14,02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51,0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853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3,02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87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874,00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2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00,00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24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00,0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00,0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7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74,0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74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74,0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53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74,0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300,00</w:t>
            </w:r>
          </w:p>
        </w:tc>
      </w:tr>
      <w:tr>
        <w:trPr>
          <w:trHeight w:val="9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9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900,00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9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900,0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 048,00</w:t>
            </w:r>
          </w:p>
        </w:tc>
      </w:tr>
      <w:tr>
        <w:trPr>
          <w:trHeight w:val="6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9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852,00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00,00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00,0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00,0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3 80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3 802,00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3 80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3 802,00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3 80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3 802,0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3 802,0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730,9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730,95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2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730,9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730,95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24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730,9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730,95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4 730,95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7 948,4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7 948,46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7 948,4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7 948,46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7 948,4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7 948,46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7 948,46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4 550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94 550,40</w:t>
            </w:r>
          </w:p>
        </w:tc>
      </w:tr>
      <w:tr>
        <w:trPr>
          <w:trHeight w:val="9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9 754,9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9 754,92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9 754,9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9 754,92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4 715,00</w:t>
            </w:r>
          </w:p>
        </w:tc>
      </w:tr>
      <w:tr>
        <w:trPr>
          <w:trHeight w:val="6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119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5 039,92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3 176,5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3 176,52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3 176,5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3 176,52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4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3 176,52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18,9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18,96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18,9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18,96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853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18,96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734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734,8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3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734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734,80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32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734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734,80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32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9 734,80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0 0 00 0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4,55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0 0 00 00000 7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4,55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301 00 0 00 00000 73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4,55</w:t>
            </w:r>
          </w:p>
        </w:tc>
      </w:tr>
      <w:tr>
        <w:trPr>
          <w:trHeight w:val="4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3 192,45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2 867,01</w:t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br w:type="page"/>
      </w:r>
      <w:r>
        <w:rPr>
          <w:bCs/>
          <w:color w:val="000000"/>
        </w:rPr>
      </w:r>
    </w:p>
    <w:tbl>
      <w:tblPr>
        <w:tblW w:w="1071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495"/>
        <w:gridCol w:w="5483"/>
      </w:tblGrid>
      <w:tr>
        <w:trPr>
          <w:trHeight w:val="1663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Style22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</w:r>
          </w:p>
          <w:p>
            <w:pPr>
              <w:pStyle w:val="Style22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Style22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знесенского сельского поселения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 исполнении бюджета Вознесен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2018 год»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б исполнении бюджета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по источникам финансирования</w:t>
      </w:r>
    </w:p>
    <w:p>
      <w:pPr>
        <w:pStyle w:val="Normal"/>
        <w:tabs>
          <w:tab w:val="clear" w:pos="708"/>
          <w:tab w:val="left" w:pos="4185" w:leader="none"/>
        </w:tabs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36"/>
        <w:gridCol w:w="2693"/>
        <w:gridCol w:w="1559"/>
        <w:gridCol w:w="1276"/>
      </w:tblGrid>
      <w:tr>
        <w:trPr>
          <w:trHeight w:val="27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192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867,01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41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192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867,01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 591 0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 613 426,8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 591 0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 613 426,8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 591 0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 613 426,83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0 0000 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 591 0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 613 426,83</w:t>
            </w:r>
          </w:p>
        </w:tc>
      </w:tr>
      <w:tr>
        <w:trPr>
          <w:trHeight w:val="28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34 225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56 293,8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34 225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56 293,8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34 225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56 293,84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0 0000 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34 225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56 293,84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 Талов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от 15.02.2019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1 «О проекте решения СНД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Вознесен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за 2018 год»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учету, рассмотрению предложений, замечаний и доработке</w:t>
      </w:r>
    </w:p>
    <w:p>
      <w:pPr>
        <w:pStyle w:val="Header"/>
        <w:tabs>
          <w:tab w:val="center" w:pos="4677" w:leader="none"/>
          <w:tab w:val="left" w:pos="6165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а решения Совета народных депутатов</w:t>
      </w:r>
    </w:p>
    <w:p>
      <w:pPr>
        <w:pStyle w:val="Header"/>
        <w:tabs>
          <w:tab w:val="center" w:pos="4677" w:leader="none"/>
          <w:tab w:val="left" w:pos="6165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 Талов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«Об исполнении бюджета Вознесенского сельского поселения за 2018 год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едседатель комиссии: - Дубровин Геннадий Петрович, глава Вознесенского сельского поселения, депутат Совета народных депутатов Вознесенского сельского поселения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Ефремова Антонина Петровна – специалист 1 категории администрации Вознесенского сельского поселения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Шипилова Наталья Николаевна - депутат Совета народных депутатов Вознесенского сельского поселения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Дивина Наталья Николаевна - депутат Совета народных депутатов Вознесенского сельского посе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30" w:after="30"/>
      <w:jc w:val="left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TextBodyIndent">
    <w:name w:val="Body Text Indent"/>
    <w:basedOn w:val="Normal"/>
    <w:pPr>
      <w:ind w:firstLine="851"/>
      <w:jc w:val="left"/>
    </w:pPr>
    <w:rPr>
      <w:rFonts w:eastAsia="Times New Roman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left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32:00Z</dcterms:created>
  <dc:creator>UserВАСИЛЬЕВА</dc:creator>
  <dc:description/>
  <cp:keywords/>
  <dc:language>en-US</dc:language>
  <cp:lastModifiedBy>Voznesenskoe</cp:lastModifiedBy>
  <cp:lastPrinted>2019-02-18T09:32:00Z</cp:lastPrinted>
  <dcterms:modified xsi:type="dcterms:W3CDTF">2019-02-19T12:15:00Z</dcterms:modified>
  <cp:revision>118</cp:revision>
  <dc:subject/>
  <dc:title>Утверждена</dc:title>
</cp:coreProperties>
</file>