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Р Е Ш Е Н И Е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 октября 2019 №7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4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7.02.2018 № 36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Вознесенского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, от 25.12.2008 № 273-ФЗ «О противодействии коррупции», в целях приведения нормативных правовых актов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Воронежской области в соответствие с действующим законодательством, Совет народных депутатов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center" w:pos="4677" w:leader="none"/>
          <w:tab w:val="left" w:pos="78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 Порядок освобождения от должности в связи с утратой доверия лиц, замещающих муниципальные должности, утвержденный решением Совета народных депутатов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от 27.02.2018 № 36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</w:t>
      </w:r>
      <w:r>
        <w:rPr>
          <w:rFonts w:cs="Arial" w:ascii="Arial" w:hAnsi="Arial"/>
          <w:bCs/>
          <w:kern w:val="2"/>
        </w:rPr>
        <w:t>Вознесенского</w:t>
      </w:r>
      <w:r>
        <w:rPr>
          <w:rFonts w:cs="Arial" w:ascii="Arial" w:hAnsi="Arial"/>
        </w:rPr>
        <w:t xml:space="preserve"> сельского посе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«б» пункта 3 Порядка дополнить словами «, если иное не установлено федеральными законам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пункт «б» пункта 4 Порядка дополнить словами «, если иное не установлено федеральными законам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сполняющий обязанности главы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ознесенского сельского поселения                                            Т.И.Лаза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2:00Z</dcterms:created>
  <dc:creator>admin</dc:creator>
  <dc:description/>
  <cp:keywords/>
  <dc:language>en-US</dc:language>
  <cp:lastModifiedBy>Voznesenskoe</cp:lastModifiedBy>
  <cp:lastPrinted>2019-10-02T14:51:00Z</cp:lastPrinted>
  <dcterms:modified xsi:type="dcterms:W3CDTF">2019-10-08T06:37:00Z</dcterms:modified>
  <cp:revision>4</cp:revision>
  <dc:subject/>
  <dc:title>Проект</dc:title>
</cp:coreProperties>
</file>