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/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28 декабря 2019 № 89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п. Вознесенский</w:t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1368" w:hRule="atLeast"/>
        </w:trPr>
        <w:tc>
          <w:tcPr>
            <w:tcW w:w="9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Вознесенского сельск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еления на 2020 год и плановы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иод 2021 и 2022 год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40"/>
        <w:jc w:val="center"/>
        <w:rPr/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Основные характеристики бюджета Вознесенского сельского поселения на </w:t>
      </w:r>
      <w:r>
        <w:rPr>
          <w:rFonts w:cs="Arial" w:ascii="Arial" w:hAnsi="Arial"/>
          <w:color w:val="000000"/>
        </w:rPr>
        <w:t>2020 год и на плановый период 2021 и 2022 годов</w:t>
      </w:r>
    </w:p>
    <w:p>
      <w:pPr>
        <w:pStyle w:val="Normal"/>
        <w:shd w:fill="FFFFFF" w:val="clear"/>
        <w:autoSpaceDE w:val="false"/>
        <w:ind w:left="106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20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.1. прогнозируемый общий объём доходов бюджета сельского поселения в сумме 6 071,3 тыс. рублей, в том числе безвозмездные поступления в сумм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>3 231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езвозмездные поступления от других бюджетов бюджетной системы Российской Федерации в сумме 3 231,3 тыс. рублей, в том числе: дотации – 365,0 тыс. рублей, субвенции – 80,8 тыс. рублей, иные межбюджетные трансферты–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</w:rPr>
        <w:t>2 785,5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6 071,3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на 2020 год и на плановый период 2021 и 2022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21 год и на 2022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на 2021год в сумме 5 576,3тыс. рублей, в том числе объём безвозмездных поступлений в сумме 2 730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звозмездные поступления от других бюджетов бюджетной системы Российской Федерации в сумме 2 730,3 тыс. рублей, в том числе: дотации – 333,0 тыс. рублей, субвенции – 81,3 тыс. рублей, иные межбюджетные трансферты –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</w:rPr>
        <w:t>2 316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- на 2022 год в сумме 5 784,9тыс. рублей, в том числе объём безвозмездных поступлений в сумме 2 934,9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звозмездные поступления от других бюджетов бюджетной системы Российской Федерации в сумме 2 934,9 тыс. рублей, в том числе: дотации – 352,0 тыс. рублей, субвенции – 84,0 тыс. рублей, иные межбюджетные трансферты–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</w:rPr>
        <w:t>2 98,9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2. общий объем расходов бюджета сельского поселения на 2021 год в сумме – 5 576,3 тыс. рублей, в том числе условно утвержденные расходы в сумме – 79,5 тыс. рублей, и на 2022 год в сумме – 5 784,9 тыс. рублей, в том числе условно утвержденные расходы в сумме – 160,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3. прогнозируемый дефицит (профицит) бюджета сельского поселения на 2021 год в сумме 0,0 тыс. рублей; прогнозируемый дефицит (профицит) бюджета сельского поселения на 2022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бюджета сельского поселения по кодам видо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ходов, подвидов доходов на 2020 год и на плановый период 2021 и 2022годов</w:t>
      </w:r>
    </w:p>
    <w:p>
      <w:pPr>
        <w:pStyle w:val="Normal"/>
        <w:shd w:fill="FFFFFF" w:val="clear"/>
        <w:autoSpaceDE w:val="false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 на 2020 год на плановый период 2021 и 2022 годов год согласно приложению 2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left="9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Бюджетные ассигнования бюджета сельского поселения на 2020 год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сельского поселения на 2020 год и на плановый период 2021 и 2022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20 год и</w:t>
      </w:r>
      <w:r>
        <w:rPr>
          <w:rFonts w:cs="Arial" w:ascii="Arial" w:hAnsi="Arial"/>
          <w:color w:val="000000"/>
        </w:rPr>
        <w:t xml:space="preserve"> на плановый период 2021 и 2022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20 год в сумме 0 тыс. рублей, на 2021 год в сумме 0 тыс. рублей и на 2022 год в сумме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5. Утвердить объем бюджетных ассигнований дорожного фонда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на 2020 год и на плановый период 2021 и 2022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</w:rPr>
        <w:t xml:space="preserve">Вознесенского сельского поселения на 2020 год </w:t>
      </w:r>
      <w:r>
        <w:rPr>
          <w:rFonts w:cs="Arial" w:ascii="Arial" w:hAnsi="Arial"/>
          <w:color w:val="000000"/>
        </w:rPr>
        <w:t>и на плановый период 2021 и 2022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Использование средств дорожного фонда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5.1. Администрация сельского поселения не вправе принимать решения, приводящие к увеличению в 2020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Заключение и оплата органами местного самоуправления 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. Вытекающие из договоров (соглашений, муниципальных контрактов), исполнение которых осуществляется за счет средств 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6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1. Установить верхний предел муниципального долга Вознесенского сельского поселения по состоянию на 1 января 2021 года в сумме 0,0 тыс. рублей, в том числе верхний предел долга по муниципальным гарантиям Вознесенского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Вознесенского сельского поселения на 1 января 2022 года в сумме 0,0 тыс. рублей, на 1 января 2023 года в сумме 0,0 тыс. рублей, в том числе верхний предел долга по муниципальным гарантиям Вознесенского сельского поселения на 1 января 2023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6.2. Утвердить объем расходов на обслуживание муниципального долга Вознесенского сельского поселения на 2020 год в сумме 0,0 тыс. рублей, на 2021 год в сумме 0,0 тыс. рублей, на 2022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собенности исполнения бюджета Вознесенского сельского поселения в 2020 году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. Установить, что остатки средств бюджета сельского поселения на начало текущего финансового года в объеме до 10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color w:val="000000"/>
        </w:rPr>
        <w:t>7.2. Установить, что не использованные по состоянию на 1 января 2020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0 года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color w:val="000000"/>
        </w:rPr>
        <w:t>Установить, что не использованные по состоянию на 1 января 2020 года остатки межбюджетных трансфертов, предоставленных из районного и областного бюджетов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20 года.</w:t>
      </w:r>
    </w:p>
    <w:p>
      <w:pPr>
        <w:pStyle w:val="Heade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color w:val="000000"/>
        </w:rPr>
        <w:t>Возврат не использованных по состоянию на 1 января 2020 года остатков межбюджетных трансфертов в бюджет сельского поселения осуществляется в порядке, установленном администрацией 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7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20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20года остатки средств от данных поступлений направляются в 2020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7.4. Установить в соответствии со статьей 217 Бюджетного кодекса Российской Федерации, с подпунктом 8.3 раздела 8 положения «О бюджетном процессе в Вознесенском сельском поселении Таловского муниципального района в Воронежской област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Вознесенского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ределение зарезервированных в составе утвержденных пунктом 4.5 настоящего решения Совета народных депутатов Вознесенского сельского поселения бюджетных ассигнований, предусмотренных по подразделу «Другие общегосударственные вопросы», на реализацию решений главы Вознесенского сельского поселения и администрации Вознесенского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Вознесе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9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 сель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 Настоящее решение Совета народных депутатов сельского поселения вступает в силу с 1 января 2020 года.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52"/>
      </w:tblGrid>
      <w:tr>
        <w:trPr>
          <w:trHeight w:val="871" w:hRule="atLeast"/>
        </w:trPr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50" w:hanging="0"/>
              <w:jc w:val="both"/>
              <w:rPr/>
            </w:pPr>
            <w:r>
              <w:rPr>
                <w:rFonts w:cs="Arial" w:ascii="Arial" w:hAnsi="Arial"/>
              </w:rPr>
              <w:t xml:space="preserve">сельского поселения    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.Дубровин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20 год и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21 и 2022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19г. № 8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сельского поселения на 2020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 0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 5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 78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6 0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 5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5 78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5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 78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 0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 5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 784,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"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20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1 и 2022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.2019 № 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"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20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1 и 2022 годов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.2019 № 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0 ГОД И НА ПЛАНОВЫЙ ПЕРИОД 2021 И 2022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70"/>
        <w:gridCol w:w="2977"/>
        <w:gridCol w:w="1265"/>
        <w:gridCol w:w="1265"/>
        <w:gridCol w:w="1264"/>
      </w:tblGrid>
      <w:tr>
        <w:trPr>
          <w:trHeight w:val="870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7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41"/>
        <w:gridCol w:w="2936"/>
        <w:gridCol w:w="1249"/>
        <w:gridCol w:w="1250"/>
        <w:gridCol w:w="1252"/>
        <w:gridCol w:w="1235"/>
      </w:tblGrid>
      <w:tr>
        <w:trPr>
          <w:tblHeader w:val="true"/>
          <w:trHeight w:val="170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 07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576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5 784,9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84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84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85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3010 01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3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050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5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50 10 0000 1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 23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3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34,9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 231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73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34,9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2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1 0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2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1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3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52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1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85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3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498,9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0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19"/>
              <w:jc w:val="center"/>
              <w:rPr/>
            </w:pPr>
            <w:r>
              <w:rPr>
                <w:sz w:val="22"/>
                <w:szCs w:val="22"/>
              </w:rPr>
              <w:t>2 50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firstLine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,9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0014 1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508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3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498,9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 0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4999910 0000 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7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229100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решению Совета народных депутатов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"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20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1 и 2022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.2019 №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 решению Совета народных депутатов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"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20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1 и 2022годов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.2019 №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главных администраторов доход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 – органов государственной власти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Российской Федерации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257"/>
        <w:gridCol w:w="4885"/>
      </w:tblGrid>
      <w:tr>
        <w:trPr>
          <w:tblHeader w:val="true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Классификации Российской 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Наименование главного администратора доходов бюджета сельского поселения </w:t>
            </w:r>
          </w:p>
        </w:tc>
      </w:tr>
      <w:tr>
        <w:trPr>
          <w:trHeight w:val="23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br w:type="page"/>
      </w:r>
      <w:r>
        <w:rPr>
          <w:rFonts w:cs="Arial" w:ascii="Arial" w:hAnsi="Arial"/>
          <w:i/>
        </w:rPr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ЕРЕЧЕНЬ ГЛАВНЫХ АДМИНИСТРАТОРОВ ДОХОДОВ БЮДЖЕТА СЕЛЬСКОГО ПОСЕЛЕНИЯ – ОРГАНОВ МЕСТНОГО САМОУПРАВ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229100" cy="12268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"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20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1 и 2022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.2019 №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666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"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20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1 и 2022годов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.2019 №8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666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923"/>
        <w:gridCol w:w="4054"/>
      </w:tblGrid>
      <w:tr>
        <w:trPr>
          <w:trHeight w:val="785" w:hRule="atLeast"/>
        </w:trPr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2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Главного администратора доход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сельского поселения бюджета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Администрация Вознесенского сельского поселения Таловского муниципального района Воронежской области 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8 04020 01 1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3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 01995 10 0000 1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 16 0106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Главой 6</w:t>
              </w:r>
            </w:hyperlink>
            <w:r>
              <w:rPr>
                <w:rFonts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6025 10 0000 4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 16 0701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7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0709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081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082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10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6 10123 01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2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0014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5147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516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265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а 2020 год и плановый период 2021 и 2022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19 №8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ГЛАВНЫХ АДМИНИСТРАТОРОВ ИСТОЧНИКОВ ВНУТРЕННЕГО ФИНАНСИРОВАНИЯ ДЕФИЦИТА БЮДЖЕТА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Вознесе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7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58"/>
        <w:gridCol w:w="885"/>
        <w:gridCol w:w="885"/>
        <w:gridCol w:w="1382"/>
        <w:gridCol w:w="567"/>
        <w:gridCol w:w="1085"/>
        <w:gridCol w:w="992"/>
        <w:gridCol w:w="1017"/>
      </w:tblGrid>
      <w:tr>
        <w:trPr>
          <w:trHeight w:val="39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1" w:name="RANGE!A1%3AI88"/>
            <w:bookmarkStart w:id="2" w:name="RANGE!A1%3AI88"/>
            <w:bookmarkEnd w:id="2"/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3" w:type="dxa"/>
            <w:gridSpan w:val="5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 к решению Совета народных депутатов Вознесенского сельского поселения "О бюджете Вознесенского сельского поселения на 2020 год и плановый период 2021 и 2022 годов" от 28.12.2019 №89</w:t>
            </w:r>
          </w:p>
        </w:tc>
      </w:tr>
      <w:tr>
        <w:trPr>
          <w:trHeight w:val="39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74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0 год и на плановый период 2021 и 2022 годов</w:t>
            </w:r>
          </w:p>
        </w:tc>
      </w:tr>
      <w:tr>
        <w:trPr>
          <w:trHeight w:val="51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ле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4,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ознесенского сельского поселе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4,8</w:t>
            </w:r>
          </w:p>
        </w:tc>
      </w:tr>
      <w:tr>
        <w:trPr>
          <w:trHeight w:val="5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3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2,8</w:t>
            </w:r>
          </w:p>
        </w:tc>
      </w:tr>
      <w:tr>
        <w:trPr>
          <w:trHeight w:val="11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62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277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178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140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842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89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28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6</w:t>
            </w:r>
          </w:p>
        </w:tc>
      </w:tr>
      <w:tr>
        <w:trPr>
          <w:trHeight w:val="1392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84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firstLine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Обеспечение проведения выборов и референдумов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7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42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138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83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21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86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92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81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,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135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164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,0</w:t>
            </w:r>
          </w:p>
        </w:tc>
      </w:tr>
      <w:tr>
        <w:trPr>
          <w:trHeight w:val="288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,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0</w:t>
            </w:r>
          </w:p>
        </w:tc>
      </w:tr>
      <w:tr>
        <w:trPr>
          <w:trHeight w:val="76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,1</w:t>
            </w:r>
          </w:p>
        </w:tc>
      </w:tr>
      <w:tr>
        <w:trPr>
          <w:trHeight w:val="2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</w:tr>
      <w:tr>
        <w:trPr>
          <w:trHeight w:val="140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</w:tr>
      <w:tr>
        <w:trPr>
          <w:trHeight w:val="7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</w:tr>
      <w:tr>
        <w:trPr>
          <w:trHeight w:val="617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9</w:t>
            </w:r>
          </w:p>
        </w:tc>
      </w:tr>
      <w:tr>
        <w:trPr>
          <w:trHeight w:val="1194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>
          <w:trHeight w:val="184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финансирование расходных обязательств в сфере обеспечения уличного освещения </w:t>
              <w:br/>
              <w:t xml:space="preserve">(Закупка товаров, работ и услуг для обеспечения государственных (муниципальных) нужд)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</w:tr>
      <w:tr>
        <w:trPr>
          <w:trHeight w:val="698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141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109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9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1321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2803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</w:tr>
      <w:tr>
        <w:trPr>
          <w:trHeight w:val="1539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2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54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4 01 88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21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1326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921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735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1100" w:hRule="atLeast"/>
        </w:trPr>
        <w:tc>
          <w:tcPr>
            <w:tcW w:w="2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/>
      </w:pPr>
      <w:r>
        <w:br w:type="page"/>
      </w: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3"/>
        <w:gridCol w:w="4961"/>
      </w:tblGrid>
      <w:tr>
        <w:trPr>
          <w:trHeight w:val="39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 к решению Совета народных депутатов Вознесенского сельского поселения "О бюджете Вознесенского сельского поселения на 2020 год и на плановый период 2021 и 2022 годов"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8.12.2019 №89</w:t>
            </w:r>
          </w:p>
        </w:tc>
      </w:tr>
      <w:tr>
        <w:trPr>
          <w:trHeight w:val="39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5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7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1200" w:hRule="atLeast"/>
        </w:trPr>
        <w:tc>
          <w:tcPr>
            <w:tcW w:w="1077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20 год и на плановый период 2021 и 2022 годо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лей</w:t>
      </w:r>
    </w:p>
    <w:tbl>
      <w:tblPr>
        <w:tblW w:w="1077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980"/>
        <w:gridCol w:w="1288"/>
        <w:gridCol w:w="709"/>
        <w:gridCol w:w="1005"/>
        <w:gridCol w:w="850"/>
        <w:gridCol w:w="980"/>
      </w:tblGrid>
      <w:tr>
        <w:trPr>
          <w:trHeight w:val="750" w:hRule="atLeast"/>
        </w:trPr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 го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6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4,8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3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2,8</w:t>
            </w:r>
          </w:p>
        </w:tc>
      </w:tr>
      <w:tr>
        <w:trPr>
          <w:trHeight w:val="901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1214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718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701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1879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1126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76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735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180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6</w:t>
            </w:r>
          </w:p>
        </w:tc>
      </w:tr>
      <w:tr>
        <w:trPr>
          <w:trHeight w:val="932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59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19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115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1389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1407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1128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677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687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109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3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77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,0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1164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67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1128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,0</w:t>
            </w:r>
          </w:p>
        </w:tc>
      </w:tr>
      <w:tr>
        <w:trPr>
          <w:trHeight w:val="2116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0</w:t>
            </w:r>
          </w:p>
        </w:tc>
      </w:tr>
      <w:tr>
        <w:trPr>
          <w:trHeight w:val="557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,1</w:t>
            </w:r>
          </w:p>
        </w:tc>
      </w:tr>
      <w:tr>
        <w:trPr>
          <w:trHeight w:val="281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</w:tr>
      <w:tr>
        <w:trPr>
          <w:trHeight w:val="1224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</w:tr>
      <w:tr>
        <w:trPr>
          <w:trHeight w:val="79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</w:tr>
      <w:tr>
        <w:trPr>
          <w:trHeight w:val="46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9</w:t>
            </w:r>
          </w:p>
        </w:tc>
      </w:tr>
      <w:tr>
        <w:trPr>
          <w:trHeight w:val="99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финансирование расходных обязательств в сфере обеспечения уличного освещения 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</w:tr>
      <w:tr>
        <w:trPr>
          <w:trHeight w:val="415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47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1136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969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9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1161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709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691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</w:tr>
      <w:tr>
        <w:trPr>
          <w:trHeight w:val="117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846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7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18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</w:tr>
      <w:tr>
        <w:trPr>
          <w:trHeight w:val="33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1124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698" w:hRule="atLeast"/>
        </w:trPr>
        <w:tc>
          <w:tcPr>
            <w:tcW w:w="4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424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1050" w:hRule="atLeast"/>
        </w:trPr>
        <w:tc>
          <w:tcPr>
            <w:tcW w:w="41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92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228"/>
        <w:gridCol w:w="1559"/>
        <w:gridCol w:w="679"/>
        <w:gridCol w:w="670"/>
        <w:gridCol w:w="670"/>
        <w:gridCol w:w="924"/>
        <w:gridCol w:w="758"/>
        <w:gridCol w:w="869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к решению Совета народных депутатов  Вознесенского сельского поселения "О бюджете Вознесенского сельского поселения на 2020 год и плановый период 2021 и 2022 годов"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от 28.12.2019 №89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20 год и на плановый период 2021 и 2022 годов</w:t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1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6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4,8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1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96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4,8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0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83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4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2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5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3,6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6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20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3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1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1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8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4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5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6,1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9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финансирование расходных обязательств в сфере обеспечения уличного освещения </w:t>
              <w:br/>
              <w:t xml:space="preserve">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7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1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,9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,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>
          <w:rFonts w:cs="Arial" w:ascii="Arial" w:hAnsi="Arial"/>
        </w:rPr>
        <w:t>поселения на 2020 год и на плановый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>
          <w:rFonts w:cs="Arial" w:ascii="Arial" w:hAnsi="Arial"/>
        </w:rPr>
        <w:t>период 2021 и 2022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28.12.2019 №8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а 2020 год и на плановый период 2021 и 2022 годов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Дорожный фонд Вознесен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44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6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44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06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244,02</w:t>
            </w:r>
          </w:p>
        </w:tc>
      </w:tr>
      <w:tr>
        <w:trPr>
          <w:trHeight w:val="1604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,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6,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8,0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 (к</w:t>
            </w:r>
            <w:r>
              <w:rPr>
                <w:rFonts w:cs="Arial" w:ascii="Arial" w:hAnsi="Arial"/>
                <w:iCs/>
              </w:rPr>
              <w:t>апитальный ремонт и ремонт автомобильных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4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6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5B8F145C63A3A5DBAC06003537619B2C021B2A60C6FF0349BB1D767F67DC21B50CBFADAA46A076FE6E7D9DE38753D1924A59F65EAC71E9M6r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40:00Z</dcterms:created>
  <dc:creator>admin</dc:creator>
  <dc:description/>
  <cp:keywords/>
  <dc:language>en-US</dc:language>
  <cp:lastModifiedBy>Voznesenskoe</cp:lastModifiedBy>
  <cp:lastPrinted>2019-12-28T09:06:00Z</cp:lastPrinted>
  <dcterms:modified xsi:type="dcterms:W3CDTF">2019-12-28T06:06:00Z</dcterms:modified>
  <cp:revision>8</cp:revision>
  <dc:subject/>
  <dc:title>Проект</dc:title>
</cp:coreProperties>
</file>