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 ноября 2019 № 8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right="481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2.11.2010 № 57</w:t>
      </w:r>
      <w:r>
        <w:rPr>
          <w:rFonts w:cs="Arial" w:ascii="Arial" w:hAnsi="Arial"/>
          <w:sz w:val="24"/>
          <w:szCs w:val="24"/>
          <w:lang w:eastAsia="ar-SA"/>
        </w:rPr>
        <w:t xml:space="preserve"> «О введении в действие земельного налога, установлении ставок и сроков его уплаты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Налоговым Кодексом Российской Федерации и Уставом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Вознесенского сельского поселения Таловского муниципального района Воронежской области от 22.11.2010 № 57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</w:rPr>
        <w:t>«О введении в действие земельного налога, установлении ставок и сроков его уплаты» (далее - Реш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г) пункта 2 Решения изложить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) 0,3 % в отношении земельных участков,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, для обеспечения обороны, безопасности и таможенных нужд,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Вознесенског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ельского поселения  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15:00Z</dcterms:created>
  <dc:creator>Паринова Евгения Сергеевна</dc:creator>
  <dc:description/>
  <cp:keywords/>
  <dc:language>en-US</dc:language>
  <cp:lastModifiedBy>Voznesenskoe</cp:lastModifiedBy>
  <cp:lastPrinted>2019-11-01T08:15:00Z</cp:lastPrinted>
  <dcterms:modified xsi:type="dcterms:W3CDTF">2019-11-21T13:26:00Z</dcterms:modified>
  <cp:revision>8</cp:revision>
  <dc:subject/>
  <dc:title/>
</cp:coreProperties>
</file>