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5778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февраля 2019 № 6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9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чете «О результатах деятельности администрации Вознесенского сельского поселения в 2018 году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шав и обсудив доклад главы Вознесенского сельского поселения Дубровина Г.П. «О результатах деятельности администрации Вознесенского сельского поселения в 2018 году» и в соответствии с Уставом Вознесенского сельского поселения Таловского муниципального района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тчет главы Вознесенского сельского поселения Таловского муниципального района Воронежской области «О результатах деятельности администрации Вознесенского сельского поселения в 2018 году» принять к сведению. Деятельность администрации Вознесенского сельского поселения в 2018 году признать удовлетворительной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дминистрации Вознесенского сельского поселения Таловского муниципального района в 2019 году считать приоритетными следующие направления деятельности: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по выполнению мероприятий, направленных на получение дополнительных доходов в местный бюджет и оптимизацию расходов;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сокращению недоимки по платежам в консолидированный бюджет;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 xml:space="preserve">- по повышению уровня и качества жизни населения, а также поддержке социально незащищенных граждан; </w:t>
      </w:r>
    </w:p>
    <w:p>
      <w:pPr>
        <w:pStyle w:val="Normal"/>
        <w:ind w:firstLine="567"/>
        <w:jc w:val="both"/>
        <w:rPr>
          <w:rFonts w:ascii="Arial" w:hAnsi="Arial" w:cs="Arial"/>
          <w:color w:val="242424"/>
          <w:sz w:val="24"/>
          <w:szCs w:val="24"/>
        </w:rPr>
      </w:pPr>
      <w:r>
        <w:rPr>
          <w:rFonts w:cs="Arial" w:ascii="Arial" w:hAnsi="Arial"/>
          <w:color w:val="242424"/>
          <w:sz w:val="24"/>
          <w:szCs w:val="24"/>
        </w:rPr>
        <w:t>- по развитию социальной инфраструктуры и благоустройству населенных пунктов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принятия на сессии и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  Г.П.Дуброви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.02.2019 № 60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лад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Вознесенского сельского поселения Таловского муниципального района «О результатах деятельности администрации Вознесенского сельского поселения в 2018 году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границах Вознесенского сельского поселения находится пять поселков: п.Вознесенский, п. Докучаевский, п.Покровский, п. Новый Пахарь, п. Верхняя Орловк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м центром поселения является  пос. Вознесенский, где зарегистрировано 548 человек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сегодняшний момент пос. В.Орловка - нежил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. Новый Пахарь зарегистрировано 16 человек, а проживает один человек. Занимается разведением ове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.01.2019г. численность постоянного населения составляет </w:t>
      </w:r>
      <w:r>
        <w:rPr>
          <w:rFonts w:cs="Arial" w:ascii="Arial" w:hAnsi="Arial"/>
          <w:b/>
          <w:sz w:val="24"/>
          <w:szCs w:val="24"/>
        </w:rPr>
        <w:t>946</w:t>
      </w:r>
      <w:r>
        <w:rPr>
          <w:rFonts w:cs="Arial" w:ascii="Arial" w:hAnsi="Arial"/>
          <w:sz w:val="24"/>
          <w:szCs w:val="24"/>
        </w:rPr>
        <w:t xml:space="preserve"> 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граждан мужского пола – 449 человек, граждан женского пола – 498 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2018 год родилось  12 человек, умерло 21 человек. Прибыло 18 человек, убыло 8 человек. В итоге демографическая ситуация характеризуется превышением смертности  над рождаемостью, превышением прибытия над убыт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 защищенная категория граждан, пользующиеся льготами,  составляют 129 человек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.ч. ветераны труда   - 12 челове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1 группы – 2 человек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2 группы – 54 человек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валиды 3 группы – 54 человек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тераны боевых действий - 4 человека (2чел. афганцы, 2 чел. чечня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довы умерших участников ВОВ – 3 человек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ников ВОВ – н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воинском учете состоит </w:t>
      </w:r>
      <w:r>
        <w:rPr>
          <w:rFonts w:cs="Arial" w:ascii="Arial" w:hAnsi="Arial"/>
          <w:b/>
          <w:sz w:val="24"/>
          <w:szCs w:val="24"/>
        </w:rPr>
        <w:t>186</w:t>
      </w:r>
      <w:r>
        <w:rPr>
          <w:rFonts w:cs="Arial" w:ascii="Arial" w:hAnsi="Arial"/>
          <w:sz w:val="24"/>
          <w:szCs w:val="24"/>
        </w:rPr>
        <w:t xml:space="preserve"> человек,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ая сфера представлена Докучаевской СОШ и детским садом «Радуга» на 30 мест, Вознесенским ФАП, Вознесенским ОПС, Вознесенским СДК и двумя частными магазинами смешанной торговли (Продукты и Аист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территории поселения зарегистрированы ИП: Селезнев В.В., Маслак И.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ФХ: Пискарев Г.М., Головков В.В., Сорокина О.В., Хохлов Ю.В., Гриднев А.Б., Ларшин Н.Н., которые занимаются растениеводством, рыбоводств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бщая площадь муниципального образования составляет </w:t>
      </w:r>
      <w:r>
        <w:rPr>
          <w:rFonts w:cs="Arial" w:ascii="Arial" w:hAnsi="Arial"/>
          <w:b/>
          <w:sz w:val="24"/>
          <w:szCs w:val="24"/>
        </w:rPr>
        <w:t>6514,8</w:t>
      </w:r>
      <w:r>
        <w:rPr>
          <w:rFonts w:cs="Arial" w:ascii="Arial" w:hAnsi="Arial"/>
          <w:sz w:val="24"/>
          <w:szCs w:val="24"/>
        </w:rPr>
        <w:t xml:space="preserve"> г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емли с/х использования составляют </w:t>
      </w:r>
      <w:r>
        <w:rPr>
          <w:rFonts w:cs="Arial" w:ascii="Arial" w:hAnsi="Arial"/>
          <w:b/>
          <w:sz w:val="24"/>
          <w:szCs w:val="24"/>
        </w:rPr>
        <w:t>5760</w:t>
      </w:r>
      <w:r>
        <w:rPr>
          <w:rFonts w:cs="Arial" w:ascii="Arial" w:hAnsi="Arial"/>
          <w:sz w:val="24"/>
          <w:szCs w:val="24"/>
        </w:rPr>
        <w:t xml:space="preserve"> га,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ставки в 2018 году остались прежними, за исключением земельного участка под школой. До 2019 года земельный налог не взимался. Сейчас ставка – 1,5%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арендуются следующие зем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я с/х назначения за чертой населенных пунктов, площадью 128 га – заключен долгосрочный договор на 10 лет с колхозом им.Докучае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ли промышленности - 33 га в 2015 году перешли в ведение Таловского город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от аренды земельных участков, принадлежащих администрации поселения в объеме 100% поступают в бюджет поселения. Кроме того, в бюджет поселения поступаю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в размере 10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налог на имущество физических лиц – 10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ХН – 3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10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За 2018 год </w:t>
      </w:r>
      <w:r>
        <w:rPr>
          <w:rFonts w:cs="Arial" w:ascii="Arial" w:hAnsi="Arial"/>
          <w:b/>
          <w:sz w:val="24"/>
          <w:szCs w:val="24"/>
        </w:rPr>
        <w:t>доходы</w:t>
      </w:r>
      <w:r>
        <w:rPr>
          <w:rFonts w:cs="Arial" w:ascii="Arial" w:hAnsi="Arial"/>
          <w:sz w:val="24"/>
          <w:szCs w:val="24"/>
        </w:rPr>
        <w:t xml:space="preserve"> составили </w:t>
      </w:r>
      <w:r>
        <w:rPr>
          <w:rFonts w:cs="Arial" w:ascii="Arial" w:hAnsi="Arial"/>
          <w:b/>
          <w:sz w:val="24"/>
          <w:szCs w:val="24"/>
        </w:rPr>
        <w:t>7591</w:t>
      </w:r>
      <w:r>
        <w:rPr>
          <w:rFonts w:cs="Arial" w:ascii="Arial" w:hAnsi="Arial"/>
          <w:sz w:val="24"/>
          <w:szCs w:val="24"/>
        </w:rPr>
        <w:t xml:space="preserve"> тыс. рублей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налоговые и неналоговые доходы – 280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.ч. ЕСХН – 291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ДФЛ – 135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– 6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3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а муниципального имущества (земля) - 487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ные услуги – 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ные санкции за нарушение условий контракта строительства дороги в пос.Докучаевский – 1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неналоговые доходы (вода) – 18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– 1589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Безвозмездные поступления – 4838</w:t>
      </w:r>
      <w:r>
        <w:rPr>
          <w:rFonts w:cs="Arial" w:ascii="Arial" w:hAnsi="Arial"/>
          <w:sz w:val="24"/>
          <w:szCs w:val="24"/>
        </w:rPr>
        <w:t xml:space="preserve">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дотации на выравнивание бюджетной обеспеченности – 509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поддержку мер бюджетной обеспеченности – 1048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(памятник) – 47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– 75(ВУС)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2507 (дорожный фонд и библиотека)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безвозмездные поступл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амятник, население, Насонов, КФХ) – 128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Расходы за 2018 год</w:t>
      </w:r>
      <w:r>
        <w:rPr>
          <w:rFonts w:cs="Arial" w:ascii="Arial" w:hAnsi="Arial"/>
          <w:sz w:val="24"/>
          <w:szCs w:val="24"/>
        </w:rPr>
        <w:t xml:space="preserve"> составили </w:t>
      </w:r>
      <w:r>
        <w:rPr>
          <w:rFonts w:cs="Arial" w:ascii="Arial" w:hAnsi="Arial"/>
          <w:b/>
          <w:sz w:val="24"/>
          <w:szCs w:val="24"/>
        </w:rPr>
        <w:t>7634</w:t>
      </w:r>
      <w:r>
        <w:rPr>
          <w:rFonts w:cs="Arial" w:ascii="Arial" w:hAnsi="Arial"/>
          <w:sz w:val="24"/>
          <w:szCs w:val="24"/>
        </w:rPr>
        <w:t xml:space="preserve"> тыс.рублей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них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государственные расходы (администрация) 189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УС – 7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й фонд – 209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ные средства – 139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– 699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радостроение израсходовано 106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ластные – 82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– 24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лагоустройство – 1702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ластные на уличное освещение – 13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Памятник – 47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на уличное освещение – 11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эл.энергия башня – 342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оговорам (косьба, уборка, вывоз мусора, ритуальные услуги) – 50,6+52,6=10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вещение школы и улицы в пос.Покровский – 9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ультура – 1595</w:t>
      </w:r>
      <w:r>
        <w:rPr>
          <w:rFonts w:cs="Arial" w:ascii="Arial" w:hAnsi="Arial"/>
          <w:sz w:val="24"/>
          <w:szCs w:val="24"/>
        </w:rPr>
        <w:t>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зарплата с начислениями – 719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ые услуги (уборщица, пожарная сигнализация, отопление) – 765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отека – 108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енсия – 6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На 2019 год</w:t>
      </w:r>
      <w:r>
        <w:rPr>
          <w:rFonts w:cs="Arial" w:ascii="Arial" w:hAnsi="Arial"/>
          <w:sz w:val="24"/>
          <w:szCs w:val="24"/>
        </w:rPr>
        <w:t xml:space="preserve"> бюджет поселения рассчитан и принят депутатами в размере </w:t>
      </w:r>
      <w:r>
        <w:rPr>
          <w:rFonts w:cs="Arial" w:ascii="Arial" w:hAnsi="Arial"/>
          <w:b/>
          <w:sz w:val="24"/>
          <w:szCs w:val="24"/>
        </w:rPr>
        <w:t>5121</w:t>
      </w: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2568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НДФЛ – 13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ХН – 25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 на имущество физических лиц – 7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с организацией – 370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с физических лиц – 1048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пошлина – 24,0 тыс.руб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ендная плата за земельные участки – 878,0 тыс.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Доходы от оказания платных услуг – 4,0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неналоговые доходы  (вода)– 18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Безвозмездные поступления</w:t>
      </w:r>
      <w:r>
        <w:rPr>
          <w:rFonts w:cs="Arial" w:ascii="Arial" w:hAnsi="Arial"/>
          <w:sz w:val="24"/>
          <w:szCs w:val="24"/>
        </w:rPr>
        <w:t xml:space="preserve"> от бюджетов разных уровней – </w:t>
      </w:r>
      <w:r>
        <w:rPr>
          <w:rFonts w:cs="Arial" w:ascii="Arial" w:hAnsi="Arial"/>
          <w:b/>
          <w:sz w:val="24"/>
          <w:szCs w:val="24"/>
        </w:rPr>
        <w:t>2553</w:t>
      </w:r>
      <w:r>
        <w:rPr>
          <w:rFonts w:cs="Arial" w:ascii="Arial" w:hAnsi="Arial"/>
          <w:sz w:val="24"/>
          <w:szCs w:val="24"/>
        </w:rPr>
        <w:t xml:space="preserve">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дотации на выравнивание бюджетной обеспеченности – 404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ации на сбалансированность бюджета – 196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субсидии – 932 тыс.руб. (тротуары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венции (ВУС) – 79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– 943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По расходам всего: 5121</w:t>
      </w:r>
      <w:r>
        <w:rPr>
          <w:rFonts w:cs="Arial" w:ascii="Arial" w:hAnsi="Arial"/>
          <w:sz w:val="24"/>
          <w:szCs w:val="24"/>
        </w:rPr>
        <w:t xml:space="preserve">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щегосударственные расходы – 1678 тыс.руб.(зарплата с начислениями, эл.энергия, зарплата уборщицы, телефон, ГСМ, канцтовары, стройматериалы, хоз.товары, программное обеспечение, пени, штрафы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циональная оборона (ВУС) – 79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 ЧС – 1,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жный фонд – 834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агоустройство – 1383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ул. освещение – 10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итуальные услуги (песок, межевание кладбища) – 15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отуары – 1143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 – 15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мероприятия – 30 тыс.руб. (по договор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ультура: -1082</w:t>
      </w:r>
      <w:r>
        <w:rPr>
          <w:rFonts w:cs="Arial" w:ascii="Arial" w:hAnsi="Arial"/>
          <w:sz w:val="24"/>
          <w:szCs w:val="24"/>
        </w:rPr>
        <w:t xml:space="preserve">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зарплата с начислениями 656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держание (уборщица, телефон, эл.энергия, канцтовары, отопле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отека – 108 тыс.руб. (зарплата с начислениями, содержание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я – 64 тыс.руб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ладение, пользование и распоряжение муниципальным имуществ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напорная башня, водопровод, протяженностью 11737 п.м. и скважина находятся на балансе поселения и обслуживаются администрацией. Имеется еще одна скважина – резервная. Обе скважины в рабочем состоянии, насосы в них работают синхрон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проводная сеть обеспечивает водой все население двух поселков: Вознесенский и Докучаевский, что составляет 92% всего населения поселения и все объекты социальной сфер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водозаборов смонтирована так, что в случае неисправности на одной из них, подача воды все равно осуществляется из оставшейся скважины. Кроме того, система водопровода соединена с колхозным водопроводом. И при необходимости воду можно запитать из колхозных сетей, и наоборот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05 году на общем собрании граждан поселения было принято решение о  совместном содержании водопроводных сетей администрации и населения. Причем обслуживание и ремонт легли на плечи администрац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ошедший год затраты на использование водопровода составили 562 тыс. рублей, в том числе: эл.энергия – 342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тоимость материалов (труба </w:t>
      </w:r>
      <w:r>
        <w:rPr>
          <w:rFonts w:cs="Arial" w:ascii="Arial" w:hAnsi="Arial"/>
          <w:sz w:val="24"/>
          <w:szCs w:val="24"/>
          <w:lang w:val="en-US"/>
        </w:rPr>
        <w:t>SDR</w:t>
      </w:r>
      <w:r>
        <w:rPr>
          <w:rFonts w:cs="Arial" w:ascii="Arial" w:hAnsi="Arial"/>
          <w:sz w:val="24"/>
          <w:szCs w:val="24"/>
        </w:rPr>
        <w:t>17,6 диам.110х6,3мм – 22 тыс. рублей, транспортировка трубы 1 тыс.рублей, ПВД тройники, муфты, отводы – 9.тыс.рублей) – 136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ос – 34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 зап.части – 21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ы по замене трубы – 35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о других ремонтных работ по нарядам на 85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аселения собрано 355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асходы бюджета сельского поселения составили </w:t>
      </w:r>
      <w:r>
        <w:rPr>
          <w:rFonts w:cs="Arial" w:ascii="Arial" w:hAnsi="Arial"/>
          <w:b/>
          <w:sz w:val="24"/>
          <w:szCs w:val="24"/>
        </w:rPr>
        <w:t>207 тыс.</w:t>
      </w:r>
      <w:r>
        <w:rPr>
          <w:rFonts w:cs="Arial" w:ascii="Arial" w:hAnsi="Arial"/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прос передачи водопроводных сетей коммунальщикам стоит не первый год. Вопрос не простой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годняшний момент документация на передачу практически подготовлена. Надеюсь, что в этом году передача водопроводных сетей  состоитс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тельна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8 году котельная  работала на твердом топливе, которая отапливала 4 объекта социальной сферы, была выведена из эксплуатации ввиду того, что ее износ приближался к 100%. На сегодня установлена новая блочно-модульная газовая котельная. Обеспечивает теплом все объекты социальной сферы: школа, детский сад, медпункт, почта, клуб. Тепловой режим в зданиях соблюдается. Заказчиком выступал районный отдел по образованию в лице Докучаевской СОШ. На сегодняшний момент котельная обслуживается МУП Таловского городского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одно значимое событ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минувшем году реконструирован </w:t>
      </w:r>
      <w:r>
        <w:rPr>
          <w:rFonts w:cs="Arial" w:ascii="Arial" w:hAnsi="Arial"/>
          <w:b/>
          <w:sz w:val="24"/>
          <w:szCs w:val="24"/>
        </w:rPr>
        <w:t>Памятник погибшим воинам в годы ВОВ</w:t>
      </w:r>
      <w:r>
        <w:rPr>
          <w:rFonts w:cs="Arial" w:ascii="Arial" w:hAnsi="Arial"/>
          <w:sz w:val="24"/>
          <w:szCs w:val="24"/>
        </w:rPr>
        <w:t>. Проект реконструкции реализован по областной программе развития инициативного бюджетирования, на средства областного и местного бюджетов, а также при участии населения и спонсор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 работ по смете составила 668,5 тыс.руб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областные 476,7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 поселения – 7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нсоры (Головков В.В., Пискарев Г.М.)– 1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онов С.И. – 50 тыс.руб.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е – 68,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приняло участие 218 человек. Всего было собрано 674,9 тыс.руб., остаток 6,4 тыс.руб. Оставшиеся средства планируется израсходовать на изготовление новых табличек с надписями погибших. В результате поисковой работы, проведенной преподавателем Докучаевской СОШ со школьниками выявлены неточности в определении  количества погибших. Появится еще 14 фамилий наших земляков. Хотелось бы поблагодарить всех тех жителей, кто принимал участи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сообщить, что программа развития местных инициатив продолжается. Кроме того, на территории Воронежской области четвертый год работает программа территориально-общественного самоуправления. Хочу сказать, что для реализации инициатив населения на территории поселения необходимо подготовить заявку для желаемого мероприятия, подготовить документы, их минимум, защитить свой проект. В случае одобрения инициативы областью выделяются средства для ее реализации при прямом участии населения. Кроме реконструкции памятника по программе ТОС была отсыпана дорога к кладбищу в п.Докучаевский (2016г), расширена и огорожена территория кладбища в п.Вознесенский (2017г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личное освещени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елении на сегодня работы по монтажу ул.освещения можно считать законченными. За 2018 год было установлено 9шт. светильников (7 — п.Покровский, (2 — Вознесенский). Была освещена территория школы, было проложено 750 м кабеля, установлен один щит учета. Сегодня по улицам установлено 120 светильник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говорилось выше израсходовано 244,1 тыс.руб.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: местные 110,1 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ые (областные 134,1 тыс.руб.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годня остался небольшой участок улицы в п.Покровский — 500м. Сегодня там используется одно домовладение под дачу. Фонарь пока запитан от частного счетчи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емельные участк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их семь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и участка — земля с/х назначения, общей площадью 128 га переданы в аренду колхозу им.Докучаева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дин участок, площадью 4000 кв.м. оформлен в собственность администрации и зарегистрирован на случай обращения за категорией — многодетная семь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часток, площадью 1000 кв.м. под памятником в сельском парк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часток, площадью 250 кв.м. отведен под свалк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участок - кладбище п.Вознесенск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се участки имеются правоустанавливающие документ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орожная деятельность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ФЗ-131 о местном самоуправлении, дороги местного значения должны обслуживаться за счет местного бюдже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твертый год в области работает программа обустройства дорог местного значения. Администрациям поселений из областного бюджета выделяются средства (дорожный фонд) для ремонта дорог местного значения. А также выделяются субсид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2018 году на средства дорожного фонда и за счет субсидий отремонтировано 2 км дорог в п. Докучаевский и п. Вознесенский. Отсыпана плотина  в п.Докучаевский. После половодья отремонтированы пять плотин в п.Докучаевский, п.Новый Пахарь, п.Покровский. Все дороги были отгредированы. Осенью были отсыпаны две дороги на кладбища в п.Вознесенский и п.Докучаевский. Работы производились колхозом им. Докучаева и ООО «Электросервис»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израсходовано 2094 тыс.руб.,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них областные — 1394 тыс.руб.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ые (районные(  — 699,7 тыс.руб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еспечение пожарной безопасност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своей пожарной части не имеется, это и не обязательно. В случае возникновения пожара наше поселение отнесено к зоне действия пожарной части № 56, расположенной в р.п.Таловая. В поселении имеется добровольная пожарная дружина. Работниками администрации проводятся рейды, инструктажи, распространяются памятки. В рамках выполнения поручения главы Таловского муниципального района на 2018 год и согласно закона РФ в СДК была установлена пожарная сигнализация. Стоимость работ составила  78,257+14,0+13,0=95,257тыс.руб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обом контроле домовладения с печным отоплением, одиноко проживающие престарелые граждане, а также неблагополучные семь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зарегистрирована одна многодетная семья, относящаяся к категории неблагополучных. Еще по одной семье в настоящее время решается вопрос постановки на учет, и еще одна семья на учете не стоит. Но за всеми ведется наблюдение, оказывается посильная помощь работниками администрации и районной комиссией по делам несовершеннолетних. Оказывает помощь руководитель колхоза им.Докучаев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еспечение жителей услугами связи и торговли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оселения расположено отделение связи «Почта России» и автоматическая телефонная станция.  Как уже говорилось выше в 2018 году помещение почты переведено на газовое  отопление от БМК. Что касается АТС, то в настоящее время работниками «Ростелеком» ведутся работы по замене  механической телефонной станции на цифровую. Это дает бесперебойную и качественную работу проводной связи, а также более скоростной интернет. Хочу напомнить, что в 2016 году к телефонной станции был проложен кабель из оптиковолокна, что дало возможность жителям поселения пользоваться скоростным интерне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2018 году администрация занималась ликвидацией </w:t>
      </w:r>
      <w:r>
        <w:rPr>
          <w:rFonts w:cs="Arial" w:ascii="Arial" w:hAnsi="Arial"/>
          <w:b/>
          <w:sz w:val="24"/>
          <w:szCs w:val="24"/>
        </w:rPr>
        <w:t>несанкционированных свалок</w:t>
      </w:r>
      <w:r>
        <w:rPr>
          <w:rFonts w:cs="Arial" w:ascii="Arial" w:hAnsi="Arial"/>
          <w:sz w:val="24"/>
          <w:szCs w:val="24"/>
        </w:rPr>
        <w:t>. Совместно с жителями поселков наводился порядок на сельских кладбища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з мусора от частных подворий осуществляется регулярно - 1 раз в 2 недели в поселках  Вознесенский и Докучаевский. Всего охвачено на сегодняшний день 84% всех жилых домовладений посел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чу проинформировать население, что согласно закона РФ 2015 года вывоз мусора от частных подворий не может осуществляться бесплат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выполнения поручения президента РФ, Правительством Воронежской области была разработана территориальная схема по сбору, вывозу и утилизации ТБО. Схема утверждена Департаментом природных ресурсов и экологии Воронежской област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я область была разбита на зоны, так называемые кластеры. Всего их 8. Таловский район отнесен к Бутурлиновскому кластеру. Здесь Бутурлиновский, Таловский и Павловский районы. Сбором и вывозом ТБО с 1 марта 2019 года будет заниматься региональный оператор «ООО Вега». Поскольку во многих поселениях, в т.ч. и в нашем, отсутствуют мусорные контейнеры, принято решение осуществлять сбор пакетированным способом, т.е. так же как и было. Сбор один раз  в неделю. День будет определен самим оператором позже. Тариф на вывоз мусора тоже доведут позже. Мусор предполагается собирать, уплотнять (прессовать) и перевозить на завод по переработке мусора, который находится в павловском районе. С каждым домовладением будут заключены договора (по нормативу на одного человека не более 3,3 куб.м. мусора для г. Воронежа 524 руб/чел/мес.)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Создание условий для массового отдыха на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администрации зарегистрировано 260 детей от 0 до 18 лет. В школе обучается 80 человек. Многие школьники занимаются в кружках по интересам в здании СДК.  Это вокальное пение, вокально- инструментальный ансамбль, драматический кружок. В библиотеке занимаются краеведением и по экологическому направлению. Наряду со школьниками клубные занятия посещают и взрослые. Занятия по направлениям: вокал и театральное. В этом году отмечается 35-летие вокальной группы «Лейся песня». Наши коллективы участвуют как в местных культурно-массовых мероприятиях, так и в районных. А также проводятся концерты в отдаленных селах и соседних поселениях. В мероприятиях 2018 года было задействовано порядка50 человек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авовая и информационная служб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ей за прошедший год было выдано 701 справка жителям сельского поселения. (О составе семьи, трудовой деятельности, о жилой площади, выписки из домой книги, выписки из похозяйственной книги, выписки о наличии земельного участка и др.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2018 года было совершено 105 нотариальных действий (оформление доверенности, завещания, заявления, удостоверение подлинности документа и подлинности подписи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постановлений администрации Вознесенского сельского поселения – 32, распоряжений – 79, решений СНД – 23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 поддерживает связь со всеми организациями, независимо от формы собственности, с общественными организациями (районным советом Ветеранов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чение года активизировалась работа по оформлению в собственность домовладений, земельных участков. За 2018 год получили свидетельства на право собственности 15 человек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организации ритуальных услуг на территории поселения отмечу следующее: заключено соглашение с похоронным бюро о проведении захоронения граждан, у которых отсутствуют родственники, поэтому в случае невозможности захоронения умершего собственными силами, привлекаем данн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2015 года производится захоронение по разрешению администрации, выдается уведомление и разрешение о захоронении. Таких уведомлений и разрешений в 2018 году выдано 27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заключении хотелось бы обозначить основные </w:t>
      </w:r>
      <w:r>
        <w:rPr>
          <w:rFonts w:cs="Arial" w:ascii="Arial" w:hAnsi="Arial"/>
          <w:b/>
          <w:sz w:val="24"/>
          <w:szCs w:val="24"/>
        </w:rPr>
        <w:t>результаты работы за 2018 год</w:t>
      </w:r>
      <w:r>
        <w:rPr>
          <w:rFonts w:cs="Arial" w:ascii="Arial" w:hAnsi="Arial"/>
          <w:sz w:val="24"/>
          <w:szCs w:val="24"/>
        </w:rPr>
        <w:t xml:space="preserve"> и поделиться планами на 2019 г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а работа по сокращению недоимки налоговых и неналоговых поступлений в бюджет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ы культурно-массовые мероприят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ы мероприятия по улучшению качества питьевой вод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 ремонт двух водозаборов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ыпано щебнем и шлаком 2,0 км автодорог в п.Вознесенский и Докучаевск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 ямочный ремонт всего асфальто-бетонного полотна – 6,5 км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веден порядок на сельских кладбищах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ся работа по сбору и вывозу ТБО на специально отведенный участок, а также ликвидация несанкционированных свалок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рублена аллея от поросли у автодороги п.Вознесенский – п.Таловая и в сельском парк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роведена посадка саженцев черного дуба и каштана в сельском парке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вершена работа по освещению улиц,  установлено 9 светильников по поселкам, еще 6  на территории школ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ся работа по энергосбереж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шедшем году 22 светильника оснащены светодиодными лампами, что составляет 20% от общего числа светильник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и на 2019 год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должить активизировать работу по недоимке налоговых и неналоговых поступлений в бюджет посел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должить работу, оказать помощь. Содействие коллективам ТОС. Необходимо создать ТОС в п.Покровск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ть водопроводные сети на обслуживание организации коммунального хозяйств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 отремонтировать плотины, твердое покрытие автомобильных дорог, отсыпать щебнем оставшиеся 400м дороги в п.Докучаевский и 400м  дорожного полотна средней плотины п.Докучаевск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2018 году подготовлена проектная документация для строительства тротуаров по ул. Дужнова вдоль парка и до магазина. В текущем году предстоит построить тротуар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ключении хочу поблагодарить всех тех, кто в прошлом году принял участие в общественно значимых мероприятиях. Это реконструкция памятника, промывка водопроводов. Наведение порядка на территориях. Участие в культурно- массовых мероприятиях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 жителям, фермерам, руководителю колхоза им.Докучае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ибо за внимание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02:00Z</dcterms:created>
  <dc:creator>UserВАСИЛЬЕВА</dc:creator>
  <dc:description/>
  <cp:keywords/>
  <dc:language>en-US</dc:language>
  <cp:lastModifiedBy>Voznesenskoe</cp:lastModifiedBy>
  <cp:lastPrinted>2019-01-31T17:19:00Z</cp:lastPrinted>
  <dcterms:modified xsi:type="dcterms:W3CDTF">2019-02-06T05:41:00Z</dcterms:modified>
  <cp:revision>8</cp:revision>
  <dc:subject/>
  <dc:title> </dc:title>
</cp:coreProperties>
</file>