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 ноября 2019 № 8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8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right="4428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 статьи 59 Налогового кодекса Российской Федерации, Приказом ФНС РФ № ЯК-7-8/393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дополнительные основания признания безнадежными к взысканию недоимки по местным налогам и задолженности по пеням и штрафам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.11.2019 № 8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полнительные осн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знания безнадежными к взысканию недоим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местным налогам и задолженности по пеням и штраф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земельному налогу (КБК 18210606043100000110) и налогу на имущество физических лиц (КБК 18210601030100000110) код ОКТМО поселения 20651432 по состоянию на 01.12.2016 года, установленным в Вознесенском сельском поселении по следующим дополнительным основаниям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, если в течение 3 лет с момента открытия наследства отсутствуют сведения о лицах, принимающих наследство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 при отсутствии данных их места регистрации и наличии отказа суда в принятии заявления по ст.48 НК РФ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ы пени по налогам при отсутствии задолженности по данному налогу за пределами 3-х летнего срок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сутствие имущества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личие акта о невозможности взыскания по задолженности со сроком образования более 3-х лет.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.11.2019 № 82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документ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щих обстоятельства признания безнадежны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взысканию недоимки, задолженности по пеням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штрафам и процентам по местным налог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а) отказ суда в принятии заявления по ст. 48 НК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а) судебный акт об отказе в восстановлении с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4. а) судебный акт об отказе в восстановлении сро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5. а) свидетельство о смерти долж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6. а) справка регистрирующего органа об отсутствии зарегистрированного за задолжником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7. а) судебный акт об отказе в восстановлении с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19:00Z</dcterms:created>
  <dc:creator>Паринова Евгения Сергеевна</dc:creator>
  <dc:description/>
  <cp:keywords/>
  <dc:language>en-US</dc:language>
  <cp:lastModifiedBy>Voznesenskoe</cp:lastModifiedBy>
  <cp:lastPrinted>2019-11-01T08:15:00Z</cp:lastPrinted>
  <dcterms:modified xsi:type="dcterms:W3CDTF">2019-11-11T12:55:00Z</dcterms:modified>
  <cp:revision>6</cp:revision>
  <dc:subject/>
  <dc:title/>
</cp:coreProperties>
</file>