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209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февраля 2019 № 62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right="5385" w:hanging="0"/>
        <w:jc w:val="both"/>
        <w:rPr/>
      </w:pPr>
      <w:r>
        <w:rPr>
          <w:rFonts w:cs="Arial" w:ascii="Arial" w:hAnsi="Arial"/>
          <w:sz w:val="24"/>
          <w:szCs w:val="24"/>
        </w:rPr>
        <w:t>О назначении публичных слушаний по проекту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18 год»</w:t>
      </w:r>
    </w:p>
    <w:p>
      <w:pPr>
        <w:pStyle w:val="Header"/>
        <w:tabs>
          <w:tab w:val="left" w:pos="708" w:leader="none"/>
        </w:tabs>
        <w:ind w:right="53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ункта 3 статьи 19 Устава Вознесенского сельского поселения Таловского муниципального района, Положения «О публичных слушаниях в Вознесенском сельском поселении Таловского муниципального района Воронежской области», утвержденного решением Совета народных депутатов Вознесенского сельского поселения от 18.04.2016 года № 182, Совет народных депутатов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значить на 1 марта 2019 года публичные слушания по проекту решения Совета народных депутатов «Об исполнении бюджета Вознесенского сельского поселения за 2018 год».</w:t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 в здании администрации Вознесенского сельского поселения в 14-00 часов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Г.П.Дубровин</w:t>
      </w:r>
      <w:r>
        <w:br w:type="page"/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02.2019 № 62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и проведению публичных слушаний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ровин Г.П. - глава Вознесенского сельского поселения, председатель комиссии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зарева Т.И. - депутат Совета народных депутатов Вознесенского сельского поселения;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342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брякова Т.В. - депутат Совета народных депутатов Вознесенского сельского поселения;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фремова А.П. - специалист 1 категории администрации Вознесенского сельского поселения (по согласованию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5:56:00Z</dcterms:created>
  <dc:creator>AKorobov</dc:creator>
  <dc:description/>
  <cp:keywords/>
  <dc:language>en-US</dc:language>
  <cp:lastModifiedBy>Voznesenskoe</cp:lastModifiedBy>
  <cp:lastPrinted>2015-02-24T10:43:00Z</cp:lastPrinted>
  <dcterms:modified xsi:type="dcterms:W3CDTF">2019-02-19T12:14:00Z</dcterms:modified>
  <cp:revision>32</cp:revision>
  <dc:subject/>
  <dc:title>СОВЕТ НАРОДНЫХ ДЕПУТАТОВ</dc:title>
</cp:coreProperties>
</file>