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октября 2019 № 7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right="5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Совета </w:t>
      </w:r>
    </w:p>
    <w:p>
      <w:pPr>
        <w:pStyle w:val="Header"/>
        <w:ind w:right="5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Вознесенского сельского поселения Таловского муниципального района от 28.07.2016 № 192 «О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ежном содержании муниципальных  служащих в Вознесенском сельском поселении Таловского муниципального района Воронеж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.07.2016 № 192 «О денежном содержании муниципальных служащих в Вознесенском сельском поселении Таловского муниципального района Воронежской области» 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 к Положению о денежном содержании муниципальных служащих в Вознесенском сельском поселении Таловского муниципального района Воронежской области «Размеры должностных окладов по должностям муниципальной службы в Вознесенском сельском поселении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ервой категор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</w:t>
            </w:r>
          </w:p>
        </w:tc>
      </w:tr>
    </w:tbl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Положению о денежном содержании муниципальных служащих в Вознесенском сельском поселении Таловского муниципального района Воронежской области «Размеры ежемесячных надбавок к должностному окладу за классный чин муниципальных служащих Вознесенского сельского поселения Таловского муниципального района Воронежской области»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17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лассный чин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змер надбавки (рублей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10</w:t>
            </w:r>
            <w:r>
              <w:rPr>
                <w:rFonts w:cs="Arial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2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кретарь муниципальной службы 3 класс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23</w:t>
            </w:r>
          </w:p>
        </w:tc>
      </w:tr>
    </w:tbl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19 года.</w:t>
      </w:r>
    </w:p>
    <w:p>
      <w:pPr>
        <w:pStyle w:val="Style18"/>
        <w:ind w:left="9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сполняющий обязанности главы</w:t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знесенского сельского поселения                                            Т.И.Лаз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49:00Z</dcterms:created>
  <dc:creator>ЛЕТОВА  Елена  Алексеевна</dc:creator>
  <dc:description/>
  <cp:keywords/>
  <dc:language>en-US</dc:language>
  <cp:lastModifiedBy>Voznesenskoe</cp:lastModifiedBy>
  <cp:lastPrinted>2019-10-11T10:21:00Z</cp:lastPrinted>
  <dcterms:modified xsi:type="dcterms:W3CDTF">2019-10-14T07:35:00Z</dcterms:modified>
  <cp:revision>17</cp:revision>
  <dc:subject/>
  <dc:title/>
</cp:coreProperties>
</file>