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483870</wp:posOffset>
            </wp:positionV>
            <wp:extent cx="674370" cy="800100"/>
            <wp:effectExtent l="0" t="0" r="0" b="0"/>
            <wp:wrapTight wrapText="bothSides">
              <wp:wrapPolygon edited="0">
                <wp:start x="-597" y="0"/>
                <wp:lineTo x="-597" y="21084"/>
                <wp:lineTo x="21353" y="21084"/>
                <wp:lineTo x="21353" y="0"/>
                <wp:lineTo x="-597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июля 2020 № 10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spacing w:before="0" w:after="0"/>
        <w:ind w:right="53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right="4392" w:hanging="0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Вознесенского сельского поселения Таловского муниципального района Воронежской области от 22.11.2010 № 57 «О введении в действие земельного налога, установлении ставок и сроков его уплаты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Налоговым Кодексом Российской Федерации и Уставом Вознесенского сельского поселения, в целях приведения нормативных правовых актов в соответствие с действующим законодательством Совет народных депутатов Вознесенского сельского поселения Таловского муниципального район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Вознесенского сельского поселения Таловского муниципального района Воронежской области от 22.11.2010 № 57 «О введении в действие земельного налога, установлении ставок и сроков его уплаты» (далее - Решение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одпункт г) пункта 2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г) 0,3 %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;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2 Решения дополнить подпунктом е)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е) 0,3 % в отношении земельных участков, не используемых в предпринимательской деятельности, приобретенных (предоставленных) для личного подсобного хозяйства, садоводства, огородничества или животноводства, а также дачного хозяйства, а также земельных участков общего назначения, предусмотренных Федеральным законом от 29.07.2017 № 217-ФЗ «О ведении гражданами садоводства для собственных нужд и о внесении изменений в отдельные законодательные акты Российской Федерации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фициального опубликования и распространяет свое действие на правоотношения, возникшие с 01.01.2020 г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А.Ф.Бор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32:00Z</dcterms:created>
  <dc:creator>ЛЕТОВА  Елена  Алексеевна</dc:creator>
  <dc:description/>
  <dc:language>en-US</dc:language>
  <cp:lastModifiedBy>Voznesenskoe</cp:lastModifiedBy>
  <cp:lastPrinted>2019-11-19T11:37:00Z</cp:lastPrinted>
  <dcterms:modified xsi:type="dcterms:W3CDTF">2020-07-30T07:39:00Z</dcterms:modified>
  <cp:revision>3</cp:revision>
  <dc:subject/>
  <dc:title/>
</cp:coreProperties>
</file>