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8 октября 2020 № 1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иостановлении действия норм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 о бюджетном процесс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Вознесенском сельском посел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 12.11.2019 № 367-ФЗ «О приостановлении действия отдельных положений Бюджетного кодекса  Российской Федерации и установлении особенностей исполнения бюджетов бюджетной системы Российской Федерации в 2020 году», Совет  народных  депутатов  Вознесенского сельского поселения Таловского  муниципального 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остановить до 1 января 2021 года действие  норм Положения о бюджетном процессе в Вознесенском сельском поселении Таловского  муниципального  района Воронежской области, утвержденного решением Совета народных депутатов Вознесенского сельского поселения Таловского муниципального района от 28.07.2016 № 197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абзаца второго подпункта 7.1. пункта 7 раздела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(в части утверждения приложения к решению Совета народных депутатов о бюджете Вознесенского сельского поселения на очередной финансовый год и плановый период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а 2.1. пункта 2 раздела VI (в части срока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абзаца третьего подпункта 8.3. пункта 8 раздела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Настоящее решение Совета народных депутатов Вознесенского сельского поселения Таловского муниципального района Воронежской области вступает в силу с  момента его обнародования.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Вознесенского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А.Ф.Бори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71">
    <w:name w:val="Style7"/>
    <w:basedOn w:val="Normal"/>
    <w:qFormat/>
    <w:pPr>
      <w:spacing w:lineRule="exact" w:line="306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04:00Z</dcterms:created>
  <dc:creator>ЛЕТОВА  Елена  Алексеевна</dc:creator>
  <dc:description/>
  <dc:language>en-US</dc:language>
  <cp:lastModifiedBy>Voznesenskoe</cp:lastModifiedBy>
  <cp:lastPrinted>2020-10-27T16:18:00Z</cp:lastPrinted>
  <dcterms:modified xsi:type="dcterms:W3CDTF">2020-11-03T08:04:00Z</dcterms:modified>
  <cp:revision>2</cp:revision>
  <dc:subject/>
  <dc:title/>
</cp:coreProperties>
</file>