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декабря 2020 года № 117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619" w:hRule="atLeast"/>
        </w:trPr>
        <w:tc>
          <w:tcPr>
            <w:tcW w:w="5328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назначении публичных слушаний по  проекту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21 год и на плановый период 2022 и 2023 годов»»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«О публичных слушаниях в Вознесенском сельском поселении Таловского муниципального района», утвержденного решением Совета народных депутатов Вознесенского сельского поселения от 18.04.2016 года № 182, Совет народных депутатов 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Назначить на 25 декабря  2020 года публичные слушания по проекту решения Совета народных депутатов «О бюджете Вознесенского сельского поселения на 2021 год и на плановый период 2022 и 2023 годов»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нского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А.Ф.Борисов</w:t>
      </w:r>
      <w:r>
        <w:br w:type="page"/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2.2020 № 117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исов А.Ф. - глава Вознесенского сельского поселения, председатель комиссии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ивина Н.П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чарникова Т.А. - специалист 1 категории администрации Вознесенского сельского поселения (по согласованию).</w:t>
      </w:r>
    </w:p>
    <w:p>
      <w:pPr>
        <w:pStyle w:val="Header"/>
        <w:tabs>
          <w:tab w:val="left" w:pos="708" w:leader="none"/>
        </w:tabs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40:00Z</dcterms:created>
  <dc:creator>AKorobov</dc:creator>
  <dc:description/>
  <cp:keywords/>
  <dc:language>en-US</dc:language>
  <cp:lastModifiedBy>Voznesenskoe</cp:lastModifiedBy>
  <cp:lastPrinted>2020-12-18T10:36:00Z</cp:lastPrinted>
  <dcterms:modified xsi:type="dcterms:W3CDTF">2020-12-18T11:28:00Z</dcterms:modified>
  <cp:revision>4</cp:revision>
  <dc:subject/>
  <dc:title>СОВЕТ НАРОДНЫХ ДЕПУТАТОВ</dc:title>
</cp:coreProperties>
</file>