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3420" cy="818515"/>
            <wp:effectExtent l="0" t="0" r="0" b="0"/>
            <wp:wrapTight wrapText="bothSides">
              <wp:wrapPolygon edited="0">
                <wp:start x="-597" y="-506"/>
                <wp:lineTo x="-597" y="21334"/>
                <wp:lineTo x="21892" y="21334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851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от 10 сентября 2020 № 10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right="4818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от 19.09.2017 №3 «О рабочей группе по формированию постоянных комиссий Совета народных депутатов Вознесенского сельского поселения»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. 12 частью 2 статьи 27 Устава Вознесенского сельского поселения Таловского муниципального района, Совет народных депутатов Вознесенского сельского поселения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136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решение Совета народных депутатов вознесенского сельского поселения от 19.09.2017 №3 «О рабочей группе по формированию постоянных комиссий Совета народных депутатов Вознесенского сельского поселения» согласно приложения № 1.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А.Ф.Борисов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0.09.2020 № 108 «О внесении изме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решение Совета народных депута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9.09.2017 №3 «О рабочей групп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ированию постоянных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й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рабочей группы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ированию постоянных комиссий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Борисов А.Ф – председатель рабочей группы, глава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Лазарева Т.И. – заместитель председателя Совета народных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Бочарникова Т.А. - секретарь рабочей группы, специалист администрации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лчина Е.В. - специалист 1 категории – главный бухгалтер администрации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Зобова Г.А. – инспектор по земельным вопросам администрации Вознесенского сельского поселения.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4" w:hanging="0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b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12">
    <w:name w:val="Прощание1"/>
    <w:basedOn w:val="Normal"/>
    <w:qFormat/>
    <w:pPr>
      <w:ind w:left="4252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32:00Z</dcterms:created>
  <dc:creator>Веркин Сергей</dc:creator>
  <dc:description/>
  <cp:keywords/>
  <dc:language>en-US</dc:language>
  <cp:lastModifiedBy>Voznesenskoe</cp:lastModifiedBy>
  <cp:lastPrinted>2017-09-21T09:50:00Z</cp:lastPrinted>
  <dcterms:modified xsi:type="dcterms:W3CDTF">2020-09-11T06:33:00Z</dcterms:modified>
  <cp:revision>5</cp:revision>
  <dc:subject/>
  <dc:title> </dc:title>
</cp:coreProperties>
</file>