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Cs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8 июня 2020 № 10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ind w:right="48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народных депутатов Вознесенского сельского поселения от 12.11.2015 № 156 «О налоге на имущество физических лиц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Налоговым кодексом Российской Федерации, Уставом Вознесенского сельского поселения Совет народных депутатов Вознесенского сельского поселения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Вознесенского сельского поселения от 12.11.2015 № 156 «О налоге на имущество физических лиц» следующие изменения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 xml:space="preserve">1.1. в пункте 1 решения таблицу </w:t>
      </w:r>
      <w:r>
        <w:rPr/>
        <w:t>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налоговой ставки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(комн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, 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 для ведения личного подсобного хозяйства, 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по истечении одного месяца со дня его официального опубликования.</w:t>
      </w:r>
    </w:p>
    <w:p>
      <w:pPr>
        <w:pStyle w:val="ConsPlusTitle"/>
        <w:ind w:right="5669" w:hanging="0"/>
        <w:jc w:val="both"/>
        <w:rPr>
          <w:rFonts w:ascii="Arial" w:hAnsi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>Вознесенского сельского поселения                                         А.П.Ефрем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2:00Z</dcterms:created>
  <dc:creator>zacharova.n</dc:creator>
  <dc:description/>
  <cp:keywords/>
  <dc:language>en-US</dc:language>
  <cp:lastModifiedBy>Voznesenskoe</cp:lastModifiedBy>
  <cp:lastPrinted>2015-11-03T08:15:00Z</cp:lastPrinted>
  <dcterms:modified xsi:type="dcterms:W3CDTF">2020-06-16T12:53:00Z</dcterms:modified>
  <cp:revision>15</cp:revision>
  <dc:subject/>
  <dc:title>_____________________________________________</dc:title>
</cp:coreProperties>
</file>