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февраля 2020 № 95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center" w:pos="4253" w:leader="none"/>
        </w:tabs>
        <w:ind w:right="5952" w:hanging="0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9 год»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9 год» (приложение № 1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9 год»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9 год» (приложение № 2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НД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26.02.2020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9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9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9 год по доходам в сумме 8 399,3 тыс. руб. и по расходам в сумме 8 247,8 тыс. руб. с превышением доходов над расходами (профицит бюджета сельского поселения) в сумме 151,5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 источникам внутреннего финансирования профицита бюджета Вознесенского сельского поселения за 2019 год согласно приложения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Вознесенского сельского поселения за 2019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9 год по разделам и подразделам функциональной классификации расходов бюджета РФ согласно приложению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9 год по разделам, подразделам, целевым статьям, видам расходов функциональной 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Вознесенского сельского поселения за 2019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19 год согласно приложению №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19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 №</w:t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юджета сельского поселения за 2019год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15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8 3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 8 3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247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24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 сельского поселения за 2019 год»</w:t>
      </w:r>
    </w:p>
    <w:p>
      <w:pPr>
        <w:pStyle w:val="Normal"/>
        <w:ind w:left="504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 № 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основным источникам в бюджет Вознесен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9 год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2019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93"/>
        <w:gridCol w:w="3054"/>
        <w:gridCol w:w="3746"/>
        <w:gridCol w:w="235"/>
      </w:tblGrid>
      <w:tr>
        <w:trPr>
          <w:tblHeader w:val="true"/>
          <w:trHeight w:val="1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bookmarkStart w:id="0" w:name="P1013"/>
            <w:bookmarkEnd w:id="0"/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 399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 231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5,6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5,6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263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5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5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27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27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25 1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 1 16 90050 10 0000 1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5000 0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 167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 167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9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15001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2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2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2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субсидии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29999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35118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35118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 01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14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840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14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 840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02 4516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516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9999 10 0000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7 0500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еречисления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7 0503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19 год»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№ ____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бюджета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9 го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20"/>
        <w:gridCol w:w="628"/>
        <w:gridCol w:w="637"/>
        <w:gridCol w:w="1559"/>
        <w:gridCol w:w="850"/>
        <w:gridCol w:w="2127"/>
      </w:tblGrid>
      <w:tr>
        <w:trPr>
          <w:trHeight w:val="78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999,2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 739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145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2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843,7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Мероприятия по содержанию сетей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6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70,4</w:t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7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9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 исполнении бюджет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19год»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№ ____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ределение расходов бюджета Вознесенского сельского поселения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9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851"/>
        <w:gridCol w:w="709"/>
        <w:gridCol w:w="1559"/>
        <w:gridCol w:w="850"/>
        <w:gridCol w:w="150"/>
        <w:gridCol w:w="802"/>
        <w:gridCol w:w="876"/>
      </w:tblGrid>
      <w:tr>
        <w:trPr>
          <w:trHeight w:val="295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44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999,2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07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7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13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4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73,6</w:t>
            </w:r>
          </w:p>
        </w:tc>
      </w:tr>
      <w:tr>
        <w:trPr>
          <w:trHeight w:val="16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124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 Зарезервирова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6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13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739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43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43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 2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843,7</w:t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28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11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005,3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49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9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9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5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70,4</w:t>
            </w:r>
          </w:p>
        </w:tc>
      </w:tr>
      <w:tr>
        <w:trPr>
          <w:trHeight w:val="90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7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69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88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2</w:t>
            </w:r>
          </w:p>
        </w:tc>
      </w:tr>
      <w:tr>
        <w:trPr>
          <w:trHeight w:val="65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38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1</w:t>
      </w:r>
      <w:r>
        <w:rPr>
          <w:rFonts w:eastAsia="Times New Roman" w:cs="Arial" w:ascii="Arial" w:hAnsi="Arial"/>
          <w:sz w:val="24"/>
          <w:szCs w:val="24"/>
        </w:rPr>
        <w:t>9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_______ №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за 2019 год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2"/>
        <w:gridCol w:w="1418"/>
        <w:gridCol w:w="679"/>
        <w:gridCol w:w="1022"/>
        <w:gridCol w:w="1202"/>
        <w:gridCol w:w="1682"/>
        <w:gridCol w:w="126"/>
      </w:tblGrid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49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</w:tabs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01 2 01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843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9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70,4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361,0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3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еления за 2019 год 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 № __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дорожного фонда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 за 2019 год</w:t>
      </w:r>
    </w:p>
    <w:p>
      <w:pPr>
        <w:pStyle w:val="Normal"/>
        <w:ind w:right="567" w:hanging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43,7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26.02.202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9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 поселения за 2019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комиссии: - Дубровин Геннадий Пет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UserВАСИЛЬЕВА</dc:creator>
  <dc:description/>
  <cp:keywords/>
  <dc:language>en-US</dc:language>
  <cp:lastModifiedBy>Voznesenskoe</cp:lastModifiedBy>
  <cp:lastPrinted>2019-03-18T14:22:00Z</cp:lastPrinted>
  <dcterms:modified xsi:type="dcterms:W3CDTF">2020-03-17T05:39:00Z</dcterms:modified>
  <cp:revision>165</cp:revision>
  <dc:subject/>
  <dc:title>Утверждена</dc:title>
</cp:coreProperties>
</file>