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сентября 2020 № 11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right="51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Совета </w:t>
      </w:r>
    </w:p>
    <w:p>
      <w:pPr>
        <w:pStyle w:val="Header"/>
        <w:ind w:right="51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Вознесенского сельского поселения Таловского муниципального района от 28.07.2016 № 192 «О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м содержании муниципальных  служащих в Вознесенском сельском поселении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ознесенского сельского поселения Таловского муниципального района от 28.07.2016 № 192 «О денежном содержании муниципальных служащих в Вознесенском сельском поселении Таловского муниципального района Воронежской области»  следующие изменения: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к Положению о денежном содержании муниципальных служащих в Вознесенском сельском поселении Таловского муниципального района Воронежской области «Размеры должностных окладов по должностям муниципальной службы в Вознесенском сельском поселении Таловского муниципального района Воронежской области» изложить в следующей редакции: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 (рублей в месяц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2</w:t>
            </w:r>
          </w:p>
        </w:tc>
      </w:tr>
    </w:tbl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 к Положению о денежном содержании муниципальных служащих в Вознесенском сельском поселении Таловского муниципального района Воронежской области «Размеры ежемесячных надбавок к должностному окладу за классный чин муниципальных служащих Вознесенского сельского поселения Таловского муниципального района Воронежской области» изложить в следующей редакции: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17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лассный ч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мер надбавки (рублей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28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3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48</w:t>
            </w:r>
          </w:p>
        </w:tc>
      </w:tr>
    </w:tbl>
    <w:p>
      <w:pPr>
        <w:pStyle w:val="Style18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 и распространяет свое действие на правоотношения, возникшие с 1 октября 2020 года.</w:t>
      </w:r>
    </w:p>
    <w:p>
      <w:pPr>
        <w:pStyle w:val="Style18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лава Вознесенского</w:t>
      </w:r>
    </w:p>
    <w:p>
      <w:pPr>
        <w:pStyle w:val="Style1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ельского поселения                                                                        А.Ф.Бор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10:00Z</dcterms:created>
  <dc:creator>ЛЕТОВА  Елена  Алексеевна</dc:creator>
  <dc:description/>
  <dc:language>en-US</dc:language>
  <cp:lastModifiedBy>Voznesenskoe</cp:lastModifiedBy>
  <cp:lastPrinted>2019-10-11T10:21:00Z</cp:lastPrinted>
  <dcterms:modified xsi:type="dcterms:W3CDTF">2020-09-21T06:10:00Z</dcterms:modified>
  <cp:revision>2</cp:revision>
  <dc:subject/>
  <dc:title/>
</cp:coreProperties>
</file>