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24130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июня 2020 № 100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поселения за 2019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 № 131-ФЗ «Об общих принципах организации 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стоящее решение вступает в силу с момента его официального обнародования</w:t>
      </w:r>
      <w:r>
        <w:rPr>
          <w:rFonts w:cs="Arial" w:ascii="Arial" w:hAnsi="Arial"/>
          <w:sz w:val="24"/>
          <w:szCs w:val="24"/>
        </w:rPr>
        <w:t xml:space="preserve"> 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9 год по доходам в сумме 8 399,3 тыс. руб. и по расходам в сумме 8 247,8 тыс. руб. с превышением доходов над расходами (профицит бюджета сельского поселения) в сумме 151,5 тыс. руб. и со следующими показателям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о источникам внутреннего финансирования профицита бюджета Вознесенского сельского поселения за 2019 год согласно приложения №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по поступлению  доходов по основным источникам в бюджет Вознесенского сельского поселения за 2019 год согласно приложению №2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19 год по разделам и подразделам функциональной классификации расходов бюджета РФ согласно приложению №3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19 год по разделам, подразделам, целевым статьям, видам расходов функциональной  классификации расходов бюджета РФ согласно приложению №4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Вознесенского сельского поселения за 2019 год согласно приложению №5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объему бюджетных ассигнований дорожного фонда Вознесенского сельского поселения за 2019 год согласно приложению №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  <w:lang w:eastAsia="ru-RU"/>
        </w:rPr>
        <w:t>Настоящее решение вступает в силу с момента его официального обнародов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sz w:val="24"/>
          <w:szCs w:val="24"/>
        </w:rPr>
        <w:t>Исполняющий обязанности глав</w:t>
      </w:r>
      <w:r>
        <w:rPr/>
        <w:t>ы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ind w:hanging="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несенского сельского поселения </w:t>
            </w:r>
          </w:p>
        </w:tc>
        <w:tc>
          <w:tcPr>
            <w:tcW w:w="39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П.Ефремова</w:t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19 год»</w:t>
      </w:r>
    </w:p>
    <w:p>
      <w:pPr>
        <w:pStyle w:val="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8.06.2020 №100</w:t>
      </w:r>
    </w:p>
    <w:p>
      <w:pPr>
        <w:pStyle w:val="Normal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юджета сельского поселения за 2019год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тыс. руб</w:t>
      </w:r>
      <w:r>
        <w:rPr/>
        <w:t>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323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 классификац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1 00 00 0000 7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1 00 10 0000 7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1 00 00 0000 8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1 00 10 0000 8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151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8 39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 8 39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 247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24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left="5040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 сельского поселения за 2019 год»</w:t>
      </w:r>
    </w:p>
    <w:p>
      <w:pPr>
        <w:pStyle w:val="Normal"/>
        <w:ind w:left="5040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8.06.2020 №100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ЛЕНИЕ ДОХОДОВ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основным источникам в бюджет Вознесенского сельского поселения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19 год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15"/>
        <w:gridCol w:w="3032"/>
        <w:gridCol w:w="3794"/>
      </w:tblGrid>
      <w:tr>
        <w:trPr>
          <w:trHeight w:val="8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2019 год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693"/>
        <w:gridCol w:w="3054"/>
        <w:gridCol w:w="3746"/>
        <w:gridCol w:w="235"/>
      </w:tblGrid>
      <w:tr>
        <w:trPr>
          <w:tblHeader w:val="true"/>
          <w:trHeight w:val="1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bookmarkStart w:id="0" w:name="P1013"/>
            <w:bookmarkEnd w:id="0"/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 399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 231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35,6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35,6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263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93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3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65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3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65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4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27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6 0604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27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7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7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1 0502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7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1 05025 1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7,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3 0199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 1 16 90000 00 0000 1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 1 16 90050 10 0000 1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6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7 05000 0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6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1 17 05050 1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6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 167,9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 167,9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9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15001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 2 02 15001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15002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93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15002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93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2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субсидии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8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29999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8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3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 2 02 35118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 2 02 35118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 01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0014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840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0014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 840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02 4516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516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2 49999 10 0000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7 0500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еречисления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 2 07 0503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19 год»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18.06.2020 №100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бюджета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19 го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.)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20"/>
        <w:gridCol w:w="628"/>
        <w:gridCol w:w="637"/>
        <w:gridCol w:w="1559"/>
        <w:gridCol w:w="850"/>
        <w:gridCol w:w="2127"/>
      </w:tblGrid>
      <w:tr>
        <w:trPr>
          <w:trHeight w:val="78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999,2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76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16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0,1</w:t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 Зарезервирова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4,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 1 04 9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22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102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 739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8,3</w:t>
            </w:r>
          </w:p>
        </w:tc>
      </w:tr>
      <w:tr>
        <w:trPr>
          <w:trHeight w:val="145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2 0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843,7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21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Мероприятия по содержанию сетей уличного освещения (Закупка товаров, работ и услуг для государственных (муниципальных) нужд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6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,2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3 0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5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70,4</w:t>
            </w:r>
          </w:p>
        </w:tc>
      </w:tr>
      <w:tr>
        <w:trPr>
          <w:trHeight w:val="9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1,6</w:t>
            </w:r>
          </w:p>
        </w:tc>
      </w:tr>
      <w:tr>
        <w:trPr>
          <w:trHeight w:val="80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9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9,8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7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5,3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7,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9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 исполнении бюджета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19год»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18.06.2020№100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пределение расходов бюджета Вознесенского сельского поселения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19 год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лассификации расходов бюджета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851"/>
        <w:gridCol w:w="709"/>
        <w:gridCol w:w="1559"/>
        <w:gridCol w:w="850"/>
        <w:gridCol w:w="150"/>
        <w:gridCol w:w="802"/>
        <w:gridCol w:w="876"/>
      </w:tblGrid>
      <w:tr>
        <w:trPr>
          <w:trHeight w:val="295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 С Е Г 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36" w:right="-470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44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999,2</w:t>
            </w:r>
          </w:p>
        </w:tc>
      </w:tr>
      <w:tr>
        <w:trPr>
          <w:trHeight w:val="65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07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52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5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76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13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109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281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46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73,6</w:t>
            </w:r>
          </w:p>
        </w:tc>
      </w:tr>
      <w:tr>
        <w:trPr>
          <w:trHeight w:val="169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0,1</w:t>
            </w:r>
          </w:p>
        </w:tc>
      </w:tr>
      <w:tr>
        <w:trPr>
          <w:trHeight w:val="124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 Зарезервирова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6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4,6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4 9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29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12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45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13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36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1145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739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109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43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43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11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8,3</w:t>
            </w:r>
          </w:p>
        </w:tc>
      </w:tr>
      <w:tr>
        <w:trPr>
          <w:trHeight w:val="11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 2 0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843,7</w:t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28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112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005,3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,2</w:t>
            </w:r>
          </w:p>
        </w:tc>
      </w:tr>
      <w:tr>
        <w:trPr>
          <w:trHeight w:val="50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5,4</w:t>
            </w:r>
          </w:p>
        </w:tc>
      </w:tr>
      <w:tr>
        <w:trPr>
          <w:trHeight w:val="49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9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65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9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5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570,4</w:t>
            </w:r>
          </w:p>
        </w:tc>
      </w:tr>
      <w:tr>
        <w:trPr>
          <w:trHeight w:val="90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 территорий муниципальных образований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1,6</w:t>
            </w:r>
          </w:p>
        </w:tc>
      </w:tr>
      <w:tr>
        <w:trPr>
          <w:trHeight w:val="88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9,0</w:t>
            </w:r>
          </w:p>
        </w:tc>
      </w:tr>
      <w:tr>
        <w:trPr>
          <w:trHeight w:val="69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9,8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11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9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7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1699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5,3</w:t>
            </w:r>
          </w:p>
        </w:tc>
      </w:tr>
      <w:tr>
        <w:trPr>
          <w:trHeight w:val="888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7,2</w:t>
            </w:r>
          </w:p>
        </w:tc>
      </w:tr>
      <w:tr>
        <w:trPr>
          <w:trHeight w:val="65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38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14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«О</w:t>
      </w:r>
      <w:r>
        <w:rPr>
          <w:rFonts w:eastAsia="Times New Roman" w:cs="Arial" w:ascii="Arial" w:hAnsi="Arial"/>
          <w:sz w:val="24"/>
          <w:szCs w:val="24"/>
        </w:rPr>
        <w:t>б исполнении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бюджет</w:t>
      </w:r>
      <w:r>
        <w:rPr>
          <w:rFonts w:eastAsia="Times New Roman"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поселения </w:t>
      </w:r>
      <w:r>
        <w:rPr>
          <w:rFonts w:eastAsia="Times New Roman" w:cs="Arial" w:ascii="Arial" w:hAnsi="Arial"/>
          <w:sz w:val="24"/>
          <w:szCs w:val="24"/>
        </w:rPr>
        <w:t>з</w:t>
      </w:r>
      <w:r>
        <w:rPr>
          <w:rFonts w:eastAsia="Times New Roman" w:cs="Arial" w:ascii="Arial" w:hAnsi="Arial"/>
          <w:sz w:val="24"/>
          <w:szCs w:val="24"/>
          <w:lang w:val="en-US"/>
        </w:rPr>
        <w:t>а 201</w:t>
      </w:r>
      <w:r>
        <w:rPr>
          <w:rFonts w:eastAsia="Times New Roman" w:cs="Arial" w:ascii="Arial" w:hAnsi="Arial"/>
          <w:sz w:val="24"/>
          <w:szCs w:val="24"/>
        </w:rPr>
        <w:t>9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год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8.06.2020 №100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за 2019 год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0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402"/>
        <w:gridCol w:w="1418"/>
        <w:gridCol w:w="679"/>
        <w:gridCol w:w="1022"/>
        <w:gridCol w:w="1202"/>
        <w:gridCol w:w="1682"/>
        <w:gridCol w:w="126"/>
      </w:tblGrid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0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  <w:tc>
          <w:tcPr>
            <w:tcW w:w="1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 С Е Г 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 247,8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149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1 92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,3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73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0,1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 Зарезервирован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4,6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1,5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1 05 904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1" w:leader="none"/>
              </w:tabs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8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732,0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2 01 8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01 2 01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843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05,3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1 9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,2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01 3 01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5,4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2 9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4 900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570,4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S81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1,6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9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3 05 9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9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361,0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361,0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5,3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7,3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,4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оселения за 2019 год 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6.2020 №100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дорожного фонда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 за 2019 год</w:t>
      </w:r>
    </w:p>
    <w:p>
      <w:pPr>
        <w:pStyle w:val="Normal"/>
        <w:ind w:right="567" w:hanging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732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732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2 732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88,3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43,7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50:00Z</dcterms:created>
  <dc:creator>UserВАСИЛЬЕВА</dc:creator>
  <dc:description/>
  <cp:keywords/>
  <dc:language>en-US</dc:language>
  <cp:lastModifiedBy>Voznesenskoe</cp:lastModifiedBy>
  <cp:lastPrinted>2020-06-16T16:52:00Z</cp:lastPrinted>
  <dcterms:modified xsi:type="dcterms:W3CDTF">2020-06-16T13:53:00Z</dcterms:modified>
  <cp:revision>8</cp:revision>
  <dc:subject/>
  <dc:title>Утверждена</dc:title>
</cp:coreProperties>
</file>