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6 октября 2020 № 1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передаче части полномочий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им сельским поселени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дусмотренных  пунктом 1 части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и 14 Федерального Закона о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06.10.2003 № 131-ФЗ «Об общих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нципах организации местног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амоуправления в Российской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едерации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iCs/>
          <w:spacing w:val="-6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Cs/>
          <w:iCs/>
          <w:spacing w:val="-6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Совет народных депутатов Вознесенского сельского поселения  Таловского муниципального района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Передать часть полномочий  Таловскому  муниципальному району, предусмотренные п. 1 ч.1 ст.14 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ставление  проекта бюджета поселения, составление  отчета об исполнении бюджета поселени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Заключить соглашение с Таловским муниципальным районом о передаче полномочий, указанных в пункте 1 настоящего решения.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 Настоящее решение вступает в силу с момента официального обнародования и распространяет свое действие на правоотношения, возникающие с 01.01.2021года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Вознесенского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А.Ф.Борисо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spacing w:lineRule="exact" w:line="306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00:00Z</dcterms:created>
  <dc:creator>ЛЕТОВА  Елена  Алексеевна</dc:creator>
  <dc:description/>
  <cp:keywords/>
  <dc:language>en-US</dc:language>
  <cp:lastModifiedBy>Voznesenskoe</cp:lastModifiedBy>
  <cp:lastPrinted>2019-10-11T10:20:00Z</cp:lastPrinted>
  <dcterms:modified xsi:type="dcterms:W3CDTF">2020-10-08T13:19:00Z</dcterms:modified>
  <cp:revision>8</cp:revision>
  <dc:subject/>
  <dc:title/>
</cp:coreProperties>
</file>