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08250</wp:posOffset>
            </wp:positionH>
            <wp:positionV relativeFrom="paragraph">
              <wp:posOffset>-577850</wp:posOffset>
            </wp:positionV>
            <wp:extent cx="690880" cy="815975"/>
            <wp:effectExtent l="0" t="0" r="0" b="0"/>
            <wp:wrapTight wrapText="bothSides">
              <wp:wrapPolygon edited="0">
                <wp:start x="-575" y="-487"/>
                <wp:lineTo x="-575" y="21316"/>
                <wp:lineTo x="21870" y="21316"/>
                <wp:lineTo x="21870" y="-487"/>
                <wp:lineTo x="-575" y="-48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815975"/>
                    </a:xfrm>
                    <a:prstGeom prst="rect">
                      <a:avLst/>
                    </a:prstGeom>
                    <a:ln w="635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1 марта 2021 № 12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677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Об утверждении Положения о порядке и условиях предоставления иных межбюджетных трансфертов из бюджета Вознесенского сельского поселения Таловского муниципального района бюджету 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677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о статьями 9 и 142 Бюджетного кодекса Российской Федерации, частью 4 статьи 65 Федерального закона от 06 октября 2003 г. № 131-ФЗ «Об общих принципах организации местного самоуправления в Российской Федерации» Совет народных депутатов </w:t>
      </w:r>
      <w:r>
        <w:rPr>
          <w:rFonts w:cs="Arial" w:ascii="Arial" w:hAnsi="Arial"/>
          <w:spacing w:val="30"/>
          <w:sz w:val="24"/>
          <w:szCs w:val="24"/>
        </w:rPr>
        <w:t>решил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 Утвердить Положение о порядке и условиях предоставления иных межбюджетных трансфертов из бюджета Вознесенского сельского поселения Таловского муниципального района бюджету Таловского муниципального района, согласно приложению.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 Настоящее решение Совета народных депутатов Вознесенского сельского поселения Таловского муниципального района вступает в силу с момента официального обнародования и распространяет свое действие на правоотношения, возникшие с 01.01.2020 года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  <w:t>Глава Вознесенск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      Борисов А.Ф.</w:t>
      </w:r>
      <w:r>
        <w:br w:type="page"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 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 xml:space="preserve">Вознесенского сельского поселения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Таловского муниципального района 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1.03.2021г. № 123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ПОЛОЖЕНИЕ О ПОРЯДКЕ И УСЛОВИЯХ ПРЕДОСТАВЛЕНИЯ ИНЫХ МЕЖБЮДЖЕТНЫХ ТРАНСФЕРТОВ ИЗ БЮДЖЕТА ВОЗНЕСЕНСКОГО СЕЛЬСКОГО ПОСЕЛЕНИЯ ТАЛОВСКОГО МУНИЦИПАЛЬНОГО РАЙОНА БЮДЖЕТУ 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 Общие полож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1. Настоящим Положением, принятым в соответствии со статьями 9 и 142 Бюджетного кодекса Российской Федерации, частью 4 статьи 65 Федерального закона от 06 октября 2003 г. № 131-ФЗ «Об общих принципах организации местного самоуправления в Российской Федерации» устанавливаются случаи, порядок и условия предоставления иных межбюджетных трансфертов из бюджета Вознесенского сельского поселения Таловского муниципального района (далее - сельское поселение) бюджету муниципального района Таловского муниципального района (далее – муниципальный район)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Случаи предоставления иных межбюджетных трансфертов из бюджета сельского поселения бюджету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Иные межбюджетные трансферты из бюджета сельского поселения бюджету муниципального района (далее – иные межбюджетные трансферты) предоставляются в рамках реализации муниципальных программ сельского поселения в следующих случаях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 в целях финансового обеспечения переданных органами местного самоуправления сельского поселения органам местного самоуправления муниципального района полномочий по решению вопросов местного значения сельского поселения, установленных в соответствии с Федеральным законом от 6 октября 2003г. № 131-ФЗ «Об общих принципах организации местного самоуправления в Российской Федерации», законами Воронежской области, муниципальными правовыми актами муниципального района и (или) муниципальными правовыми актами сельского поселения, в соответствии с заключаемыми соглашениями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ных случаях, установленных бюджетным законодательством Российской Федерации, бюджетным законодательством Воронежской области, муниципальными правовыми актами муниципального района и (или) муниципальными правовыми актами сельского поселе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Порядок и условия предоставления иных межбюджетных трансфер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 Предоставление иных межбюджетных трансфертов осуществляется за счет доходов сельского поселе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 Иные межбюджетные трансферты отражаются в доходной части бюджетов муниципального района согласно классификации доходов бюджетов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3. Администрация сельского поселения вправе устанавливать условия предоставления и расходования иных межбюджетных трансфертов муниципальными правовыми актами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 Объем иных межбюджетных трансфертов утверждается в решении о бюджете сельского поселения на текущий финансовый год и на плановый период или посредством внесения изменений в решение о бюджете сельского поселения на текущий финансовый год и на плановый период или путем внесения изменений в сводную бюджетную роспись расходов бюджета сельского поселе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5. Иные межбюджетные трансферты предоставляются бюджету муниципального района на основании соглашений, заключенных между администрацией сельского поселения и администрацией муниципального района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3.6. Подготовка проекта соглашения о предоставлении иных межбюджетных трансфертов осуществляется главным распорядителем средств бюджета сельского поселения, производящим перечисление иных межбюджетных трансфертов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7. Иные межбюджетные трансферты из бюджета сельского поселения перечисляются в бюджеты муниципального района путем зачисления денежных средств на счет бюджета муниципального района, открытый в органе, осуществляющих казначейское исполнение бюджета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8. Иные межбюджетные трансферты подлежат возврату в бюджет в случаях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 не использования по состоянию на 01 января очередного финансового года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явления их нецелевого использования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представления по запросу отчетности муниципального района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ставления недостоверных сведений в отчетности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</w:t>
        <w:tab/>
        <w:t>Контроль за использованием иных межбюджетных трансфер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1. Органы местного самоуправления муниципального района несут ответственность за целевое использование иных межбюджетных трансфертов, полученных из бюджета сельского поселения и достоверность представляемых отчетов об их использовании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. Органы местного самоуправления муниципального района по запросу администрации сельского поселения представляют отчет об использовании иных межбюджетных трансфертов.</w:t>
      </w:r>
    </w:p>
    <w:p>
      <w:pPr>
        <w:pStyle w:val="Normal"/>
        <w:tabs>
          <w:tab w:val="clear" w:pos="708"/>
          <w:tab w:val="left" w:pos="4253" w:leader="none"/>
        </w:tabs>
        <w:ind w:right="595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4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1:36:00Z</dcterms:created>
  <dc:creator>UserВАСИЛЬЕВА</dc:creator>
  <dc:description/>
  <cp:keywords/>
  <dc:language>en-US</dc:language>
  <cp:lastModifiedBy>Voznesenskoe</cp:lastModifiedBy>
  <cp:lastPrinted>2020-02-19T16:05:00Z</cp:lastPrinted>
  <dcterms:modified xsi:type="dcterms:W3CDTF">2021-03-11T06:58:00Z</dcterms:modified>
  <cp:revision>9</cp:revision>
  <dc:subject/>
  <dc:title> </dc:title>
</cp:coreProperties>
</file>