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12725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мая 2021 г. № 13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5387" w:leader="none"/>
        </w:tabs>
        <w:ind w:right="42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от 18.04.2016 № 179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Вознесенского сельского поселения Таловского муниципального района и членов их семей на официальных сайтах органов местного самоуправления Вознесенского сельского поселения Таловского муниципального района и предоставления этих сведений средствам массовой информации для опубликования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приведения нормативных правовых актов в соответствие с действующим законодательством, Совет народных депутатов </w:t>
      </w:r>
      <w:r>
        <w:rPr>
          <w:rFonts w:cs="Arial" w:ascii="Arial" w:hAnsi="Arial"/>
          <w:bCs/>
          <w:sz w:val="24"/>
          <w:szCs w:val="24"/>
        </w:rPr>
        <w:t>Вознесенского сельского поселения Таловского муниципального района Воронежской области</w:t>
      </w:r>
    </w:p>
    <w:p>
      <w:pPr>
        <w:pStyle w:val="ConsPlus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Arial" w:ascii="Arial" w:hAnsi="Arial"/>
          <w:sz w:val="24"/>
          <w:szCs w:val="24"/>
        </w:rPr>
        <w:t>1. Внести в «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Вознесенского сельского поселения Таловского муниципального района и членов их семей на официальных сайтах органов местного самоуправления Вознесенского сельского поселения Таловского муниципального района и предоставления этих сведений средствам массовой информации для опубликования», утвержденное решением Совета народных депутатов Вознесенского сельского поселения Таловского муниципального района Воронежской области от 18.04.2016 № 179 (далее – Положение) следующие изменения: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>1.1. подпункт «г» пункта 2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етному периоду.»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119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знесенского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ощ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19:00Z</dcterms:created>
  <dc:creator>ЛЕТОВА  Елена  Алексеевна</dc:creator>
  <dc:description/>
  <dc:language>en-US</dc:language>
  <cp:lastModifiedBy>Voznesenskoe</cp:lastModifiedBy>
  <cp:lastPrinted>2016-04-28T15:55:00Z</cp:lastPrinted>
  <dcterms:modified xsi:type="dcterms:W3CDTF">2021-06-01T07:19:00Z</dcterms:modified>
  <cp:revision>2</cp:revision>
  <dc:subject/>
  <dc:title/>
</cp:coreProperties>
</file>