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60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августа 2021 года № 14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шение Совета народных депута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7.2016 г. № 197 «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я о бюджетном процессе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м сельском поселен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, в целях осуществления бюджетного процесса в Вознесенском сельском поселении Таловского муниципального района, Совет народных депутатов Вознесенского сельского поселения Таловского муниципального района Воронежской области решил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Внести в </w:t>
      </w:r>
      <w:r>
        <w:rPr>
          <w:rFonts w:cs="Arial" w:ascii="Arial" w:hAnsi="Arial"/>
          <w:bCs/>
          <w:sz w:val="24"/>
          <w:szCs w:val="24"/>
        </w:rPr>
        <w:t xml:space="preserve">Положение </w:t>
      </w:r>
      <w:r>
        <w:rPr>
          <w:rFonts w:cs="Arial" w:ascii="Arial" w:hAnsi="Arial"/>
          <w:sz w:val="24"/>
          <w:szCs w:val="24"/>
        </w:rPr>
        <w:t>о бюджетном процессе в Вознесенском сельском поселении Таловского муниципального района Воронежской области, утвержденное решением Совета народных депутатов Вознесенского сельского поселения от 28.07.2016г. № 197 «Об утверждении Положения о бюджетном процессе в Вознесенском сельском поселении Таловского муниципального района Воронежской области» (далее - Положение) следующие изменения и дополнения:</w:t>
      </w:r>
    </w:p>
    <w:p>
      <w:pPr>
        <w:pStyle w:val="Header"/>
        <w:tabs>
          <w:tab w:val="left" w:pos="0" w:leader="none"/>
          <w:tab w:val="center" w:pos="567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изложить в новой редакции: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6. Прогнозирование доходов местного бюджета  </w:t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 Доходы местного бюджета прогнозируются на основе прогноза социально-экономического развития Вознесенского сельского поселения Таловского муниципального района, действующего на день внесения проекта решения Совета народных депутатов Вознесенского сельского поселения Таловского муниципального района о бюджете в Совет народных депутатов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Воронежской области и решений Совета народных депутатов Вознесенского сельского поселения Таловского муниципального района, устанавливающих неналоговые доходы местного бюджет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Положения федеральных законов, законов Воронежской области, решений Совета народных депутатов Вознесенского сельского поселения Таловского муниципального района, приводящих к изменению общего объема доходов местного бюджета и принятых после внесения проекта решения о бюджете на рассмотрение в Совет народных депутатов Вознесенского сельского поселения Таловского муниципального района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»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Пункт 6 раздела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 xml:space="preserve"> Положения изложить в новой редакции: 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6. Исполнение местного бюджета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Исполнение местного бюджета обеспечивается администрацией Вознесенского сельского поселения Таловского муниципального района. Организация исполнения местного бюджета  возлагается на администрацию Вознесенского сельского поселения Таловского муниципального района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полнение местного бюджета организуется на основе сводной бюджетной росписи местного бюджета и кассового плана местного бюджета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2. Казначейское обслуживание исполнения местного бюджета осуществляется в соответствии со статьей 215.1 Бюджетного кодекса Российской Федерации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3. Казначейское обслуживание исполнения местного бюджета осуществляется территориальным Отделом Управления Федерального казначейства по Воронежской области на едином счете местного бюджета, на котором осуществляются все операции по исполнению бюджета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4. Администрация Вознесенского сельского поселения, получатели средств местного бюджета, администраторы источников финансирования дефицита местного бюджета, являющиеся прямыми участниками системы казначейских платежей, распоряжаются денежными средствами на едином счете местного бюджета в соответствии с положениями бюджетного законодательства Российской Федерации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5. Администрация Вознесенского сельского поселения Таловского муниципального района регистрирует поступления, регулирует объемы и сроки принятия бюджетных обязательств, совершает разрешительные надписи на право осуществления расходов в рамках выделенных лимитов обязательств местного бюджета, осуществляет платежи от имени получателей средств местного бюджета. »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3. Подпункт 9.1 пункта 9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I изложить в ново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9.1. Под кассовым планом местного бюджета понимается прогноз поступлений в  бюджет и перечислений  из бюджета в текущем финансовом году в целях определения прогнозного состояния единого счета бюджета, включая временный кассовый разрыв и объем временно свободных средств.»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4. Подпункт 14.1 пункта 14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I изложить в ново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.1. Бюджетная смета казенного учреждения составляется, утверждается и ведется в порядке, установленном главным распорядителем средств местного бюджета, в ведении которого находится казенное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ая смета казенного учреждения, являющегося главным распорядителем бюджетных средств, утверждается руководителем главного распорядителя бюджетных средств  или иным лицом, уполномоченным действовать в установленном законодательством Российской Федерации порядке от имени главного распорядителя бюджетных средств .»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5. Подпункт 19.2 пункта 19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I изложить в новой редакции:</w:t>
      </w:r>
    </w:p>
    <w:p>
      <w:pPr>
        <w:pStyle w:val="ConsPlus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9.2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последнего рабочего дня текущего финансового года включительно орган, осуществляющий кассовое обслуживание исполнения местного бюджета, обязан оплатить санкционированные к оплате в установленном порядке бюджетные обязательства в пределах остатка средств на едином счете местного бюджета.»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Совета народных депутатов Вознесенского сельского поселения Таловского муниципального района Воронежской области вступает в силу с  момента его официального обнародования.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18:00Z</dcterms:created>
  <dc:creator>Веркин Сергей</dc:creator>
  <dc:description/>
  <cp:keywords/>
  <dc:language>en-US</dc:language>
  <cp:lastModifiedBy>Voznesenskoe</cp:lastModifiedBy>
  <cp:lastPrinted>2020-12-22T11:14:00Z</cp:lastPrinted>
  <dcterms:modified xsi:type="dcterms:W3CDTF">2021-08-20T06:04:00Z</dcterms:modified>
  <cp:revision>4</cp:revision>
  <dc:subject/>
  <dc:title> </dc:title>
</cp:coreProperties>
</file>