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ОЗНЕСЕНСКОГО  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 февраля 2021 года № 1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4534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г. № 57 «О введении в действие земельного налога, установлении ставок и сроков его уплаты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 и Уставом Вознесенского сельского поселения, в целях приведения нормативных правовых актов в соответствие с действующим законодательством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22.11.2010 г. № 57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7. Реш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 Установить для налогоплательщиков-организаций следующие сроки уплаты земельного налог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авансовые платежи по налогу за отчетный период – не позднее 30 апреля, 31 июля, 31 октября календарного го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ога на налоговый период – не позднее 1 марта года, следующего за истекшим налоговым периодом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решение вступает в силу со дня официального опубликования и распространяет свое действие на правоотношения, возникшие с 01.01.2021 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092"/>
      </w:tblGrid>
      <w:tr>
        <w:trPr>
          <w:trHeight w:val="472" w:hRule="atLeast"/>
        </w:trPr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35:00Z</dcterms:created>
  <dc:creator>User</dc:creator>
  <dc:description/>
  <cp:keywords/>
  <dc:language>en-US</dc:language>
  <cp:lastModifiedBy>Voznesenskoe</cp:lastModifiedBy>
  <cp:lastPrinted>2016-11-16T10:29:00Z</cp:lastPrinted>
  <dcterms:modified xsi:type="dcterms:W3CDTF">2021-02-10T07:46:00Z</dcterms:modified>
  <cp:revision>6</cp:revision>
  <dc:subject/>
  <dc:title>Р Е Ш Е Н И Е</dc:title>
</cp:coreProperties>
</file>