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6953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17 мая 2021г. № 134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.Вознесенский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firstLine="567"/>
        <w:jc w:val="both"/>
        <w:rPr/>
      </w:pPr>
      <w:r>
        <w:rPr>
          <w:rFonts w:cs="Arial" w:ascii="Arial" w:hAnsi="Arial"/>
        </w:rPr>
        <w:t>О назначении публичных слушаний по проекту решения Совета народных депутатов Вознесенского сельского поселения Таловского муниципального района «О внесении изменений в решение Совета народных депутатов Вознесенского сельского поселения от 26.12.2016 №223 «Об утверждении Правил благоустройства территории Вознесенского сельского поселения Таловского муниципального района»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п.3 ст.19 Устава Вознесенского сельского поселения Таловского муниципального района, Положения о публичных слушаниях в Вознесенском сельском поселении Таловского муниципального района, утвержденного решением Совета народных депутатов Вознесенского сельского поселения от 25.04.2016 № 195, Совет народных депутатов Вознесенского сельского посел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на 18.06.2021 года публичные слушания по проекту решения Совета народных депутатов Вознесенского сельского поселения Таловского муниципального района «О внесении изменений в решение Совета народных депутатов Вознесенского сельского поселения от 26.12.2016 № 223 «Об утверждении Правил благоустройства территории Вознесенского сельского поселения Таловского муниципального район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Установить, что публичные слушания проводятся в здании администрации Вознесенского сельского поселения в 14:00 часо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бнарод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804"/>
      </w:tblGrid>
      <w:tr>
        <w:trPr>
          <w:trHeight w:val="488" w:hRule="atLeast"/>
        </w:trPr>
        <w:tc>
          <w:tcPr>
            <w:tcW w:w="4686" w:type="dxa"/>
            <w:tcBorders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 xml:space="preserve">Вознесенского сельского поселения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муниципального района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7.05.2021 № 134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исов А.Ф. - глава Вознесенского сельского поселения, председатель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зарева Т.И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вина Н.П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чарникова Т.А. - специалист 1 категории администрации Вознесенского сельского поселения (по согласованию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46:00Z</dcterms:created>
  <dc:creator>User</dc:creator>
  <dc:description/>
  <cp:keywords/>
  <dc:language>en-US</dc:language>
  <cp:lastModifiedBy>Voznesenskoe</cp:lastModifiedBy>
  <cp:lastPrinted>2017-09-25T16:51:00Z</cp:lastPrinted>
  <dcterms:modified xsi:type="dcterms:W3CDTF">2021-05-19T14:09:00Z</dcterms:modified>
  <cp:revision>28</cp:revision>
  <dc:subject/>
  <dc:title/>
</cp:coreProperties>
</file>