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-5778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21 № 1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 xml:space="preserve">О передаче Вознесенским сельским поселением </w:t>
      </w:r>
    </w:p>
    <w:p>
      <w:pPr>
        <w:pStyle w:val="Normal"/>
        <w:widowControl w:val="false"/>
        <w:ind w:firstLine="567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>Таловского муниципального района</w:t>
      </w:r>
    </w:p>
    <w:p>
      <w:pPr>
        <w:pStyle w:val="Normal"/>
        <w:widowControl w:val="false"/>
        <w:ind w:firstLine="567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>части полномочий Таловскому муниципальному</w:t>
      </w:r>
    </w:p>
    <w:p>
      <w:pPr>
        <w:pStyle w:val="Normal"/>
        <w:widowControl w:val="false"/>
        <w:ind w:firstLine="567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 xml:space="preserve">району по созданию условий для организации </w:t>
      </w:r>
    </w:p>
    <w:p>
      <w:pPr>
        <w:pStyle w:val="Normal"/>
        <w:widowControl w:val="false"/>
        <w:ind w:firstLine="567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 xml:space="preserve">досуга и обеспечения жителей поселения </w:t>
      </w:r>
    </w:p>
    <w:p>
      <w:pPr>
        <w:pStyle w:val="Normal"/>
        <w:widowControl w:val="false"/>
        <w:ind w:firstLine="567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>услугами организаций культуры</w:t>
      </w:r>
    </w:p>
    <w:p>
      <w:pPr>
        <w:pStyle w:val="Normal"/>
        <w:widowControl w:val="false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о статьями 9 и 15 Бюджетного кодекса Российской Федерации; частью 12 статьей 14 Федерального Закона от 06.10.2003 г. № 131 ФЗ «Об общих принципах организации местного самоуправления в Российской Федерации»; Законом Воронежской области от 01.06.2016 № 81-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решением Совета народных депутатов Вознесенского сельского поселения от 01.03.2021 № 123 «Об утверждении Порядка предоставления иных межбюджетных трансфертов бюджету Таловского муниципального района»; решением Совета народных депутатов от 12.10.2016г. № 181 «Об утверждении Порядка заключения соглашений о передаче (приеме) полномочий по решению вопросов местного значения в Таловском муниципальном районе Воронежской области», Совет народных депутатов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color w:val="000000"/>
          <w:sz w:val="24"/>
          <w:szCs w:val="24"/>
          <w:lang w:eastAsia="ru-RU"/>
        </w:rPr>
        <w:t xml:space="preserve">РЕШИЛ </w:t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jc w:val="both"/>
        <w:rPr>
          <w:rFonts w:ascii="Arial" w:hAnsi="Arial" w:eastAsia="Tahoma" w:cs="Arial"/>
          <w:color w:val="000000"/>
          <w:sz w:val="24"/>
          <w:szCs w:val="24"/>
          <w:lang w:eastAsia="ru-RU" w:bidi="ru-RU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 xml:space="preserve">Передать Таловскому муниципальному району часть полномочий сельского поселения по </w:t>
      </w: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cs="Arial" w:ascii="Arial" w:hAnsi="Arial"/>
          <w:color w:val="000000"/>
          <w:sz w:val="24"/>
          <w:szCs w:val="24"/>
          <w:lang w:eastAsia="ru-RU" w:bidi="ru-RU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Cs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0.06.2021 года вывести из состава МКУ «Культура Вознесенского сельского поселения» структурные подразделения культурно-досуговые учреждения – Вознесенский СДК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уководителю МКУ «Культура Вознесенского сельского поселения» внести изменения в устав муниципального казенного учрежд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лаве Вознесенского сельского поселения создать ликвидационную комиссию и начать процедуру ликвидации муниципального казенного учреждения «Культура Вознесен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Утвердить Порядок ,условия и методику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редоставления иных межбюджетных трансфертов из бюджета сельского поселения Таловского муниципального района бюджету Таловского муниципального района 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ешение вопросов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</w:t>
      </w:r>
      <w:r>
        <w:rPr>
          <w:rFonts w:eastAsia="Calibri" w:cs="Arial" w:ascii="Arial" w:hAnsi="Arial"/>
          <w:sz w:val="24"/>
          <w:szCs w:val="24"/>
          <w:lang w:eastAsia="en-US"/>
        </w:rPr>
        <w:t>созданию условий для организации досуга и обеспечения жителей поселения услугами организаций культуры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spacing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Утвердить текст Соглашения о передаче полномочий, указанных в пункте первом настоящего решения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spacing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Настоящее решение подлежит опубликованию в Таловском муниципальном Вестнике и на официальном сайте администрации поселения в сети Интернет.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онтроль за исполнением настоящего решения оставляю за собой.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Глава Вознесенского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Сельского поселения                                                                   А.Ф.Борисов</w:t>
      </w:r>
      <w:r>
        <w:br w:type="page"/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1 к решению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есе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949" w:leader="none"/>
              </w:tabs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01 марта 2021 г. №1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РЯДОК, УСЛОВИЯ И МЕТОДИКА ПРЕДОСТАВЛЕНИЯ ИНЫХ МЕЖБЮДЖЕТНЫХ ТРАНСФЕРТОВ ИЗ БЮДЖЕТА ВОЗНЕСЕНСКОГО СЕЛЬСКОГО ПОСЕЛЕНИЯ ТАЛОВСКОГО МУНИЦИПАЛЬНОГО РАЙОНА БЮДЖЕТУ ТАЛОВСКОГО МУНИЦИПАЛЬНОГО РАЙОНА Н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РЕШЕНИЕ ВОПРОСОВ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</w:t>
      </w:r>
      <w:r>
        <w:rPr>
          <w:rFonts w:eastAsia="Calibri" w:cs="Arial" w:ascii="Arial" w:hAnsi="Arial"/>
          <w:sz w:val="24"/>
          <w:szCs w:val="24"/>
          <w:lang w:eastAsia="en-US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1. Общие полож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1. Настоящим Порядком, принятым в соответствии со статьями 9 и 142 Бюджетного кодекса Российской Федерации, частью 4 статьи 65 Федерального закона от 06 октября 2003 г. № 131-ФЗ «Об общих принципах организации местного самоуправления в Российской Федерации» устанавливаются случаи, порядок , и условия и методика предоставления иных межбюджетных трансфертов из бюджета Вознесенского сельского поселения Таловского муниципального района (далее - сельское поселение)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 Случаи предоставления иных межбюджетных трансфертов из бюджета сельского поселения бюджету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 Иные межбюджетные трансферты из бюджета сельского поселения бюджету муниципального района (далее – иные межбюджетные трансферты) предоставляются в рамках реализации муниципальных программ сельского поселения в следующих случаях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1.1. в целях финансового обеспечения переданных органами местного самоуправления сельского поселения органам местного самоуправления муниципального района части полномочий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</w:t>
      </w:r>
      <w:r>
        <w:rPr>
          <w:rFonts w:eastAsia="Calibri" w:cs="Arial" w:ascii="Arial" w:hAnsi="Arial"/>
          <w:sz w:val="24"/>
          <w:szCs w:val="24"/>
          <w:lang w:eastAsia="en-US"/>
        </w:rPr>
        <w:t>созданию условий для организации досуга и обеспечения жителей поселения услугами организаций культуры, установленных в соответствии с Федеральным законом от 6 октября 2003г. № 131-ФЗ «Об общих принципах организации местного самоуправления в Российской Федерации», законами Воронежской области, муниципальными правовыми актами муниципального района и (или) муниципальными правовыми актами сельского поселения, в соответствии с заключаемыми соглашениями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1.2. иных случаях, установленных бюджетным законодательством Российской Федерации, бюджетным законодательством Воронежской области, муниципальными правовыми актами муниципального района и (или) муниципальными правовыми актами сельского поселения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 Порядок, условия и методика предоставления иных межбюджетных трансфер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. Предоставление иных межбюджетных трансфертов осуществляется за счет доходов сельского поселения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2. Средства на предоставление иных межбюджетных трансфертов из бюджета сельского поселений бюджету муниципального района распределяется по следующей методике: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) Настоящая Методика устанавливает порядок определения размера иных межбюджетных трансфертов, выделяемых из бюджета сельского поселения бюджету муниципального района на финансирование расходов, связанных с передачей части полномочий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</w:t>
      </w:r>
      <w:r>
        <w:rPr>
          <w:rFonts w:eastAsia="Calibri" w:cs="Arial" w:ascii="Arial" w:hAnsi="Arial"/>
          <w:sz w:val="24"/>
          <w:szCs w:val="24"/>
          <w:lang w:eastAsia="en-US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б) Объемы межбюджетных трансфертов, предоставляемых из бюджета сельского поселения бюджету муниципального района, определяются с учетом необходимости обеспечения расходов на оплату труда работников (с начислениями), непосредственно осуществляющих переданные полномочия.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3. Объем иных межбюджетных трансфертов из бюджета сельского поселения бюджету муниципального района на осуществление части переданных полномочий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</w:t>
      </w:r>
      <w:r>
        <w:rPr>
          <w:rFonts w:eastAsia="Calibri" w:cs="Arial" w:ascii="Arial" w:hAnsi="Arial"/>
          <w:sz w:val="24"/>
          <w:szCs w:val="24"/>
          <w:lang w:eastAsia="en-US"/>
        </w:rPr>
        <w:t>созданию условий для организации досуга и обеспечения жителей поселения услугами организаций культуры, рассчитывается по формуле: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val="en-US" w:eastAsia="en-US"/>
        </w:rPr>
        <w:t>S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 =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val="en-US" w:eastAsia="en-US"/>
        </w:rPr>
        <w:t>S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оп. +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val="en-US" w:eastAsia="en-US"/>
        </w:rPr>
        <w:t>S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др, 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где: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i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S - объем иных межбюджетных трансфертов, предоставляемых из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ельского поселения муниципального района </w:t>
      </w:r>
      <w:r>
        <w:rPr>
          <w:rFonts w:eastAsia="Calibri" w:cs="Arial" w:ascii="Arial" w:hAnsi="Arial"/>
          <w:i/>
          <w:iCs/>
          <w:color w:val="000000"/>
          <w:sz w:val="24"/>
          <w:szCs w:val="24"/>
          <w:shd w:fill="FFFFFF" w:val="clear"/>
          <w:lang w:eastAsia="en-US"/>
        </w:rPr>
        <w:t>бюджету муниципального района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S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оп. - сумма расходов на оплату труда работников, непосредственно осуществляющих переданные полномочия, определяемая по формуле: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val="en-US" w:eastAsia="en-US"/>
        </w:rPr>
        <w:t>S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оп. = ФОТ месс. x Е x Км</w:t>
      </w:r>
      <w:r>
        <w:rPr>
          <w:rFonts w:eastAsia="Calibri" w:cs="Arial" w:ascii="Arial" w:hAnsi="Arial"/>
          <w:sz w:val="24"/>
          <w:szCs w:val="24"/>
          <w:lang w:eastAsia="en-US"/>
        </w:rPr>
        <w:t>,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 ФОТ мес. - фонд оплаты труда работников в месяц;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 - коэффициент начислений на оплату труда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м - количество месяце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val="en-US" w:eastAsia="en-US"/>
        </w:rPr>
        <w:t>S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др - объем иных межбюджетных трансфертов, предоставляемых из бюджет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ельского поселения муниципального района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бюджету муниципального района в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>иных случаях</w:t>
      </w:r>
      <w:r>
        <w:rPr>
          <w:rStyle w:val="FootnoteAnchor"/>
          <w:rFonts w:eastAsia="Calibri" w:cs="Arial" w:ascii="Arial" w:hAnsi="Arial"/>
          <w:iCs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, установленных </w:t>
      </w:r>
      <w:r>
        <w:rPr>
          <w:rFonts w:eastAsia="Calibri" w:cs="Arial" w:ascii="Arial" w:hAnsi="Arial"/>
          <w:sz w:val="24"/>
          <w:szCs w:val="24"/>
          <w:lang w:eastAsia="en-US"/>
        </w:rPr>
        <w:t>бюджетным законодательством Российской Федерации, бюджетным законодательством Воронежской области (или) муниципальными правовыми актами сельского поселения</w:t>
      </w:r>
      <w:r>
        <w:rPr>
          <w:rFonts w:eastAsia="Calibri" w:cs="Arial" w:ascii="Arial" w:hAnsi="Arial"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4. Иные межбюджетные трансферты отражаются в доходной части бюджетов муниципального района согласно классификации доходов бюдже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5. Администрация сельского поселения вправе устанавливать условия предоставления и расходования иных межбюджетных трансфертов муниципальными правовыми актами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6. Объем иных межбюджетных трансфертов утверждается в решении о бюджете сельского поселения на текущий финансовый год и на плановый период или посредством внесения изменений в решение о бюджете сельского поселения на текущий финансовый год и на плановый период или путем внесения изменений в сводную бюджетную роспись расходов бюджета сельского поселения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7. Иные межбюджетные трансферты предоставляются бюджету муниципального района на основании соглашений, заключенных между администрацией сельского поселения и администрацией муниципального район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8. Подготовка проекта соглашения о предоставлении иных межбюджетных трансфертов осуществляется главным распорядителем средств бюджета сельского поселения, производящим перечисление иных межбюджетных трансфертов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9. Иные межбюджетные трансферты предоставляются также на основании мотивированного обращения МКУ «Управление по культуре муниципального района» (далее - Уполномоченный орган) к главе сельского поселения с указанием цели расходования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10. Обращение Уполномоченного органа о предоставлении иных межбюджетных трансфертов направляется главе сельского поселения не позднее 5 календарных дней, предшествующих дню выплат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1. Обращение Уполномоченного органа о предоставлении иных межбюджетных трансфертов рассматривается главой сельского поселения в течение одного рабочего дня с момента получения обращения и в случае положительного заключения на него администрация сельского поселения производит перечисление бюджетных ассигнований бюджету муниципального района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12. В случае принятия решения об отказе в предоставлении иных межбюджетных трансфертов Уполномоченному органу направляется мотивированный письменный отказ, подготовленный должностным лицом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13. Основанием для предоставления иных межбюджетных трансфертов бюджету поселения в случаях, предусмотренных подпунктом 2.1.2 пункта 2.1 настоящего Порядка, является решение органа власти другого уровня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4. Иные межбюджетные трансферты из бюджета сельского поселения перечисляются в бюджеты муниципального района путем зачисления денежных средств на счет бюджета муниципального района, открытый в органе, осуществляющих казначейское исполнение бюджет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.15. Иные межбюджетные трансферты подлежат возврату в бюджет сельского поселения в случаях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не использования по состоянию на 1 января очередного финансового года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выявления их нецелевого использования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непредставления по запросу отчетности муниципального района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представления недостоверных сведений в отчетности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16 В случае использования иных межбюджетных трансфертов не в полном объеме, остатки подлежат возврату в бюджет сельского поселения муниципального района в течение первых семи рабочих дней очередного финансового го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</w:t>
        <w:tab/>
        <w:t>Контроль за использованием иных межбюджетных трансфер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1. Органы местного самоуправления муниципального района несут ответственность за целевое использование иных межбюджетных трансфертов, полученных из бюджета сельского поселения и достоверность представляемых отчетов об их использовании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4.2. Органы местного самоуправления муниципального района по запросу администрации сельского поселения представляют отчет об использовании иных межбюджетных трансфертов согласно приложению 1 данного положения.</w:t>
      </w:r>
    </w:p>
    <w:p>
      <w:pPr>
        <w:pStyle w:val="Normal"/>
        <w:widowControl w:val="false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ind w:firstLine="567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Приложение № 1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Порядок, условия и методика предоставления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иных межбюджетных трансфертов из бюджета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Вознесенского сельского поселения Таловского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муниципального района бюджету Таловского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муниципального района на решение вопросов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по созданию условий для организации досуга и</w:t>
      </w:r>
    </w:p>
    <w:p>
      <w:pPr>
        <w:pStyle w:val="Normal"/>
        <w:ind w:firstLine="567"/>
        <w:jc w:val="right"/>
        <w:rPr>
          <w:rFonts w:ascii="Arial" w:hAnsi="Arial" w:eastAsia="Calibri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обеспечения жителей поселения услугами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Calibri" w:cs="Arial" w:ascii="Arial" w:hAnsi="Arial"/>
          <w:color w:val="000000"/>
          <w:sz w:val="24"/>
          <w:szCs w:val="24"/>
          <w:shd w:fill="FFFFFF" w:val="clear"/>
          <w:lang w:eastAsia="en-US"/>
        </w:rPr>
        <w:t>организации культуры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ЧЕТ</w:t>
      </w:r>
    </w:p>
    <w:p>
      <w:pPr>
        <w:pStyle w:val="Normal"/>
        <w:tabs>
          <w:tab w:val="clear" w:pos="708"/>
          <w:tab w:val="left" w:pos="2610" w:leader="none"/>
        </w:tabs>
        <w:ind w:firstLine="567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на ________________________ 20___ года</w:t>
      </w:r>
    </w:p>
    <w:p>
      <w:pPr>
        <w:pStyle w:val="Normal"/>
        <w:tabs>
          <w:tab w:val="clear" w:pos="708"/>
          <w:tab w:val="left" w:pos="2610" w:leader="none"/>
        </w:tabs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наименование района)</w:t>
      </w:r>
    </w:p>
    <w:p>
      <w:pPr>
        <w:pStyle w:val="Normal"/>
        <w:tabs>
          <w:tab w:val="clear" w:pos="708"/>
          <w:tab w:val="left" w:pos="2760" w:leader="none"/>
        </w:tabs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________________________________________________________</w:t>
      </w:r>
    </w:p>
    <w:p>
      <w:pPr>
        <w:pStyle w:val="Normal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(наименование иного межбюджетного трансферт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268"/>
        <w:gridCol w:w="2410"/>
        <w:gridCol w:w="1985"/>
        <w:gridCol w:w="3260"/>
      </w:tblGrid>
      <w:tr>
        <w:trPr>
          <w:trHeight w:val="5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ъем финансирования, предусмотренный лимитами бюджетных обязательств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актический объем финансирования нарастающим итогом на конец отчетного периода 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плачено нарастающим итогом на конец отчетного периода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таток средств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чины неиспользования остатка средств межбюджетных трансфертов</w:t>
            </w:r>
          </w:p>
        </w:tc>
      </w:tr>
      <w:tr>
        <w:trPr>
          <w:trHeight w:val="5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Глава ____________                            _____________________                                    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Приложение 2 к решению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clear" w:pos="708"/>
          <w:tab w:val="left" w:pos="949" w:leader="none"/>
        </w:tabs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01» марта 2021 г.№124</w:t>
      </w:r>
    </w:p>
    <w:p>
      <w:pPr>
        <w:pStyle w:val="Normal"/>
        <w:jc w:val="center"/>
        <w:rPr>
          <w:rFonts w:ascii="Arial" w:hAnsi="Arial" w:eastAsia="Calibri" w:cs="Arial"/>
          <w:spacing w:val="-2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rFonts w:ascii="Arial" w:hAnsi="Arial" w:eastAsia="Calibri" w:cs="Arial"/>
          <w:spacing w:val="-2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  <w:t>Соглашение № _____</w:t>
      </w:r>
    </w:p>
    <w:p>
      <w:pPr>
        <w:pStyle w:val="Normal"/>
        <w:ind w:firstLine="567"/>
        <w:jc w:val="center"/>
        <w:rPr>
          <w:rFonts w:ascii="Arial" w:hAnsi="Arial" w:eastAsia="Calibri" w:cs="Arial"/>
          <w:spacing w:val="-2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  <w:t xml:space="preserve">о передаче органами местного самоуправления Вознесенского сельского поселения Таловского муниципального района Воронежской области части полномочий по решению вопросов по созданию условий для организации досуга и обеспечения жителей поселения услугами организации культуры органами местного самоуправления Таловского муниципального района Воронежской области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  <w:t>п. Вознесенский                                     «___» ________20__ г.</w:t>
      </w:r>
    </w:p>
    <w:p>
      <w:pPr>
        <w:pStyle w:val="Normal"/>
        <w:jc w:val="both"/>
        <w:rPr>
          <w:rFonts w:ascii="Arial" w:hAnsi="Arial" w:eastAsia="Calibri" w:cs="Arial"/>
          <w:spacing w:val="-2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Tahoma" w:cs="Arial"/>
          <w:color w:val="000000"/>
          <w:spacing w:val="-2"/>
          <w:sz w:val="24"/>
          <w:szCs w:val="24"/>
          <w:lang w:eastAsia="ru-RU" w:bidi="ru-RU"/>
        </w:rPr>
      </w:pPr>
      <w:r>
        <w:rPr>
          <w:rFonts w:cs="Arial" w:ascii="Arial" w:hAnsi="Arial"/>
          <w:color w:val="000000"/>
          <w:sz w:val="24"/>
          <w:szCs w:val="24"/>
          <w:lang w:eastAsia="ru-RU" w:bidi="ru-RU"/>
        </w:rPr>
        <w:t>Вознесенское</w:t>
      </w:r>
      <w:r>
        <w:rPr>
          <w:rFonts w:eastAsia="Tahoma" w:cs="Arial" w:ascii="Arial" w:hAnsi="Arial"/>
          <w:color w:val="000000"/>
          <w:spacing w:val="-2"/>
          <w:sz w:val="24"/>
          <w:szCs w:val="24"/>
          <w:lang w:eastAsia="ru-RU" w:bidi="ru-RU"/>
        </w:rPr>
        <w:t xml:space="preserve"> сельское поселение в лице главы сельского Ф.И.О. поселения действующего на основании Устава Вознесенского сельского поселения Таловского муниципального района Воронежской области, именуемое в дальнейшем Поселение, и администрация Таловского муниципального района в лице главы Таловского муниципального района ___________________ действующего на основании Устава, именуемое в дальнейшем Муниципальный район с другой стороны далее именуемые Стороны, в соответствии с Федеральным законом от 06.02.2003 №131-ФЗ «Об общих принципах организации местного самоуправления в Российской Федерации», Бюджетным кодексом РФ и на основании решения Совета народных депутатов Вознесенского сельского поселения Таловского муниципального района Воронежской области от_______ № ___ «О передаче Вознесенским сельским поселением </w:t>
      </w:r>
      <w:r>
        <w:rPr>
          <w:rFonts w:eastAsia="Tahoma" w:cs="Arial" w:ascii="Arial" w:hAnsi="Arial"/>
          <w:color w:val="000000"/>
          <w:sz w:val="24"/>
          <w:szCs w:val="24"/>
          <w:lang w:eastAsia="ru-RU" w:bidi="ru-RU"/>
        </w:rPr>
        <w:t>Таловского муниципального района части полномочий Таловскому муниципальному району по созданию условий для организации досуга и обеспечения жителей поселения услугами организаций культуры»</w:t>
      </w:r>
      <w:r>
        <w:rPr>
          <w:rFonts w:eastAsia="Tahoma" w:cs="Arial" w:ascii="Arial" w:hAnsi="Arial"/>
          <w:color w:val="000000"/>
          <w:spacing w:val="-2"/>
          <w:sz w:val="24"/>
          <w:szCs w:val="24"/>
          <w:lang w:eastAsia="ru-RU" w:bidi="ru-RU"/>
        </w:rPr>
        <w:t xml:space="preserve"> и решения Совета народных депутатов Таловского муниципального района Воронежской области от_______ №___«О присоединении сельских культурно-досуговых учреждений в качестве структурных подразделений МКУ «Культурно-досуговый центр» Таловского муниципального района», заключили настоящее Соглашение о нижеследующем.</w:t>
      </w:r>
    </w:p>
    <w:p>
      <w:pPr>
        <w:pStyle w:val="Normal"/>
        <w:widowControl w:val="false"/>
        <w:ind w:firstLine="567"/>
        <w:jc w:val="both"/>
        <w:rPr>
          <w:rFonts w:ascii="Arial" w:hAnsi="Arial" w:eastAsia="Tahoma" w:cs="Arial"/>
          <w:color w:val="000000"/>
          <w:spacing w:val="-2"/>
          <w:sz w:val="24"/>
          <w:szCs w:val="24"/>
          <w:lang w:eastAsia="ru-RU" w:bidi="ru-RU"/>
        </w:rPr>
      </w:pPr>
      <w:r>
        <w:rPr>
          <w:rFonts w:eastAsia="Tahoma" w:cs="Arial" w:ascii="Arial" w:hAnsi="Arial"/>
          <w:color w:val="000000"/>
          <w:spacing w:val="-2"/>
          <w:sz w:val="24"/>
          <w:szCs w:val="24"/>
          <w:lang w:eastAsia="ru-RU" w:bidi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 ПРЕДМЕТ СОГЛАШЕНИЯ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1. Предметом настоящего Соглашения является передача Поселением Муниципальному району части полномочий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</w:t>
      </w: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Органам местного самоуправления Муниципального района передаются следующие полномочия органов местного самоуправления Поселения: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1.2.1. исполнение функций учредителя сельских культурно-досуговых учреждений культуры, проведение государственной политики в сфере культуры, решение творческих проблем и вопросов сельских домов культуры и клубов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1.2.2. организация сбора статистических показателей, характеризующих состояние сферы культуры и предоставление указанных данных органам государственной власти в установленном порядке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3. разработка и внедрение в практику работы учреждений культуры новых форм и методов работы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1.2.4. организация конкурсов, фестивалей с привлечением творческих коллективов и участников художественной самодеятельности поселения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1.2.5. обеспечение информационно-методической и практической помощи работникам учреждений культуры, подбор, подготовка, повышение квалификации специалистов в культурно-досуговой деятельности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1.2.7. организация обучения работников культурно-досуговых учреждений по охране труда и пожарной безопасности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8. правовое регулирование: подготовка нормативно-правовых документов, регулирующих деятельность учреждений культуры (договоры, соглашения, уставы и т.д.)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9. разработка перечня услуг, оказываемых учреждениями культуры поселения и порядка их оказания, в том числе по платным услугам (расчет цен и тарифов на платные услуги);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10. осуществление контроля за соответствием оказываемых культурно-досуговыми учреждениями культуры услуг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11.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12. разработка Положений о проведении фестивалей, конкурсов и выставок народного творчества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1.2.13. содействие в организации участия поселенческих любительских творческих коллективов, отдельных исполнителей, мастеров декоративно-прикладного творчества в районных, областных, всероссийских и международных фестивалях, конкурсах и выставках.</w:t>
      </w:r>
    </w:p>
    <w:p>
      <w:pPr>
        <w:pStyle w:val="Normal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2. ПОРЯДОК ОПРЕДЕЛЕНИЯ ЕЖЕГОДНОГО РАЗМЕР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1. Финансовые средства, необходимые для исполнения полномочия, предусмотренного пунктом 1.1. настоящего Соглашения, </w:t>
      </w: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производится поселением в пределах средств бюджета поселения в соответствии с Бюджетным кодексом РФ  и Порядком предоставления иных межбюджетных трансфертов из бюджета Поселения в бюджет Таловского муниципального района Воронежской област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2.2.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указанные цели, предусмотренных на очередной финансовый год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.3. Объем передаваемых средств определяется сторонами, исходя из прогнозируемого объема средств, необходимых для своевременного исполнения перечисленных в разделе 1 настоящего Соглашения полномоч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2.4.  Размеры иных межбюджетных трансфертов, передаваемых из бюджета Поселения бюджету Муниципального района, устанавливаются решением Совета народных депутатов </w:t>
      </w: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Вознесенского сельского поселения Таловского муниципального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(далее - Совет народных депутатов) о бюджете сельского поселения на очередной финансовый год, а также решением Совета народных депутатов о внесении изменений в решение о бюджете сельского поселения на очередной финансовый год в приложении к решению Совета народных депутатов и доводятся до по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.5. Формирование, перечисление и учет иных межбюджетных трансфертов, предоставляемых из бюджета Поселения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 ПОЛНОМОЧИЯ И ОБЯЗАННОСТИ «ПОСЕЛЕНИЯ»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 Поселение: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1. передает иные межбюджетные трансферты бюджету Муниципального района на осуществление переданных полномочий, указанных в п.1.2. настоящего Соглашения в 20______ году в размере _______ рублей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2. имеет право приостановить перечисление предусмотренных настоящим Соглашением иных межбюджетных трансфертов в случае не исполнения Муниципальным районом своих обязательств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3.1.3. взыскивает в установленном  порядке использованные не по целевому назначению средства, предоставленные на осуществление полномочий, предусмотренных в разделе 1 настоящего Соглашения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4. организует техническое и иное обслуживание (транспортных средств, светового, звукоусилительного, кино-видеооборудования, музыкальных инструментов, костюмов и специального оборудования)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5.</w:t>
        <w:tab/>
        <w:t>обеспечивает содержание, техническое обслуживание здания, помещений и оборудования учреждений культуры, оплату коммунальных услуг, установление и техническое обслуживание пожарной сигнализации, проведение капитальных ремонтов Домов культуры, клубов, расположенных на территории сельского поселения, находящихся в собственности поселения;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6.</w:t>
        <w:tab/>
        <w:t xml:space="preserve">заключает договоры о материальной ответственности с директором муниципального казенного учреждения «Культурно-досуговый центр» Таловского муниципального района за сохранность имущества, переданного в безвозмездное пользование району;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7. создает необходимые условия для повседневной деятельности учреждений культуры, расположенных на территории поселения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8. контролирует осуществление Муниципальным районом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9. запрашивает у Муниципального района документы, отчеты и иную информацию, связанную с выполнением переданных ей полномочий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2.1.10. направляет в Муниципальный район предложения о проведении мероприятий, которые могут включать рекомендации по срокам, целям, задачам и исполнителям проводимых мероприятий, способам их проведения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11. согласовывает распорядок работы культурно-досуговых учреждений с Муниципальным районом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1.12. заслушивает отчеты о деятельности сельских культурно-досуговых учреждений, расположенных на территории поселения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3.2. В целях осуществления полномочий настоящего соглашения, Поселение передает Муниципальному району безвозмездно в пользование имущество (движимое и недвижимое), предназначенное для организации досуга населения, находящееся в собственности Поселения по отдельному договору и передаточным актам, согласно прилагаемому перечню.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3.3. Поселение вправе оказывать дополнительную финансовую помощь на укрепление материально-технической базы учреждений культуры, на проведение культурно-массовых мероприятий, создание клубных формирований с учетом интересов и потребностей населения поселений за счет средств бюджета поселения.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 ПОЛНОМОЧИЯ И ОБЯЗАННОСТИ МУНИЦИПАЛЬНОГО РАЙОНА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 Муниципальный район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1. осуществляет полномочия, предусмотренные разделом 1 настоящего Соглашения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2.распоряжается переданными Муниципальному району финансовыми средствами и имуществом по целевому назначению;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4.1.3.предоставляет документы и иную информацию, связанную с выполнением переданных полномочий; 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4.обеспечивает социальную защиту работников культурно-досуговых учреждений поселений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5.запрашивает у Поселения документы, отчеты и иную информацию, связанную со статистическими показателями, характеризующими состояние сферы культуры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6. устанавливает структуру и штатную численность работников муниципальных учреждений культуры с учетом необходимости осуществления предусмотренных настоящим Соглашением полномочий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1.7. решает вопросы, связанные с назначением руководителей сельских учреждений культуры на должность, их увольнением, переводом на другую работу, оплатой труда и др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2. В процессе реализации культурной политики Муниципальный район осуществляет другие виды деятельности, не противоречащие законодательству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3. Муниципальный район устанавливает случаи и порядок использования собственных материальных ресурсов и финансовых средств муниципального района для осуществления предусмотренных, настоящим Соглашением полномочий;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5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5.2. В случае неисполнения (ненадлежащего исполнения) Муниципальным районом, предусмотренных настоящим Соглашением полномочий, производится возврат в бюджет поселения части объёма предусмотренных настоящим Соглашением иных межбюджетных трансфертов, приходящихся на невыполненные (не надлежавшее выполненные) полномочия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5.3. В случае неисполнения «Поселением» вытекающих из настоящего Соглашения обязательств по своевременному перечислению иных межбюджетных трансфертов на осуществление «Муниципальным районом», переданных полномочий, «Муниципальный район» вправе требовать расторжения данного Соглашения.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 СРОК ОСУЩЕСТВЛЕНИЯ ЧАСТИ ПОЛНОМОЧИЙ,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ОСНОВАНИЯ И ПОРЯДОК ПРЕКРАЩЕНИЯ ДЕЙСТВИЯ СОГЛАШЕНИЯ</w:t>
      </w:r>
    </w:p>
    <w:p>
      <w:pPr>
        <w:pStyle w:val="Normal"/>
        <w:shd w:fill="FFFFFF" w:val="clear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1. Настоящее Соглашение действует с «____»_______________года до «_____»______________го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2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2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2.2. В одностороннем порядке настоящее Соглашения расторгается в случае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2.3. В судебном порядке на основании решения су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7.ЗАКЛЮЧИТЕЛЬНЫЕ ПОЛОЖЕНИЯ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  <w:tab w:val="left" w:pos="1560" w:leader="none"/>
        </w:tabs>
        <w:ind w:left="0"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 xml:space="preserve">По вопросам, не урегулированным в настоящем Соглашении, Стороны руководств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  <w:tab w:val="left" w:pos="1560" w:leader="none"/>
        </w:tabs>
        <w:ind w:left="0"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7.3. Все уведомления, заявления и сообщения направляются Сторонами в письменной форм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7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  <w:t>РЕКВИЗИТЫ И ПОДПИСИ СТОРОН.</w:t>
      </w:r>
    </w:p>
    <w:p>
      <w:pPr>
        <w:pStyle w:val="Normal"/>
        <w:ind w:left="420" w:hanging="0"/>
        <w:rPr>
          <w:rFonts w:ascii="Arial" w:hAnsi="Arial" w:eastAsia="Calibri" w:cs="Arial"/>
          <w:spacing w:val="-2"/>
          <w:sz w:val="24"/>
          <w:szCs w:val="24"/>
          <w:lang w:eastAsia="ru-RU"/>
        </w:rPr>
      </w:pPr>
      <w:r>
        <w:rPr>
          <w:rFonts w:eastAsia="Calibri" w:cs="Arial" w:ascii="Arial" w:hAnsi="Arial"/>
          <w:spacing w:val="-2"/>
          <w:sz w:val="24"/>
          <w:szCs w:val="24"/>
          <w:lang w:eastAsia="ru-RU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819"/>
      </w:tblGrid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ознесенского сельское посел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autoSpaceDE w:val="false"/>
              <w:ind w:right="505" w:hanging="0"/>
              <w:jc w:val="both"/>
              <w:rPr>
                <w:rFonts w:ascii="Arial" w:hAnsi="Arial" w:eastAsia="Calibri" w:cs="Arial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Вознесенского сельского поселения___________ Борисов А.Ф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Tahoma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ahoma" w:cs="Arial" w:ascii="Arial" w:hAnsi="Arial"/>
                <w:color w:val="000000"/>
                <w:sz w:val="24"/>
                <w:szCs w:val="24"/>
                <w:lang w:eastAsia="ru-RU" w:bidi="ru-RU"/>
              </w:rPr>
              <w:t>Таловский муниципальный район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 w:bidi="ru-RU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Таловского муниципального района _____________  Бурдин В.В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right="59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 и д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5:00Z</dcterms:created>
  <dc:creator>UserВАСИЛЬЕВА</dc:creator>
  <dc:description/>
  <cp:keywords/>
  <dc:language>en-US</dc:language>
  <cp:lastModifiedBy>Voznesenskoe</cp:lastModifiedBy>
  <cp:lastPrinted>2021-03-11T09:02:00Z</cp:lastPrinted>
  <dcterms:modified xsi:type="dcterms:W3CDTF">2021-03-11T06:52:00Z</dcterms:modified>
  <cp:revision>23</cp:revision>
  <dc:subject/>
  <dc:title> </dc:title>
</cp:coreProperties>
</file>