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9 ноября 2021 № 14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оложения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Вознесенского сельского поселения Таловского муниципального района Воронежской области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рилагаемое Положение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решение вступает в силу со дня его официального обнародования, но не ранее 1 января 2022 года, за исключением положений раздела 5 Положения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я раздела 5 Положения о муниципальном контроле в сфере благоустройства на территории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ступают в силу с 1 марта 202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Вознесе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Ф.Борис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2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5398" w:hanging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4536" w:hanging="0"/>
        <w:jc w:val="right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шением Совета народных депутат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ознесенского сель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оронежской области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9.11.2021 № 146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ложение о муниципальном контроле в сфере благоустройства на территор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zh-CN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.1. Настоящее Положение устанавливает порядок осуществления муниципального контроля в сфере благоустройства на территории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ознесенского сельского поселения Таловского муниципального района Воронежской области (далее – контроль в сфере благоустройств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Правил благоустройства территории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(далее – Правила благоустройства)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3. Контроль в сфере благоустройства осуществляется администрацией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(далее – администрац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4. Должностными лицами администрации, уполномоченными осуществлять контроль в сфере благоустройства, являются инспектор по земельным вопросам (далее также – должностные лица, уполномоченные осуществлять контроль)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bookmarkStart w:id="0" w:name="Par61"/>
      <w:bookmarkEnd w:id="0"/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обязательные требования по содержанию прилегающих территор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о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- по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Правилами благоустрой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- о недопустимост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) обязательные требования по уборке территории Вознесенского сельского поселения Талов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обязательные требования по уборке территории Вознесенского сельского поселения Таловского муниципального района Воронежской области в летний период, включая обязательные требования по </w:t>
      </w:r>
      <w:r>
        <w:rPr>
          <w:rFonts w:cs="Arial" w:ascii="Arial" w:hAnsi="Arial"/>
          <w:bCs/>
          <w:color w:val="000000"/>
          <w:sz w:val="24"/>
          <w:szCs w:val="24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дополнительные обязательные требования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ожарной безопас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период действия особого противопожарного режима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6)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бязательные требования по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обязательные требования по посадке, охране и содержанию зеленых насажден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8)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язательные требования по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кладированию твердых коммунальных отходов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) обязательные требования по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ыгулу животных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и требования о недопустимо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1.8. При осуществлении контроля в сфере благоустройства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система оценки и управления рисками не применяется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2. Профилактика рисков причинения вреда (ущерба) охраняемым законом ценностям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Вознесенского сельского поселения Таловского муниципального района Воронежской области для принятия решения о проведении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информир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доступ к специальному разделу должен осуществляться с главной (основной) страницы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фициального сайта администрации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в средствах массовой информации,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частью 3 статьи 46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Администрация также вправе информировать население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Личный прием граждан проводится главой Вознесенск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организация и осуществление контроля в сфере благоустрой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.8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ответ на поставленные вопросы требует дополнительного запроса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или должностным лицом, уполномоченным осуществлять контроль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3. Осуществление контрольных мероприятий и контрольных действий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</w:t>
      </w:r>
      <w:r>
        <w:rPr>
          <w:rFonts w:eastAsia="Times New Roman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Вознесенского сельского поселения Таловского муниципального района Воронежской области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zh-CN"/>
        </w:rPr>
        <w:t xml:space="preserve">,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задания, содержащегося в планах работы администрации, в том числе в случаях, установленных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Федеральным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закон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законом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распоряжением Правительства Российской Федерации от 19.04.2016 № 724-р перечне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10.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отсутствие контролируемого лица либо его представителя не препятствует оценке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олжностным лицом, уполномоченным осуществлять контроль в сфере благоустройства,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2) отсутствие признаков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имеются уважительные причины для отсутствия контролируемого лица (болезнь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контролируемого лиц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его командировка и т.п.) при проведении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контрольного мероприят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3.11. Срок проведения выездной проверки не может превышать 10 рабочих дн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zh-CN"/>
          </w:rPr>
          <w:t>частью 2 статьи 90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 xml:space="preserve"> если иной порядок оформления акта не установлен Правительством Российской Федер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Единый портал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zh-CN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bookmarkStart w:id="1" w:name="Par318"/>
      <w:bookmarkEnd w:id="1"/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Воронеж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4.1. Решения администрации, действия (бездействие) должностных лиц, уполномоченных осуществлять муниципальный контроль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в сфере благоустройства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, могут быть обжалованы в судеб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5. Ключевые показатели контроля в сфере благоустройства</w:t>
      </w: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zh-CN"/>
        </w:rPr>
        <w:t>и их целевые значе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zh-CN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народных депутатов Вознесенского сельского поселения Таловского муниципального района Воронежской област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7:00Z</dcterms:created>
  <dc:creator>Паринова Евгения Сергеевна</dc:creator>
  <dc:description/>
  <cp:keywords/>
  <dc:language>en-US</dc:language>
  <cp:lastModifiedBy>Voznesenskoe</cp:lastModifiedBy>
  <dcterms:modified xsi:type="dcterms:W3CDTF">2021-11-09T06:06:00Z</dcterms:modified>
  <cp:revision>3</cp:revision>
  <dc:subject/>
  <dc:title/>
</cp:coreProperties>
</file>