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250</wp:posOffset>
            </wp:positionH>
            <wp:positionV relativeFrom="paragraph">
              <wp:posOffset>-577850</wp:posOffset>
            </wp:positionV>
            <wp:extent cx="690880" cy="815975"/>
            <wp:effectExtent l="0" t="0" r="0" b="0"/>
            <wp:wrapTight wrapText="bothSides">
              <wp:wrapPolygon edited="0">
                <wp:start x="-575" y="-487"/>
                <wp:lineTo x="-575" y="21316"/>
                <wp:lineTo x="21870" y="21316"/>
                <wp:lineTo x="21870" y="-487"/>
                <wp:lineTo x="-575" y="-4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1597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 февраля 2021 № 12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right="59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чете «О результатах деятельности администрации Вознесенского сельского поселения в 2020 году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шав и обсудив доклад главы Вознесенского сельского поселения Борисова А.Ф. «О результатах деятельности администрации Вознесенского сельского поселения в 2020 году» и в соответствии с Уставом Вознесенского сельского поселения Таловского муниципального района, Совет народных депутатов </w:t>
      </w:r>
      <w:r>
        <w:rPr>
          <w:rFonts w:cs="Arial" w:ascii="Arial" w:hAnsi="Arial"/>
          <w:bCs/>
          <w:sz w:val="24"/>
          <w:szCs w:val="24"/>
        </w:rPr>
        <w:t>Вознесе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тчет главы Вознесенского сельского поселения Таловского муниципального района Воронежской области «О результатах деятельности администрации Вознесенского сельского поселения в 2020 году» принять к сведению. Деятельность администрации Вознесенского сельского поселения в 2019 году признать удовлетворительной.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Администрации Вознесенского сельского поселения Таловского муниципального района в 2020 году считать приоритетными следующие направления деятельности:</w:t>
      </w:r>
    </w:p>
    <w:p>
      <w:pPr>
        <w:pStyle w:val="Normal"/>
        <w:ind w:firstLine="567"/>
        <w:jc w:val="both"/>
        <w:rPr>
          <w:rFonts w:ascii="Arial" w:hAnsi="Arial" w:cs="Arial"/>
          <w:color w:val="242424"/>
          <w:sz w:val="24"/>
          <w:szCs w:val="24"/>
        </w:rPr>
      </w:pPr>
      <w:r>
        <w:rPr>
          <w:rFonts w:cs="Arial" w:ascii="Arial" w:hAnsi="Arial"/>
          <w:color w:val="242424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по выполнению мероприятий, направленных на получение дополнительных доходов в местный бюджет и оптимизацию расходов;</w:t>
      </w:r>
    </w:p>
    <w:p>
      <w:pPr>
        <w:pStyle w:val="Normal"/>
        <w:ind w:firstLine="567"/>
        <w:jc w:val="both"/>
        <w:rPr>
          <w:rFonts w:ascii="Arial" w:hAnsi="Arial" w:cs="Arial"/>
          <w:color w:val="24242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сокращению недоимки по платежам в консолидированный бюджет;</w:t>
      </w:r>
    </w:p>
    <w:p>
      <w:pPr>
        <w:pStyle w:val="Normal"/>
        <w:ind w:firstLine="567"/>
        <w:jc w:val="both"/>
        <w:rPr>
          <w:rFonts w:ascii="Arial" w:hAnsi="Arial" w:cs="Arial"/>
          <w:color w:val="242424"/>
          <w:sz w:val="24"/>
          <w:szCs w:val="24"/>
        </w:rPr>
      </w:pPr>
      <w:r>
        <w:rPr>
          <w:rFonts w:cs="Arial" w:ascii="Arial" w:hAnsi="Arial"/>
          <w:color w:val="242424"/>
          <w:sz w:val="24"/>
          <w:szCs w:val="24"/>
        </w:rPr>
        <w:t>- по повышению уровня и качества жизни населения, а также поддержке социально незащищенных граждан;</w:t>
      </w:r>
    </w:p>
    <w:p>
      <w:pPr>
        <w:pStyle w:val="Normal"/>
        <w:ind w:firstLine="567"/>
        <w:jc w:val="both"/>
        <w:rPr>
          <w:rFonts w:ascii="Arial" w:hAnsi="Arial" w:cs="Arial"/>
          <w:color w:val="242424"/>
          <w:sz w:val="24"/>
          <w:szCs w:val="24"/>
        </w:rPr>
      </w:pPr>
      <w:r>
        <w:rPr>
          <w:rFonts w:cs="Arial" w:ascii="Arial" w:hAnsi="Arial"/>
          <w:color w:val="242424"/>
          <w:sz w:val="24"/>
          <w:szCs w:val="24"/>
        </w:rPr>
        <w:t>- по развитию социальной инфраструктуры и благоустройству населенных пунктов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принятия на сессии и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А.Ф.Борисов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2.2020 № 12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лад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Вознесенского сельского поселения Таловского муниципального района «О результатах деятельности администрации Вознесенского сельского поселения в 2020 году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бота администрации направлена на решение вопросов местного значения в соответствии с требованиями ФЗ от 06.10.03 №131 «Об общих принципах организации местного самоуправления в РФ». Главным направлением администрации является обеспечение комфортной жизнедеятельности селян. Прежде всего: содержание социально-культурной сферы, обеспечение водой, газом, электроэнергией,  благоустройство дорог, улиц, работа по предупреждению и ликвидации последствий ЧС, обеспечение первичных мер пожарной безопасности и многое друго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границах Вознесенского сельского поселения находится пять поселков: п.Вознесенский, п. Докучаевский, п.Покровский, п. Новый Пахарь, п. Верхняя Орловк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тивным центром поселения является пос. Вознесенский, где зарегистрировано 540 человек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сегодняшний момент пос. В.Орловка - нежило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. Новый Пахарь зарегистрировано 12 человек, а проживает один человек. Занимается разведением овец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01.2020г. численность постоянного населения составляет 910 человек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граждан мужского пола – 430 человек, граждан женского пола – 480 человек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2020 год родилось  3 человек, умерло 16  человек. Прибыло 25 человек, убыло 12 человек. В итоге демографическая ситуация характеризуется превышением смертности  над рождаемостью, превышением прибытия над убытием. По сравнению с аналогичным периодом прошлого года убыль населения- 10 человек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 защищенная категория граждан, пользующиеся льготами,  составляют 111 человек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т.ч. ветераны труда - 9 человек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алиды 1 группы – 1 человек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алиды 2 группы –46 человек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алиды 3 группы – 47 человек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ераны боевых действий - 4 человека (2 чел. афганцы, 2 чел. чечня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овы умерших участников ВОВ – 3 человек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ов ВОВ – нет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оинском учете состоит 190 человек,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сфера представлена Докучаевской СОШ и детским садом «Радуга» на 30 мест, Вознесенским ФАП, Вознесенским ОПС, Вознесенским СДК и двумя частными магазинами смешанной торговли (Продукты и Аист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поселения зарегистрированы ИП: Селезнев В.В., Маслак И.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ФХ: Пискарев Г.М., Головков В.В., Сорокина О.В., Хохлов Ю.В., Гриднев А.Б., которые занимаются растениеводством, рыбоводств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площадь муниципального образования составляет 6514,8 г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ли с/х использования составляют 5760 г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ставки в 2020 году остались прежними, за исключением земельного участка под школой. Сейчас ставка – 1,5%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поселения арендуются следующие земл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я с/х назначения за чертой населенных пунктов, площадью 128 га – заключен долгосрочный договор на 10 лет с колхозом им. Докучае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и промышленности - 33 га в 2015 году перешли в ведение Таловского город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от аренды земельных участков, принадлежащих администрации поселения в объеме 100% поступают в бюджет поселения. Кроме того, в бюджет поселения поступаю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ДФЛ в размере 2%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имущество физических лиц – 100%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налог – 100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ХН – 30%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ошлина – 100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020 год доходы составили 5827,5 тыс. рублей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налоговые и неналоговые доходы – 2668,7 тыс.руб.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т.ч. ЕСХН – 50,5 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ДФЛ – 151,5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имущество – 152,2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ошлина – 1,2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енда муниципального имущества (земля) – 487,1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ные услуги – 1,8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неналоговые доходы (вода) – 164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налог – 1658,4 тыс.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Штрафы от населения – 2,0 тыс.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3158,8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дотации на выравнивание бюджетной обеспеченности – 365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венции – 88,0 (ВУС)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межбюджетные трансферты 2705,8 (дорожный фонд и библиотека, уличное освещение обл.) тыс.руб.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за 2020 год составили 5988,2 тыс.рублей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них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государственные расходы (администрация) 1909,6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УС – 88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жный фонд – 2113,5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ные средства – 1045,4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ые – 1068,1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косьба: 53,3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благоустройство – 566,9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областные на уличное освещение – 152,7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ые на уличное освещение – 125,3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них: эл.монтажные работы: 15,2 тыс.рублей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а ламп: 4,0 тыс.рублей; услуги автовышки 4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.энергия башня – 173,6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ие запасных частей на водонапорную башню: 43,6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бретение прочих материальных (хоз.товаров): 6,4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оговорам:  ритуальные услуги – 18,8 тыс.руб.,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устройство парка(смета) 26,5 тыс.руб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ка купели: 12,0 тыс.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 – 1242,0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зарплата с начислениями – 656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альные услуги газ 237,7; свет 10,2; услуги телефонной связи 5,7; пожарная охрана 24,0; подписка газет и т.д.- 206,2 тыс. 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блиотека – 102,2 тыс.руб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енсия – 68,2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бюджет поселения рассчитан и принят депутатами в размере 5102,1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2865,0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НДФЛ – 150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ХН – 51,0 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имущество физических лиц – 117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налог с организацией – 485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налог с физических лиц – 1389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ошлина – 2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ендная плата за земельные участки – 487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оказания платных услуг – 4,0 тыс.руб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неналоговые доходы  (вода)– 180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бюджетов разных уровней – 2237,1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дотации на выравнивание бюджетной обеспеченности – 323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венции (ВУС) – 90,6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межбюджетные трансферты – 1823,5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сходам всего: 5102,1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общегосударственные расходы – 1956,5 тыс.руб.(зарплата с начислениями, эл.энергия, зарплата уборщицы, телефон, ГСМ, канцтовары, стройматериалы, хоз.товары, программное обеспечение, пени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иональная оборона (ВУС) – 90,6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ЧС – 1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рожный фонд – 1002,8 тыс.руб., местный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устройство – 734,0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ул. освещение – 295,2 тыс.руб. (областные 85,655 тыс.руб.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уальные услуги (песок, межевание кладбища) – 38,8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снабжение – 30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мероприятия – 100 тыс.руб. (по договорам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а: -1246,2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зарплата с начислениями 727,1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содержание (уборщица, телефон, эл.энергия, канцтовары, пожарная сигнализация,отопление) 519,1 тыс.руб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сия – 71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дение, пользование и распоряжение муниципальным имуществ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напорная башня, водопровод, протяженностью 11737 п.м. и скважина находятся на балансе поселения и обслуживаются администрацией. Имеется еще одна скважина – резервная. Обе скважины в рабочем состоянии, насосы в них работают синхронн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проводная сеть обеспечивает водой все население двух поселков: Вознесенский и Докучаевский, что составляет 92% всего населения поселения и все объекты социальной сфер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истема водозаборов смонтирована так, что в случае неисправности на одной из скважин, подача воды все равно осуществляется из оставшейся скважины. Кроме того, система водопровода соединена с колхозным водопроводом. И при необходимости воду можно запитать из колхозных сетей, и наоборот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05 году на общем собрании граждан поселения было принято решение о  совместном содержании водопроводных сетей администрации и населения. Причем обслуживание и ремонт легли на плечи администра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ошедший год затраты на использование водопровода составили 217,2 тыс. рублей, в том числе: эл.энергия – 173,6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зап.части – 23,6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о других ремонтных работ демонтаж и монтаж труб: 20,0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аселения собрано 164,0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прос передачи водопроводных сетей коммунальщикам стоит не первый год. Вопрос не просто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егодняшний момент работа по передаче водопровода не закончена, Она продолжается. Надеюсь, что в этом году передача водопроводных сетей  состоитс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ельна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2019 года работает новая блочно-модульная газовая котельная. Обеспечивает теплом все объекты социальной сферы: школа, детский сад, медпункт, почта, клуб. Тепловой режим в зданиях соблюдается. Заказчиком выступал районный отдел по образованию в лице Докучаевской СОШ. На сегодняшний момент котельная обслуживается МУП Таловского городского по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роме того, на территории Воронежской области пятый год работает программа территориально-общественного самоуправления. Хочу сказать, что для реализации инициатив населения на территории поселения необходимо подготовить заявку для желаемого мероприятия, подготовить документы, их минимум, защитить свой проект. В случае одобрения инициативы областью выделяются средства для ее реализации при прямом участии населения. По программе ТОС была отсыпана дорога к кладбищу в п.Докучаевский (2016г), расширена и огорожена территория кладбища в п.Вознесенский (2017г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личное освещение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говорилось выше израсходовано 278,0 тыс.руб.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местные 125,3тыс.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ые (областные 152,7 тыс.руб.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ся работа по энергосбережению: количество энергосберегающих светильников, согласно поручению главы района, доведено до 80%. Всего светильников 130, из них 105 штук - энергосберегающих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емельные участк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их девять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и участка — земля с/х назначения, общей площадью 128 га переданы в аренду колхозу им.Докучаев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ин участок, площадью 4000 кв.м. оформлен в собственность администрации и зарегистрирован на случай обращения за категорией — многодетная семь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участок, площадью 1000 кв.м. под памятником в сельском парк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участок, площадью 250 кв.м. отведен под свалк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и участка под кладбищами: в пос. Вознесенский, Докучаевский и Покровск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се участки имеются правоустанавливающие документ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Дорожная деятельность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ФЗ-131 о местном самоуправлении, дороги местного значения должны обслуживаться за счет местного бюджет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ый год в области работает программа обустройства дорог местного значения. Администрациям поселений из областного бюджета выделяются средства (дорожный фонд) для ремонта дорог местного значения. А также выделяются субсид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году на средства дорожного фонда и за счет субсидий отремонтировано 830</w:t>
      </w:r>
      <w:r>
        <w:rPr>
          <w:rFonts w:cs="Arial" w:ascii="Arial" w:hAnsi="Arial"/>
          <w:color w:val="C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м дорог в п. Вознесенский и п. Покровский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се дороги были отгредированы. Работы производились колхозом им. Докучаева и ООО «Электросервис». </w:t>
      </w:r>
      <w:r>
        <w:rPr>
          <w:rFonts w:cs="Arial" w:ascii="Arial" w:hAnsi="Arial"/>
          <w:color w:val="212121"/>
          <w:sz w:val="24"/>
          <w:szCs w:val="24"/>
          <w:shd w:fill="FFFFFF" w:val="clear"/>
        </w:rPr>
        <w:t>Так же выполнен ямочный ремонт всего асфальто-бетонного полотна – 217 кв.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израсходовано 2113,5 тыс.руб.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областные — 1045,4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местные (районные)  — 1068,1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Из них косьба: 53,3 тыс.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еспечение пожарной безопасности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поселения своей пожарной части не имеется, это и не обязательно. В случае возникновения пожара наше поселение отнесено к зоне действия пожарной части № 56, расположенной в р.п.Таловая. В поселении имеется добровольная пожарная дружина. Работниками администрации проводятся рейды, инструктажи, распространяются памятки. В СДК была установлена пожарная сигнализация,. Стоимость обслуживания 24 тыс.рубле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обом контроле домовладения с печным отоплением, одиноко проживающие престарелые граждане, а также неблагополучные семь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поселения зарегистрирована одна многодетная семья, относящаяся к категории неблагополучных. Еще по одной семье в настоящее время решается вопрос постановки на учет, и еще одна семья на учете не стоит. Но за всеми ведется наблюдение, оказывается посильная помощь работниками администрации и районной комиссией по делам несовершеннолетних. Оказывает помощь руководитель колхоза им.Докучаев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жителей услугами связи и торговли.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 территории поселения расположено отделение связи «Почта России» и автоматическая телефонная станция. Как уже говорилось выше помещение почты переведено на газовое отопление от БМК. В минувшем году была установлена цифровая АТС взамен старой, механической. Это дает бесперебойную и качественную работу проводной связи, а также более скоростной интернет. Хочу напомнить, что в 2016 году к телефонной станции был проложен кабель из оптоволокна, что дало возможность жителям поселения пользоваться скоростным интернето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администрация занималась ликвидацией несанкционированных свалок. Совместно с жителями поселков наводился порядок на сельских кладбищах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выполнения поручения президента РФ, Правительством Воронежской области была разработана территориальная схема по сбору, вывозу и утилизации ТБО. Схема утверждена Департаментом природных ресурсов и экологии Воронежской области. Вся область была разбита на зоны, так называемые кластеры. Всего их 8. Таловский район отнесен к Бутурлиновскому кластеру. Здесь Бутурлиновский, Таловский и Павловский районы. Поскольку во многих поселениях, в т.ч. и в нашем, отсутствуют мусорные контейнеры, принято решение осуществлять сбор пакетированным способом, т.е. так же как и был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егодняшний день сбором вывозом ТКО занимается региональный оператор ООО «Вега». Согласно графику, утверждённому региональным оператором «Вега» и согласованному с администрацией Вознесенского сельского поселения, день недели вывоза ТКО -  вторник. Тариф – 96 рубл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массового отдыха на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администрации зарегистрировано 181 детей от 0 до 18 лет. В школе обучается 74 человека. Многие школьники занимаются в кружках по интересам в здании СДК  Это вокальное пение, вокально- инструментальный ансамбль, драматический кружок. В библиотеке занимаются краеведением и по экологическому направлению. Наряду со школьниками клубные занятия посещают и взрослые. В первом квартале 2020 года проводились занятия по направлениям: вокал и театральное. Наши коллективы участвовали  в местных культурно-массовых мероприятиях. Но в связи с пандемией все мероприятия проводились в режиме онлайн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ая и информационная службы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ей за прошедший год было выдано 263 справка жителям сельского поселения. (О составе семьи, трудовой деятельности, о жилой площади, выписки из домой книги, выписки из похозяйственной книги, выписки о наличии земельного участка и др.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течение 2020 года было совершено 10 нотариальных действий (оформление доверенности, заявления, удостоверение подлинности документа и подлинности подписи). Завещания и </w:t>
      </w:r>
      <w:r>
        <w:rPr>
          <w:rFonts w:cs="Arial" w:ascii="Arial" w:hAnsi="Arial"/>
          <w:bCs/>
          <w:sz w:val="24"/>
          <w:szCs w:val="24"/>
        </w:rPr>
        <w:t>доверенности на распоряжение недвижимым имуществом</w:t>
      </w:r>
      <w:r>
        <w:rPr>
          <w:rFonts w:cs="Arial" w:ascii="Arial" w:hAnsi="Arial"/>
          <w:sz w:val="24"/>
          <w:szCs w:val="24"/>
        </w:rPr>
        <w:t xml:space="preserve"> с 01.09.2019 года утратили сил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 постановлений администрации Вознесенского сельского поселения – 41, распоряжений – 57, решений СНД – 29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 поддерживает связь со всеми организациями, независимо от формы собственности, с общественными организациями (районным советом Ветеранов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течение года активизировалась работа по оформлению в собственность домовладений, земельных участков. За 2020 год получили свидетельства на право собственности 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рганизации ритуальных услуг на территории поселения заключено соглашение с похоронным бюро о проведении захоронения граждан, у которых отсутствуют родственники, поэтому в случае невозможности захоронения умершего собственными силами, привлекаем данную организац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2015 года производится захоронение по разрешению администрации, выдается уведомление и разрешение о захоронении. Таких уведомлений и разрешений в 2020 году выдано 16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ключении хотелось бы поделиться планами на 2021 год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 продолжить и активизировать работу по недоимке налоговых и неналоговых поступлений в бюджет поселения;</w:t>
      </w:r>
    </w:p>
    <w:p>
      <w:pPr>
        <w:pStyle w:val="Style1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олжить работу, оказывать помощь и содействие коллективам ТОС;</w:t>
      </w:r>
    </w:p>
    <w:p>
      <w:pPr>
        <w:pStyle w:val="Style1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еобходимо отремонтировать плотины; </w:t>
      </w:r>
    </w:p>
    <w:p>
      <w:pPr>
        <w:pStyle w:val="Style1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 рамках празднования столетия села в 2021 году необходимо выполнить работу по высадке садовой аллеи в п.Вознесенский;</w:t>
      </w:r>
    </w:p>
    <w:p>
      <w:pPr>
        <w:pStyle w:val="Style1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олжить работу по энергосбережению;</w:t>
      </w:r>
    </w:p>
    <w:p>
      <w:pPr>
        <w:pStyle w:val="Style1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тимизировать работу по сбору ТКО совместно с региональным оператором;</w:t>
      </w:r>
    </w:p>
    <w:p>
      <w:pPr>
        <w:pStyle w:val="Style1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овать и провести праздничное мероприятие, посвященное 100-летию посёлка Вознесенский.</w:t>
      </w:r>
    </w:p>
    <w:p>
      <w:pPr>
        <w:pStyle w:val="Style1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ключении хочу поблагодарить всех тех, кто в прошлом году принял участие в общественно значимых мероприятиях, наведение порядка на территориях, участие в культурно- массовых мероприятиях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сибо жителям, фермерам, руководителю колхоза им.Докучаев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5" w:hanging="1065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43:00Z</dcterms:created>
  <dc:creator>UserВАСИЛЬЕВА</dc:creator>
  <dc:description/>
  <cp:keywords/>
  <dc:language>en-US</dc:language>
  <cp:lastModifiedBy>Voznesenskoe</cp:lastModifiedBy>
  <cp:lastPrinted>2020-02-19T16:05:00Z</cp:lastPrinted>
  <dcterms:modified xsi:type="dcterms:W3CDTF">2021-02-20T05:17:00Z</dcterms:modified>
  <cp:revision>7</cp:revision>
  <dc:subject/>
  <dc:title> </dc:title>
</cp:coreProperties>
</file>