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марта 2021 № 126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center" w:pos="4253" w:leader="none"/>
        </w:tabs>
        <w:ind w:right="4818" w:hanging="0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20 год»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20 год» (приложение № 1).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20 год»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ind w:left="0" w:firstLine="567"/>
        <w:rPr/>
      </w:pP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20 год» (приложение № 2)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359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решению СНД Вознесенского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11.03.202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6 «О проекте решения СНД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20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№___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ind w:firstLine="567"/>
        <w:rPr/>
      </w:pPr>
      <w:r>
        <w:rPr>
          <w:rFonts w:cs="Arial" w:ascii="Arial" w:hAnsi="Arial"/>
          <w:sz w:val="24"/>
          <w:szCs w:val="24"/>
        </w:rPr>
        <w:t>поселения за 2020 год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тчет об исполнении бюджета сельского поселения за 2020 год по доходам в сумме 5 827,5 тыс. руб. и по расходам в сумме 5 988,2 тыс. руб. с превышением расходов над доходами (дефицит бюджета сельского поселения) в сумме 160,7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по источникам внутреннего финансирования дефицита бюджета Вознесенского сельского поселения за 2020 год согласно приложения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по поступлению доходов по основным источникам в бюджет Вознесенского сельского поселения за 2020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20 год по разделам и подразделам функциональной классификации расходов бюджета РФ согласно приложению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20 год по разделам, подразделам, целевым статьям, видам расходов функциональной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Вознесенского сельского поселения за 2020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20 год согласно приложению №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0 год»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_ №</w:t>
      </w:r>
    </w:p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за 2020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ыс. руб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00"/>
        <w:gridCol w:w="3488"/>
        <w:gridCol w:w="2268"/>
      </w:tblGrid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7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5 8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5 827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988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988,2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Об исполнении бюджета Вознесенского 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20 год»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т ________ № ___</w:t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 БЮДЖЕТА СЕЛЬСКОГО ПОСЕЛЕН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 2020 ГОД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(тыс. </w:t>
      </w:r>
      <w:r>
        <w:rPr/>
        <w:t>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94"/>
        <w:gridCol w:w="3498"/>
        <w:gridCol w:w="2349"/>
      </w:tblGrid>
      <w:tr>
        <w:trPr>
          <w:trHeight w:val="870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83"/>
        <w:gridCol w:w="3488"/>
        <w:gridCol w:w="2370"/>
      </w:tblGrid>
      <w:tr>
        <w:trPr>
          <w:tblHeader w:val="true"/>
          <w:trHeight w:val="170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 827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668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10,6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100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8,4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3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33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40 0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6 06043 10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400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1 05025 10 0000 1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1995 1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0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60 0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3 02065 10 0000 1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0 1 16 90050 10 0000 1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5000 00 0000 1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1 17 05050 10 0000 1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 158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 158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15001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65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3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35118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35118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705,8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14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216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0014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216,0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02 45160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5160 1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7,1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00 2 02 49999 10 00001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7,1</w:t>
            </w:r>
          </w:p>
        </w:tc>
      </w:tr>
    </w:tbl>
    <w:p>
      <w:pPr>
        <w:pStyle w:val="Normal"/>
        <w:shd w:fill="FFFFFF" w:val="clear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0 год»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№ ____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87"/>
        <w:gridCol w:w="628"/>
        <w:gridCol w:w="629"/>
        <w:gridCol w:w="2417"/>
        <w:gridCol w:w="567"/>
        <w:gridCol w:w="1560"/>
      </w:tblGrid>
      <w:tr>
        <w:trPr>
          <w:trHeight w:val="427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Ведомственная структура расходов бюджета сельского поселения за 2020 год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(тыс.рублей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909,6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76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5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6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65,9</w:t>
            </w:r>
          </w:p>
        </w:tc>
      </w:tr>
      <w:tr>
        <w:trPr>
          <w:trHeight w:val="86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2,2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12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9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38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22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79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102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1</w:t>
            </w:r>
          </w:p>
        </w:tc>
      </w:tr>
      <w:tr>
        <w:trPr>
          <w:trHeight w:val="65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91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58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145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2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8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45,4</w:t>
            </w:r>
          </w:p>
        </w:tc>
      </w:tr>
      <w:tr>
        <w:trPr>
          <w:trHeight w:val="43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25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101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,0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3 01 9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8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9,7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,6</w:t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00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643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0</w:t>
            </w:r>
          </w:p>
        </w:tc>
      </w:tr>
      <w:tr>
        <w:trPr>
          <w:trHeight w:val="177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3,4</w:t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4 01 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92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97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797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</w:tbl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</w:t>
      </w:r>
    </w:p>
    <w:p>
      <w:pPr>
        <w:pStyle w:val="Normal"/>
        <w:autoSpaceDE w:val="false"/>
        <w:ind w:firstLine="567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 за 2020год»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 ______№ ____</w:t>
      </w:r>
    </w:p>
    <w:p>
      <w:pPr>
        <w:pStyle w:val="Normal"/>
        <w:ind w:firstLine="567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расходов бюджета Вознесенского сельского поселения</w:t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20 год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992"/>
        <w:gridCol w:w="2268"/>
        <w:gridCol w:w="1134"/>
        <w:gridCol w:w="1544"/>
      </w:tblGrid>
      <w:tr>
        <w:trPr>
          <w:trHeight w:val="295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  <w:tc>
          <w:tcPr>
            <w:tcW w:w="2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 988,2</w:t>
            </w:r>
          </w:p>
        </w:tc>
      </w:tr>
      <w:tr>
        <w:trPr>
          <w:trHeight w:val="44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909,6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0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5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7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3,9</w:t>
            </w:r>
          </w:p>
        </w:tc>
      </w:tr>
      <w:tr>
        <w:trPr>
          <w:trHeight w:val="113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281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4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458,8</w:t>
            </w:r>
          </w:p>
        </w:tc>
      </w:tr>
      <w:tr>
        <w:trPr>
          <w:trHeight w:val="16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5,9</w:t>
            </w:r>
          </w:p>
        </w:tc>
      </w:tr>
      <w:tr>
        <w:trPr>
          <w:trHeight w:val="86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2,2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127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5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 xml:space="preserve"> W0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,6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9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1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4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13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9,9</w:t>
            </w:r>
          </w:p>
        </w:tc>
      </w:tr>
      <w:tr>
        <w:trPr>
          <w:trHeight w:val="114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5 01 9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5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3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2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2 01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045,4</w:t>
            </w:r>
          </w:p>
        </w:tc>
      </w:tr>
      <w:tr>
        <w:trPr>
          <w:trHeight w:val="48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28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112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66,9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8,0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50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S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9,7</w:t>
            </w:r>
          </w:p>
        </w:tc>
      </w:tr>
      <w:tr>
        <w:trPr>
          <w:trHeight w:val="65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9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5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0,1</w:t>
            </w:r>
          </w:p>
        </w:tc>
      </w:tr>
      <w:tr>
        <w:trPr>
          <w:trHeight w:val="88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3,6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благоустройству мест массового отдых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67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 242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1699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56,0</w:t>
            </w:r>
          </w:p>
        </w:tc>
      </w:tr>
      <w:tr>
        <w:trPr>
          <w:trHeight w:val="888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83,4</w:t>
            </w:r>
          </w:p>
        </w:tc>
      </w:tr>
      <w:tr>
        <w:trPr>
          <w:trHeight w:val="238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5,8</w:t>
            </w:r>
          </w:p>
        </w:tc>
      </w:tr>
      <w:tr>
        <w:trPr>
          <w:trHeight w:val="1498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214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1090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9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667" w:hRule="atLeast"/>
        </w:trPr>
        <w:tc>
          <w:tcPr>
            <w:tcW w:w="2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сель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</w:t>
      </w:r>
      <w:r>
        <w:rPr>
          <w:rFonts w:eastAsia="Times New Roman" w:cs="Arial" w:ascii="Arial" w:hAnsi="Arial"/>
          <w:sz w:val="24"/>
          <w:szCs w:val="24"/>
        </w:rPr>
        <w:t>20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right"/>
        <w:rPr/>
      </w:pPr>
      <w:r>
        <w:rPr>
          <w:rFonts w:eastAsia="Times New Roman" w:cs="Arial" w:ascii="Arial" w:hAnsi="Arial"/>
          <w:sz w:val="24"/>
          <w:szCs w:val="24"/>
        </w:rPr>
        <w:t>от _______ №___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целевым статьям (муниципальным программам сельского поселения),группам расходов, разделам, подразделам классификации расходов бюджета сельского поселения за 2020 </w:t>
      </w:r>
      <w:r>
        <w:rPr/>
        <w:t>год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552"/>
        <w:gridCol w:w="2268"/>
        <w:gridCol w:w="1134"/>
        <w:gridCol w:w="992"/>
        <w:gridCol w:w="992"/>
        <w:gridCol w:w="1467"/>
        <w:gridCol w:w="93"/>
      </w:tblGrid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 рублей)</w:t>
            </w:r>
          </w:p>
        </w:tc>
        <w:tc>
          <w:tcPr>
            <w:tcW w:w="9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8,2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8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,2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65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,9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,9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8,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5,9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2,2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0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,9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9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,6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Избирательной комиссии сельского поселения (Иные бюджетные ассигнования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4 92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5 9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113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13,5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8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8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45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6,9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8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3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8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,1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,6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9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42,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2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6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,4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9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оселения за 2020 год »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от ________ № _____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дорожного фонда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 за 2020 год</w:t>
      </w:r>
    </w:p>
    <w:p>
      <w:pPr>
        <w:pStyle w:val="Normal"/>
        <w:ind w:firstLine="567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567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 113,5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8,1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567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45,4</w:t>
            </w:r>
          </w:p>
        </w:tc>
      </w:tr>
    </w:tbl>
    <w:p>
      <w:pPr>
        <w:pStyle w:val="Normal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11.03.2021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6 «О проекте решения СНД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20 год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 поселения за 2020 год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Председатель комиссии: - Борисов Александр Федо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Бочарникова Татьяна Александровна – специалист 1 категории администрации Вознесенского сельского поселения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6:00Z</dcterms:created>
  <dc:creator>UserВАСИЛЬЕВА</dc:creator>
  <dc:description/>
  <cp:keywords/>
  <dc:language>en-US</dc:language>
  <cp:lastModifiedBy>Voznesenskoe</cp:lastModifiedBy>
  <cp:lastPrinted>2019-03-18T14:22:00Z</cp:lastPrinted>
  <dcterms:modified xsi:type="dcterms:W3CDTF">2021-03-18T07:26:00Z</dcterms:modified>
  <cp:revision>8</cp:revision>
  <dc:subject/>
  <dc:title>Утверждена</dc:title>
</cp:coreProperties>
</file>