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СОВЕТ НАРОДНЫХ ДЕПУТАТОВ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ЗНЕСЕНСКОГО СЕЛЬСКОГО ПОСЕЛЕНИЯ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ТАЛОВСКОГО МУНИЦИПАЛЬНОГО РАЙОНА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РОНЕЖСКОЙ ОБЛАСТИ</w:t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/>
      </w:pPr>
      <w:r>
        <w:rPr>
          <w:rStyle w:val="Body0020text00202char"/>
          <w:rFonts w:cs="Arial" w:ascii="Arial" w:hAnsi="Arial"/>
          <w:color w:val="000000"/>
        </w:rPr>
        <w:t>Р Е Ш Е Н И Е</w:t>
      </w:r>
    </w:p>
    <w:p>
      <w:pPr>
        <w:pStyle w:val="Body0020text00202"/>
        <w:spacing w:lineRule="atLeast" w:line="280" w:before="0" w:after="0"/>
        <w:jc w:val="center"/>
        <w:rPr>
          <w:rStyle w:val="Body0020text00202char"/>
          <w:rFonts w:ascii="Arial" w:hAnsi="Arial" w:cs="Arial"/>
          <w:bCs/>
          <w:color w:val="000000"/>
          <w:lang w:val="en-US"/>
        </w:rPr>
      </w:pPr>
      <w:r>
        <w:rPr/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 апреля 2021 года № 132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. Вознесенский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родных депутатов Вознесенского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от 28.12.2020г. № 118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на 2021 год и плановый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2022 и 2023 годов»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cs="Arial" w:ascii="Arial" w:hAnsi="Arial"/>
        </w:rPr>
        <w:t>Внести в решение Совета народных депутатов Вознесенского сельского поселения от 28.12.2020 года № 118 «О бюджете Вознесенского сельского поселения на 2021 год и на плановый период 2022 и 2023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1. В Разделе 1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«1.1.1. прогнозируемый общий объём доходов бюджета сельского поселения в сумме 6 950,5 тыс. рублей, в том числе безвозмездные поступления в сумме 5 413,9 тыс. рублей, из них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5 413,9 тыс. рублей, в том числе: дотации – 843 тыс. рублей, субвенции – 90,6 тыс. рублей, иные межбюджетные трансферты – 4 480,3тыс. рубл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1.2. в подпункте 1.1.2. пункта 1.1. слова «в сумме 5 102,1 тыс. рублей» заменить словами «в сумме 6 950,5 тыс. рублей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2. Приложение 1 «Источники внутреннего финансового дефицита бюджета сельского поселения на 2021 год и на плановый период 2022 и 2023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3. Приложение 6 «</w:t>
      </w:r>
      <w:r>
        <w:rPr>
          <w:rFonts w:cs="Arial" w:ascii="Arial" w:hAnsi="Arial"/>
          <w:bCs/>
          <w:color w:val="000000"/>
        </w:rPr>
        <w:t>Ведомственная структура расходов бюджета сельского поселения на 2021 год и на плановый период 2022 и 2023 годо</w:t>
      </w:r>
      <w:r>
        <w:rPr>
          <w:rFonts w:cs="Arial" w:ascii="Arial" w:hAnsi="Arial"/>
        </w:rPr>
        <w:t>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4. Приложение 7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5. Приложение 8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1 год и на плановый период 2022 и 2023 годов» изложить в новой редакции согласно приложению 4 к настоящему реш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6. Приложение 9 «Муниципальный дорожный фонд Вознесенского сельского поселения на 2021 год и на плановый период 2022 и 2023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 от 28.12.2020г. № 118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апреля 2021г. № 132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бюджета сельского поселения на 2021 год и на плановый период 2022 и 2023 годов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тыс. руб.</w:t>
      </w:r>
    </w:p>
    <w:tbl>
      <w:tblPr>
        <w:tblW w:w="101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835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 9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7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 9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7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3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0г. № 11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апреля 2021г. № 132</w:t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709"/>
        <w:gridCol w:w="567"/>
        <w:gridCol w:w="1858"/>
        <w:gridCol w:w="992"/>
        <w:gridCol w:w="1009"/>
        <w:gridCol w:w="965"/>
        <w:gridCol w:w="1129"/>
      </w:tblGrid>
      <w:tr>
        <w:trPr>
          <w:trHeight w:val="75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8" w:firstLine="5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47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3" w:hanging="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8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27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7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28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6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е сель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8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2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21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е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154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</w:tr>
      <w:tr>
        <w:trPr>
          <w:trHeight w:val="18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2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1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center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20</w:t>
            </w:r>
          </w:p>
        </w:tc>
      </w:tr>
      <w:tr>
        <w:trPr>
          <w:trHeight w:val="11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center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61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7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1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31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33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851"/>
        <w:gridCol w:w="1842"/>
        <w:gridCol w:w="993"/>
        <w:gridCol w:w="993"/>
        <w:gridCol w:w="966"/>
        <w:gridCol w:w="1159"/>
      </w:tblGrid>
      <w:tr>
        <w:trPr>
          <w:trHeight w:val="1118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8.12.2020г. № 118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1 год и на плановый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2 и 2023 годов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 апреля 2021г. № 1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10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4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2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47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81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34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277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9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78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28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6</w:t>
            </w:r>
          </w:p>
        </w:tc>
      </w:tr>
      <w:tr>
        <w:trPr>
          <w:trHeight w:val="15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15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2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8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7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2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34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12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91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6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91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5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</w:tr>
      <w:tr>
        <w:trPr>
          <w:trHeight w:val="18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2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17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4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9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S8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0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84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70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1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75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1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31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</w:tr>
      <w:tr>
        <w:trPr>
          <w:trHeight w:val="177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</w:tr>
      <w:tr>
        <w:trPr>
          <w:trHeight w:val="91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3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28"/>
        <w:gridCol w:w="1781"/>
        <w:gridCol w:w="850"/>
        <w:gridCol w:w="851"/>
        <w:gridCol w:w="708"/>
        <w:gridCol w:w="993"/>
        <w:gridCol w:w="1135"/>
        <w:gridCol w:w="735"/>
      </w:tblGrid>
      <w:tr>
        <w:trPr>
          <w:trHeight w:val="190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8.12.2020г. № 118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1 год и на плановый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2 и 2023 годов»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 апреля 2021г. № 1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группам видов расходов, разделам, подразделам классификации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1" w:firstLine="311"/>
              <w:jc w:val="center"/>
              <w:rPr/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9,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0,2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6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6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2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1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.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1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19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Приложение 5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 от 28.12.2020г. № 118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апреля 2021г. № 132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Муниципальный дорожный фонд Вознесенского сельского поселения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2021 год и на плановый период 2022 и 2023 годов </w:t>
      </w:r>
    </w:p>
    <w:p>
      <w:pPr>
        <w:pStyle w:val="Normal"/>
        <w:ind w:right="567" w:hanging="0"/>
        <w:jc w:val="right"/>
        <w:rPr/>
      </w:pPr>
      <w:r>
        <w:rPr>
          <w:rFonts w:cs="Arial" w:ascii="Arial" w:hAnsi="Arial"/>
          <w:bCs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рожный фонд Вознес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64,7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0020text00202char">
    <w:name w:val="body_0020text_00202__char"/>
    <w:qFormat/>
    <w:rPr/>
  </w:style>
  <w:style w:type="character" w:styleId="Normalchar">
    <w:name w:val="normal__char"/>
    <w:qFormat/>
    <w:rPr/>
  </w:style>
  <w:style w:type="character" w:styleId="Normal0020tablechar">
    <w:name w:val="normal_0020table__char"/>
    <w:qFormat/>
    <w:rPr/>
  </w:style>
  <w:style w:type="character" w:styleId="No0020spacingchar">
    <w:name w:val="no_0020spacing__char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0020text00202">
    <w:name w:val="body_0020text_0020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0020table">
    <w:name w:val="normal_0020table"/>
    <w:basedOn w:val="Normal"/>
    <w:qFormat/>
    <w:pPr>
      <w:spacing w:before="280" w:after="280"/>
    </w:pPr>
    <w:rPr/>
  </w:style>
  <w:style w:type="paragraph" w:styleId="No0020spacing">
    <w:name w:val="no_0020spac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6:00:00Z</dcterms:created>
  <dc:creator>admin</dc:creator>
  <dc:description/>
  <cp:keywords/>
  <dc:language>en-US</dc:language>
  <cp:lastModifiedBy>Voznesenskoe</cp:lastModifiedBy>
  <cp:lastPrinted>2020-12-15T16:37:00Z</cp:lastPrinted>
  <dcterms:modified xsi:type="dcterms:W3CDTF">2021-04-29T06:53:00Z</dcterms:modified>
  <cp:revision>62</cp:revision>
  <dc:subject/>
  <dc:title>Проект</dc:title>
</cp:coreProperties>
</file>