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2095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Р Е Ш Е Н И Е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3 декабря 2021 года № 151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1619" w:hRule="atLeast"/>
        </w:trPr>
        <w:tc>
          <w:tcPr>
            <w:tcW w:w="5328" w:type="dxa"/>
            <w:tcBorders/>
          </w:tcPr>
          <w:p>
            <w:pPr>
              <w:pStyle w:val="Header"/>
              <w:tabs>
                <w:tab w:val="left" w:pos="708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назначении публичных слушаний по  проекту решения Совета народных депутатов Вознесенского сельского поселения Таловского муниципального района «О бюджете Вознесенского сельского поселения на 2022 год и на плановый период 2023 и 2024 годов»</w:t>
            </w:r>
          </w:p>
        </w:tc>
      </w:tr>
    </w:tbl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пункта 3 статьи 19 Устава Вознесенского сельского поселения Таловского муниципального района, Положения «О публичных слушаниях в Вознесенском сельском поселении Таловского муниципального района», утвержденного решением Совета народных депутатов Вознесенского сельского поселения от 18.04.2016 года № 182, Совет народных депутатов Вознесенского сельского поселения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Назначить на 27 декабря 2021 года публичные слушания по проекту решения Совета народных депутатов «О бюджете Вознесенского сельского поселения на 2022 год и на плановый период 2023 и 2024 годов».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публичные слушания проводятся в здании администрации Вознесенского сельского поселения в 14-00 часов.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состав комиссии по подготовке и проведению публичных слушаний, согласно приложению.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с момента его официального обнародования.</w:t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нского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А.Ф.Борисов</w:t>
      </w:r>
      <w:r>
        <w:br w:type="page"/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3.12.2021 № 151</w:t>
      </w:r>
    </w:p>
    <w:p>
      <w:pPr>
        <w:pStyle w:val="Header"/>
        <w:tabs>
          <w:tab w:val="left" w:pos="708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 С Т А В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и по подготовке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роведению публичных слушаний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рисов А.Ф. - глава Вознесенского сельского поселения, председатель комиссии.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зарева Т.И. - депутат Совета народных депутатов Вознесенского сельского поселения;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left" w:pos="342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ивина Н.П. - депутат Совета народных депутатов Вознесенского сельского поселения;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Жирнова Е.В. - специалист 1 категории администрации Вознесенского сельского поселения (по согласованию).</w:t>
      </w:r>
    </w:p>
    <w:p>
      <w:pPr>
        <w:pStyle w:val="Header"/>
        <w:tabs>
          <w:tab w:val="left" w:pos="708" w:leader="none"/>
        </w:tabs>
        <w:ind w:left="45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6:08:00Z</dcterms:created>
  <dc:creator>AKorobov</dc:creator>
  <dc:description/>
  <cp:keywords/>
  <dc:language>en-US</dc:language>
  <cp:lastModifiedBy>Voznesenskoe</cp:lastModifiedBy>
  <cp:lastPrinted>2020-12-18T10:36:00Z</cp:lastPrinted>
  <dcterms:modified xsi:type="dcterms:W3CDTF">2021-12-13T05:37:00Z</dcterms:modified>
  <cp:revision>4</cp:revision>
  <dc:subject/>
  <dc:title>СОВЕТ НАРОДНЫХ ДЕПУТАТОВ</dc:title>
</cp:coreProperties>
</file>