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12725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9 сентября 2021 года № 14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ind w:right="425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Совета народных депутатов Вознесенского сельского поселения от 14.07.2014 № 100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Title"/>
        <w:ind w:right="42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приведения нормативных правовых актов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Вознесенского сельского поселения Таловского муниципального района и предоставления этих сведений средствам массовой информации для опубликования, утвержденный решением Совета народных депутатов Вознесенского сельского поселения Таловского муниципального района Воронежской области от 14.07.2014 №100 (далее – Порядок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«г» пункта 2 Порядка изложить в ново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68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firstLine="709"/>
              <w:jc w:val="right"/>
              <w:rPr>
                <w:rFonts w:cs="Arial"/>
              </w:rPr>
            </w:pPr>
            <w:r>
              <w:rPr>
                <w:rFonts w:cs="Arial"/>
              </w:rPr>
              <w:t>А.Ф.Борис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Прощание"/>
    <w:basedOn w:val="Normal"/>
    <w:qFormat/>
    <w:pPr>
      <w:spacing w:lineRule="auto" w:line="240" w:before="0" w:after="0"/>
      <w:ind w:left="4252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35:00Z</dcterms:created>
  <dc:creator>Евгения</dc:creator>
  <dc:description/>
  <cp:keywords/>
  <dc:language>en-US</dc:language>
  <cp:lastModifiedBy>Voznesenskoe</cp:lastModifiedBy>
  <cp:lastPrinted>2016-04-28T15:55:00Z</cp:lastPrinted>
  <dcterms:modified xsi:type="dcterms:W3CDTF">2021-09-10T06:33:00Z</dcterms:modified>
  <cp:revision>7</cp:revision>
  <dc:subject/>
  <dc:title/>
</cp:coreProperties>
</file>