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483870</wp:posOffset>
            </wp:positionV>
            <wp:extent cx="674370" cy="800100"/>
            <wp:effectExtent l="0" t="0" r="0" b="0"/>
            <wp:wrapTight wrapText="bothSides">
              <wp:wrapPolygon edited="0">
                <wp:start x="-597" y="0"/>
                <wp:lineTo x="-597" y="21084"/>
                <wp:lineTo x="21353" y="21084"/>
                <wp:lineTo x="21353" y="0"/>
                <wp:lineTo x="-597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4677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0 июня 2022 года №171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. Вознесенский                                                                                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tLeast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назначении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выборов депутатов Совета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народных депутатов Вознесенска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поселения Таловского муниципального 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района Воронежской области седьмого созыв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связи с окончанием срока полномочий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депутатов Совета народных депутатов Вознесенск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ельского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поселения Таловского муниципального района Воронежской области шестого созыв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и в соответствии со статьей 10 Федерального закона от 12 июня 2002 года № 67-ФЗ "Об основных гарантиях избирательных прав и права на участие в референдуме граждан Российской Федерации", статьей 13 Закона Воронежской области от 27 июня 2007 года № 87-ОЗ  «Избирательный кодекс Воронежской области»,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статьей 14 Устава Вознесенского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ельского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 поселения Таловского муниципального района Воронежской области,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вет народных депутатов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widowControl w:val="false"/>
        <w:spacing w:lineRule="atLeast" w:line="360" w:before="0" w:after="120"/>
        <w:ind w:firstLine="709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pacing w:lineRule="atLeast" w:line="36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Назначить на 11 сентября 2022 года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выборы депутатов Совета народных депутатов Вознесенского сельского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селения Таловского муниципального района Воронежской области седьмого созыва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Обнародовать настоящее решение в соответствии с уставом Вознесенского сельского поселения Таловского муниципального района Воронеж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Настоящее реш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tLeast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tLeast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Вознесенского 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tLeast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                       А.Ф.Борис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06:00Z</dcterms:created>
  <dc:creator>ЛЕТОВА  Елена  Алексеевна</dc:creator>
  <dc:description/>
  <cp:keywords/>
  <dc:language>en-US</dc:language>
  <cp:lastModifiedBy>Voznesenskoe</cp:lastModifiedBy>
  <cp:lastPrinted>2019-10-11T10:21:00Z</cp:lastPrinted>
  <dcterms:modified xsi:type="dcterms:W3CDTF">2022-06-20T06:30:00Z</dcterms:modified>
  <cp:revision>7</cp:revision>
  <dc:subject/>
  <dc:title/>
</cp:coreProperties>
</file>