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12725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февраля 2022 г. № 155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ConsPlus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чёте главы Вознесенского сельского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 за 2021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36 Федерального закона от 6 октября 2003 года № 131-ФЗ "Об общих принципах организации местного самоуправления в Российской Федерации", статьей 34 Устава Вознесенского сельского поселения Таловского муниципального района, заслушав отчет главы Вознесенского сельского поселения Борисова А.Ф. о деятельности администрации Вознесенского сельского полселения за 2021 год, Совет народных депутатов Вознесенского сельского посел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Деятельность главы Вознесенского сельского поселения Таловского муниципального района Воронежской области и администрации Вознесенского сельского поселения Таловского муниципального района Воронежской области за 2021 год признать удовлетворительно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решение вступает в силу с момента его принятия на сессии и подлежит обнародованию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68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ознесенск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А.Ф.Борис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рощание"/>
    <w:basedOn w:val="Normal"/>
    <w:qFormat/>
    <w:pPr>
      <w:spacing w:lineRule="auto" w:line="240" w:before="0" w:after="0"/>
      <w:ind w:left="4252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2:00Z</dcterms:created>
  <dc:creator>Евгения</dc:creator>
  <dc:description/>
  <dc:language>en-US</dc:language>
  <cp:lastModifiedBy>Voznesenskoe</cp:lastModifiedBy>
  <cp:lastPrinted>2016-04-28T15:55:00Z</cp:lastPrinted>
  <dcterms:modified xsi:type="dcterms:W3CDTF">2022-02-08T06:12:00Z</dcterms:modified>
  <cp:revision>2</cp:revision>
  <dc:subject/>
  <dc:title/>
</cp:coreProperties>
</file>