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декабря 2022 года № 11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619" w:hRule="atLeast"/>
        </w:trPr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значении публичных слушаний по 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23 год и на плановый период 2024 и 2025 годов»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23 декабря 2022 года публичные слушания по проекту решения Совета народных депутатов «О бюджете Вознесенского сельского поселения на 2023 год и на плановый период 2024 и 2025 годов»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   А.Ф.Борис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2.2022 г. № 11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исов А.Ф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фремов В.А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ивина Н.П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бенева В.А. - специалист 1 категории администрации Вознесенского сельского поселения (по согласованию).</w:t>
      </w:r>
    </w:p>
    <w:p>
      <w:pPr>
        <w:pStyle w:val="Header"/>
        <w:tabs>
          <w:tab w:val="left" w:pos="708" w:leader="none"/>
        </w:tabs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59:00Z</dcterms:created>
  <dc:creator>AKorobov</dc:creator>
  <dc:description/>
  <cp:keywords/>
  <dc:language>en-US</dc:language>
  <cp:lastModifiedBy>Voznesenskoe</cp:lastModifiedBy>
  <cp:lastPrinted>2020-12-18T10:36:00Z</cp:lastPrinted>
  <dcterms:modified xsi:type="dcterms:W3CDTF">2022-12-08T14:01:00Z</dcterms:modified>
  <cp:revision>6</cp:revision>
  <dc:subject/>
  <dc:title>СОВЕТ НАРОДНЫХ ДЕПУТАТОВ</dc:title>
</cp:coreProperties>
</file>