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708" w:leader="none"/>
          <w:tab w:val="center" w:pos="5040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left" w:pos="708" w:leader="none"/>
          <w:tab w:val="center" w:pos="5040" w:leader="none"/>
          <w:tab w:val="right" w:pos="9072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т 22 сентября 2022 года № 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збрании заместителя председател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 Вознесен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частью 6 статьи 26 Устава Вознесенского сельского поселения Таловского муниципального района Воронежской области, Совет народных депутатов Вознесенского сельского поселения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Считать избранным заместителем председателя Совета народных депутатов Вознесенского сельского поселения Таловского муниципального района Воронежской области депутата Ефремова Вячеслава Алексеевича на срок полномочий Совета народных депутатов Вознесенского сельского поселения седьмого  созыва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подписания и подлежит обнародовани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               А.Ф. Борисов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</w:t>
      </w:r>
    </w:p>
    <w:p>
      <w:pPr>
        <w:pStyle w:val="TextBody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3:19:00Z</dcterms:created>
  <dc:creator>Танюшка</dc:creator>
  <dc:description/>
  <cp:keywords/>
  <dc:language>en-US</dc:language>
  <cp:lastModifiedBy>Voznesenskoe</cp:lastModifiedBy>
  <cp:lastPrinted>2017-09-22T08:19:00Z</cp:lastPrinted>
  <dcterms:modified xsi:type="dcterms:W3CDTF">2022-09-30T05:35:00Z</dcterms:modified>
  <cp:revision>4</cp:revision>
  <dc:subject/>
  <dc:title> </dc:title>
</cp:coreProperties>
</file>