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ВОЗНЕСЕНСКОГО 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  <w:t>от 12 ноября 2022 года № 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  <w:t>п. Вознесенский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 xml:space="preserve">О внесении изменений в решение Совета народных депутатов Вознесенского сельского поселения от 27.02.2018 № 37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Cs/>
          <w:sz w:val="24"/>
          <w:szCs w:val="26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6"/>
          <w:lang w:eastAsia="ru-RU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Устава Вознесенского сельского поселения Таловского муниципального района Воронежской области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Cs/>
          <w:sz w:val="24"/>
          <w:szCs w:val="26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6"/>
          <w:lang w:eastAsia="ru-RU"/>
        </w:rPr>
        <w:t xml:space="preserve">1. В </w:t>
      </w: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решение Совета народных депутатов Вознесенского сельского поселения от 27.02.2018 № 37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Arial" w:cs="Arial" w:ascii="Arial" w:hAnsi="Arial"/>
          <w:bCs/>
          <w:kern w:val="2"/>
          <w:sz w:val="24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1.1 Приложение №2 к решению «Состав комиссии по соблюдению требований к должностному поведению лиц, замещающих муниципальные должности, и урегулированию конфликта интересов» изложить в новой редакции согласно приложению №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2.Настоящее реш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 xml:space="preserve">3. Контроль за исполнением настоящего решения оставляю за собой.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 xml:space="preserve">Глава Вознесенского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сельского поселения</w:t>
        <w:tab/>
        <w:t xml:space="preserve">                                                                                   А.Ф.Бори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bCs/>
          <w:kern w:val="2"/>
          <w:sz w:val="24"/>
          <w:szCs w:val="32"/>
          <w:lang w:eastAsia="ru-RU"/>
        </w:rPr>
      </w:pPr>
      <w:r>
        <w:rPr>
          <w:rFonts w:eastAsia="Arial" w:cs="Arial" w:ascii="Arial" w:hAnsi="Arial"/>
          <w:bCs/>
          <w:kern w:val="2"/>
          <w:sz w:val="24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от 12.11.2022 № 8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32"/>
          <w:lang w:eastAsia="ru-RU"/>
        </w:rPr>
        <w:t xml:space="preserve">                                                           </w:t>
      </w: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СОСТА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комиссии по соблюдению требований к должностному поведению лиц, замещающих муниципальные должности, и урегулированию конфликта интере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 xml:space="preserve">Председатель комиссии: Глава Вознесенского сельского поселения А.Ф.Бори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Заместитель председателя: депутат Совета народных депутатов Вознесенского сельского поселения В.А. Ефрем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Секретарь комиссии: специалист 1 категории Вознесенского сельского поселения В.А. Колбен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  <w:t>Член комиссии: депутат Совета народных депутатов Вознесенского сельского поселения Шипилова Н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32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410"/>
      </w:tblGrid>
      <w:tr>
        <w:trPr/>
        <w:tc>
          <w:tcPr>
            <w:tcW w:w="4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6"/>
                <w:lang w:eastAsia="ru-RU"/>
              </w:rPr>
            </w:r>
          </w:p>
        </w:tc>
        <w:tc>
          <w:tcPr>
            <w:tcW w:w="5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5:00Z</dcterms:created>
  <dc:creator>Паринова Евгения Сергеевна</dc:creator>
  <dc:description/>
  <cp:keywords/>
  <dc:language>en-US</dc:language>
  <cp:lastModifiedBy>Voznesenskoe</cp:lastModifiedBy>
  <cp:lastPrinted>2022-11-14T11:23:00Z</cp:lastPrinted>
  <dcterms:modified xsi:type="dcterms:W3CDTF">2022-11-14T08:27:00Z</dcterms:modified>
  <cp:revision>8</cp:revision>
  <dc:subject/>
  <dc:title/>
</cp:coreProperties>
</file>