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40703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cs="Arial"/>
          <w:bCs/>
          <w:spacing w:val="20"/>
          <w:sz w:val="24"/>
        </w:rPr>
      </w:pPr>
      <w:r>
        <w:rPr>
          <w:rFonts w:cs="Arial"/>
          <w:bCs/>
          <w:spacing w:val="20"/>
          <w:sz w:val="24"/>
        </w:rPr>
      </w:r>
    </w:p>
    <w:p>
      <w:pPr>
        <w:pStyle w:val="Normal"/>
        <w:ind w:hanging="0"/>
        <w:jc w:val="center"/>
        <w:rPr>
          <w:rFonts w:cs="Arial"/>
          <w:bCs/>
          <w:spacing w:val="20"/>
          <w:sz w:val="24"/>
        </w:rPr>
      </w:pPr>
      <w:r>
        <w:rPr>
          <w:rFonts w:cs="Arial"/>
          <w:bCs/>
          <w:spacing w:val="20"/>
          <w:sz w:val="24"/>
        </w:rPr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bCs/>
          <w:spacing w:val="20"/>
          <w:sz w:val="24"/>
        </w:rPr>
        <w:t>СОВЕТ НАРОДНЫХ ДЕПУТАТОВ</w:t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bCs/>
          <w:spacing w:val="20"/>
          <w:sz w:val="24"/>
        </w:rPr>
        <w:t>ВОЗНЕСЕНСКОГО СЕЛЬСКОГО ПОСЕЛЕНИЯ</w:t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bCs/>
          <w:sz w:val="24"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bCs/>
          <w:sz w:val="24"/>
        </w:rPr>
        <w:t>ВОРОНЕЖСКОЙ ОБЛАСТИ</w:t>
      </w:r>
    </w:p>
    <w:p>
      <w:pPr>
        <w:pStyle w:val="Normal"/>
        <w:ind w:hanging="0"/>
        <w:jc w:val="center"/>
        <w:rPr>
          <w:rFonts w:cs="Arial"/>
          <w:bCs/>
          <w:spacing w:val="20"/>
          <w:sz w:val="24"/>
        </w:rPr>
      </w:pPr>
      <w:r>
        <w:rPr>
          <w:rFonts w:cs="Arial"/>
          <w:bCs/>
          <w:spacing w:val="20"/>
          <w:sz w:val="24"/>
        </w:rPr>
      </w:r>
    </w:p>
    <w:p>
      <w:pPr>
        <w:pStyle w:val="Normal"/>
        <w:ind w:hanging="0"/>
        <w:jc w:val="center"/>
        <w:rPr>
          <w:rFonts w:cs="Arial"/>
          <w:sz w:val="24"/>
        </w:rPr>
      </w:pPr>
      <w:r>
        <w:rPr>
          <w:rFonts w:cs="Arial"/>
          <w:bCs/>
          <w:spacing w:val="20"/>
          <w:sz w:val="24"/>
        </w:rPr>
        <w:t>Р Е Ш Е Н И Е</w:t>
      </w:r>
    </w:p>
    <w:p>
      <w:pPr>
        <w:pStyle w:val="Normal"/>
        <w:ind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left"/>
        <w:rPr>
          <w:rFonts w:cs="Arial"/>
          <w:sz w:val="24"/>
        </w:rPr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от 20 июня 2022 года № 172</w:t>
      </w:r>
    </w:p>
    <w:p>
      <w:pPr>
        <w:pStyle w:val="Normal"/>
        <w:ind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п. Вознесенский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ind w:hanging="0"/>
        <w:jc w:val="left"/>
        <w:textAlignment w:val="baselin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ind w:right="4818" w:hanging="0"/>
        <w:textAlignment w:val="baseline"/>
        <w:rPr>
          <w:rFonts w:cs="Arial"/>
          <w:b/>
          <w:b/>
          <w:bCs/>
          <w:sz w:val="24"/>
        </w:rPr>
      </w:pPr>
      <w:r>
        <w:rPr>
          <w:rFonts w:cs="Arial"/>
          <w:b/>
          <w:color w:val="000000"/>
          <w:sz w:val="24"/>
        </w:rPr>
        <w:t>Об утверждении Порядка подготовки и внесения в Совет народных депутатов Вознесенского сельского поселения проектов муниципальных правовых актов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ind w:hanging="0"/>
        <w:jc w:val="left"/>
        <w:textAlignment w:val="baseline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руководствуясь Уставом Вознесенского сельского поселения Совет народных депутатов Вознесенского сельского поселения</w:t>
      </w:r>
    </w:p>
    <w:p>
      <w:pPr>
        <w:pStyle w:val="Normal"/>
        <w:autoSpaceDE w:val="false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РЕШИЛ:</w:t>
      </w:r>
    </w:p>
    <w:p>
      <w:pPr>
        <w:pStyle w:val="Normal"/>
        <w:autoSpaceDE w:val="false"/>
        <w:ind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. Утвердить прилагаемый Порядок подготовки и внесения в Совет народных депутатов Вознесенского сельского поселения проектов муниципальных правовых актов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2. Настоящее решение вступает в силу с момента его официального обнародования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4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24"/>
              </w:rPr>
              <w:t xml:space="preserve">Глава Вознесенского </w:t>
            </w:r>
          </w:p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ельского посе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.Ф.Борисов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cs="Arial"/>
          <w:sz w:val="24"/>
        </w:rPr>
      </w:pPr>
      <w:r>
        <w:br w:type="page"/>
      </w:r>
      <w:r>
        <w:rPr>
          <w:rFonts w:cs="Arial"/>
          <w:sz w:val="24"/>
        </w:rPr>
      </w:r>
    </w:p>
    <w:p>
      <w:pPr>
        <w:pStyle w:val="Normal"/>
        <w:autoSpaceDE w:val="false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Утвержден</w:t>
      </w:r>
    </w:p>
    <w:p>
      <w:pPr>
        <w:pStyle w:val="Normal"/>
        <w:autoSpaceDE w:val="false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решением Совета народных депутатов</w:t>
      </w:r>
    </w:p>
    <w:p>
      <w:pPr>
        <w:pStyle w:val="Normal"/>
        <w:autoSpaceDE w:val="false"/>
        <w:ind w:hanging="0"/>
        <w:jc w:val="right"/>
        <w:rPr/>
      </w:pPr>
      <w:r>
        <w:rPr>
          <w:rFonts w:cs="Arial"/>
          <w:sz w:val="24"/>
        </w:rPr>
        <w:t>Вознесенский сельского поселения</w:t>
      </w:r>
    </w:p>
    <w:p>
      <w:pPr>
        <w:pStyle w:val="Normal"/>
        <w:autoSpaceDE w:val="false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от 20 июня 2022 № 172</w:t>
      </w:r>
    </w:p>
    <w:p>
      <w:pPr>
        <w:pStyle w:val="Normal"/>
        <w:autoSpaceDE w:val="false"/>
        <w:ind w:hanging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Arial"/>
          <w:sz w:val="24"/>
        </w:rPr>
        <w:t>Порядок подготовки и внесения в Совет народных депутатов Вознесенского сельского поселения проектов муниципальных правовых актов</w:t>
      </w:r>
    </w:p>
    <w:p>
      <w:pPr>
        <w:pStyle w:val="Normal"/>
        <w:autoSpaceDE w:val="false"/>
        <w:ind w:hanging="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Настоящий Порядок определяет порядок подготовки и внесения проектов муниципальных правовых актов в Совет народных депутатов Вознесенского сельского поселения (далее - муниципальное образование), устанавливает перечень прилагаемых к ним документов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В настоящем Порядке применяется следующие понятия: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муниципальный правовой акт (нормативный, ненормативный) - официальный письменный документ, принятый (изданный) Советом народных депутатов Вознеснского сельского поселения в соответствии с установленной компетенцией и устанавливающий, изменяющий либо отменяющий нормы права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муниципальный нормативный правовой акт - официальный письменный документ, принятый (изданный) Советом народных депутатов  сельского поселения в соответствии с установленной компетенцией и устанавливающий, изменяющий либо отменяющий нормы права (правила поведения), обязательные для неопределенного круга лиц, рассчитанные на неоднократное применение и действующие независимо от того, возникли или прекратились конкретные правоотношения, предусмотренные актом, официальное опубликование (обнародование) которого предусмотрено законодательством Российской Федерации, Уставом Вознесенского сельского поселения, а также самим муниципальным правовым актом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sz w:val="24"/>
        </w:rPr>
        <w:t xml:space="preserve">Глава </w:t>
      </w:r>
      <w:r>
        <w:rPr>
          <w:rFonts w:cs="Arial"/>
          <w:sz w:val="24"/>
          <w:lang w:val="en-US"/>
        </w:rPr>
        <w:t>I</w:t>
      </w:r>
      <w:r>
        <w:rPr>
          <w:rFonts w:cs="Arial"/>
          <w:sz w:val="24"/>
        </w:rPr>
        <w:t>. ОБЩИЕ ПОЛОЖЕНИЯ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. Субъектами правотворческой инициативы в муниципальном образовании являются депутаты Совета народных депутатов Вознесенского сельского поселения; постоянные комиссии Совета народных депутатов Вознесенского сельского поселения; глава Вознесенского сельского поселения; общественные объединения, уставы которых предусматривают участие в выборах и (или) референдумах и которые зарегистрированы в порядке и сроки, определенные федеральным законом; инициативная группа граждан в соответствии со статьей 17 Устава Вознесенского сельского поселения; органы территориального общественного самоуправления; прокурор Таловского района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2. Правотворческая инициатива реализуется: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) путем внесения в Совет народных депутатов Вознесенского сельского поселения проектов муниципальных правовых актов, принятие которых относится к компетенции Совета народных депутатов Вознесенского сельского поселения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2) путем внесения правотворческих предложений о разработке проектов муниципальных правовых актов о принятии к рассмотрению проектов решений Совета народных депутатов Вознесенского сельского поселения или иных проектов муниципальных правовых актов, не требующих предварительной подготовки к их рассмотрению (о проведении опросов, публичных слушаний, депутатских слушаний и пр.)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3) путем внесения в Совет народных депутатов Вознесенского сельского поселения информации, рассматриваемой Советом народных депутатов Вознесенского сельского поселения по исполнению решений Совета народных депутатов Вознесенского сельского поселения,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sz w:val="24"/>
        </w:rPr>
        <w:t xml:space="preserve">Глава </w:t>
      </w:r>
      <w:r>
        <w:rPr>
          <w:rFonts w:cs="Arial"/>
          <w:sz w:val="24"/>
          <w:lang w:val="en-US"/>
        </w:rPr>
        <w:t>II</w:t>
      </w:r>
      <w:r>
        <w:rPr>
          <w:rFonts w:cs="Arial"/>
          <w:sz w:val="24"/>
        </w:rPr>
        <w:t>. ПОРЯДОК ПОДГОТОВКИ И ВНЕСЕНИЯ ПРОЕКТОВ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МУНИЦИПАЛЬНЫХ ПРАВОВЫХ АКТОВ В СОВЕТ</w:t>
      </w:r>
    </w:p>
    <w:p>
      <w:pPr>
        <w:pStyle w:val="Normal"/>
        <w:autoSpaceDE w:val="false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  <w:t>НАРОДНЫХ ДЕПУТАТОВ ВОЗНЕСЕНСКОГО СЕЛЬСКОГО ПОСЕЛЕНИЯ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1. Подготовка проекта муниципального правового акта, вносимого в Совет народных депутатов Вознесенского сельского поселения, производится в соответствии с настоящим Порядком с учетом требований, установленных Регламентом Совета народных депутатов Вознесенская сельского поселения, включает в себя разработку его названия и целей, структуры, а также формулирование отдельных положений (пунктов, подпунктов или иных структурных единиц). 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Для подготовки проекта правового акта решением Совета народных депутатов Вознесенского сельского поселения может быть создана рабочая группа из представителей нескольких постоянных и (или) временных комиссий Совета народных депутатов Вознесенского сельского поселения с приглашением руководителей и (или) специалистов органов местного самоуправления, а также представителей заинтересованных органов, предприятий, учреждений и общественных организаций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2. Проект решения Совета народных депутатов Вознесенского сельского поселения вносится в порядке правотворческой инициативы вместе с документами, представление которых предусмотрено настоящим Порядком, и иными материалами, имеющими к проекту отношение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Проект муниципального правового акта может быть внесен в Совет народных депутатов Вознесенского сельского поселения совместно двумя и более субъектами, имеющими право на внесение проект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З. Субъект правотворческой инициативы прилагает к проекту муниципального правового акта, вносимого в Совет народных депутатов Вознесенского сельского поселения, следующие документы: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) сопроводительное письмо (на имя главы Вознесенского  сельского поселения) о внесении в Совет народных депутатов Вознесенского сельского поселения проекта муниципального правового акта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2) проект решения Совета народных депутатов Вознесенского сельского поселения, содержащего в преамбуле правовое обоснование его принятия;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3) пояснительную записку к проекту муниципального правового акта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4) финансово-экономическое обоснование к проекту муниципального правового акта (если необходимо финансирование (дополнительное) финансирование для реализации положений правового акта);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5) приложения, имеющие отношение к проекту решения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4. Информация, рассматриваемая Советом народных депутатов Вознесенского сельского поселения по исполнению решений Совета народных депутатов Вознесенского сельского поселения,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, предоставляется исполнителями с сопроводительным письмом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5. По поручению главы Вознесенского сельского поселения Советом народных депутатов Вознесенского сельского поселения разрабатывается проект решения Совета народных депутатов Вознесенского сельского поселения с учетом реализации контрольных полномочий Совета народных депутатов Вознесенского сельского поселения над деятельностью органов местного самоуправления с приложением следующих документов: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) проект решения Совета народных депутатов Вознесенского сельского поселения, содержащий в преамбуле правовое обоснование его принятия;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2) приложения, имеющие отношение к проекту решения;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3) пояснительная записка к проекту муниципального правового акт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6. Проект нормативного правового акта, внесенный в Совет и принятый им к рассмотрению, направляется главой поселения в соответствующую комиссию, которая назначается ответственной по проекту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sz w:val="24"/>
        </w:rPr>
        <w:t>В случае направления проекта нормативного правового акта в несколько комиссий, глава поселения определяет из числа этих комиссий ответственную комиссию по данному проекту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7. В проект муниципального правового акта могут быть включены положения, устанавливающие сроки и порядок вступления в силу муниципального правового акт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Вместе с проектом муниципального правового акта и документами могут быть представлены иные имеющие к проекту отношение материалы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8. Проект муниципального правового акта, приложенные к нему документы, а также информация по исполнению решений Совета народных депутатов Вознесенского  сельского поселения должны быть представлены в Совет народных депутатов Вознесенского сельского поселения на бумажном и электронном носителе не позднее чем за семь дней до дня заседания Совета народных депутатов Вознесен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В исключительных случаях в соответствии с Регламентом Совета народных депутатов Вознесенского сельского поселения к рассмотрению могут быть приняты проекты муниципальных правовых актов и правотворческие предложения, внесенные в Совет народных депутатов Вознесенского сельского поселения позднее указанного срок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9. 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ются на должностное лицо органа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0. Субъект правотворческой инициативы, внесший проект ненормативного правового акта в Совет народных депутатов Вознесенского сельского поселения в порядке правотворческой инициативы, вправе отозвать проект ненормативного правового акт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Проект правового акта, внесенный в Совет народных депутатов Вознесенского сельского поселения в порядке правотворческой инициативы совместно двумя и более субъектами правотворческой инициативы, может быть отозван исключительно всеми этими субъектами правотворческой инициативы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1. Поступивший проект муниципального правового акта регистрируется в Совете народных депутатов Вознесенского сельского поселения в день его поступления. Отказ в регистрации не допускается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2. После регистрации проекта глава Вознесенского сельского поселения принимает одно из следующих решений: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) решение о принятии проекта правового акта к рассмотрению на заседании Совета народных депутатов Вознесенского сельского поселения;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2) мотивированное решение об отказе в принятии проекта ненормативного правового акта к рассмотрению Советом народных депутатов Вознесенского сельского поселения с указанием причин отказ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3. Субъект права правотворческой инициативы вправе вновь внести проект муниципального правового акта, в отношении которого главой Вознесенского сельского поселения было принято решение об отказе к рассмотрению, после устранения оснований отказа в принятии его к рассмотрению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14. Проект, по которому принято решение о принятии его к рассмотрению подлежит направлению в органы местного самоуправления Вознесенского  сельского поселения в муниципальные учреждения (предприятия) деятельность, которых затрагивается указанным проектом, проект муниципального нормативного правового акта подлежит направлению также прокурору района, для изучения и выражения мнения по нему до рассмотрения проекта на заседании Совета народных депутатов Вознесенского сельского поселения.</w:t>
      </w:r>
    </w:p>
    <w:p>
      <w:pPr>
        <w:pStyle w:val="Normal"/>
        <w:autoSpaceDE w:val="false"/>
        <w:ind w:firstLine="709"/>
        <w:rPr>
          <w:rFonts w:cs="Arial"/>
          <w:sz w:val="24"/>
        </w:rPr>
      </w:pPr>
      <w:r>
        <w:rPr>
          <w:rFonts w:cs="Arial"/>
          <w:sz w:val="24"/>
        </w:rPr>
        <w:t>Мотивированные мнения по проекту подлежат представлению в Совет народных депутатов Вознесенского сельского поселения в письменной форме и приобщаются к материалам проекта при рассмотрении на соответствующем заседании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11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2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43:00Z</dcterms:created>
  <dc:creator>UristM</dc:creator>
  <dc:description/>
  <cp:keywords/>
  <dc:language>en-US</dc:language>
  <cp:lastModifiedBy>Voznesenskoe</cp:lastModifiedBy>
  <cp:lastPrinted>2020-09-21T11:21:00Z</cp:lastPrinted>
  <dcterms:modified xsi:type="dcterms:W3CDTF">2022-06-20T06:36:00Z</dcterms:modified>
  <cp:revision>6</cp:revision>
  <dc:subject/>
  <dc:title>ТИПОВОЕ ПОЛОЖЕНИЕ</dc:title>
</cp:coreProperties>
</file>