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сентября 2022 года. № 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бочей группе по формированию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ых комиссий Совета народных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7 Устава Вознесенского сельского поселения Таловского муниципального района, Совет народных депутатов Вознесенск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остав рабочей группы по формированию постоянных комиссий Совета народных депутатов Вознесенского сельского поселения (прилагается)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А.Ф.Борис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22 сентября 2022 г. №3 «О рабочей групп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й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рабочей группы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ированию постоянных комиссий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А.Ф.Борисов – председатель рабочей группы, глава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.А.Ефремов – заместитель председателя Совета народных депутатов Вознесен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.А.Колбенева - секретарь рабочей группы, специалист  администрации Вознесен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.П.Дивина - член рабочей группы, депутат Совета народных депутатов Вознесен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.В.Кондратьева  - член рабочей группы, депутат Совета народных депутатов Вознесе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28:00Z</dcterms:created>
  <dc:creator>Веркин Сергей</dc:creator>
  <dc:description/>
  <dc:language>en-US</dc:language>
  <cp:lastModifiedBy>Voznesenskoe</cp:lastModifiedBy>
  <cp:lastPrinted>2021-09-23T15:59:00Z</cp:lastPrinted>
  <dcterms:modified xsi:type="dcterms:W3CDTF">2022-09-15T13:28:00Z</dcterms:modified>
  <cp:revision>2</cp:revision>
  <dc:subject/>
  <dc:title/>
</cp:coreProperties>
</file>