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57530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 октября 2016 № 205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right="42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Таловского муниципального района от 11.07.2012 № 23 «</w:t>
      </w:r>
      <w:r>
        <w:rPr>
          <w:rFonts w:eastAsia="Times New Roman" w:cs="Arial" w:ascii="Arial" w:hAnsi="Arial"/>
          <w:sz w:val="24"/>
          <w:szCs w:val="24"/>
          <w:lang w:eastAsia="ru-RU"/>
        </w:rPr>
        <w:t>Об утверждении Правил благоустройства Вознесенского сельского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законом Воронежской области от 03.11.2015 № 147-ОЗ «Об отходах производства и потребления на территории Воронежской области и о признании утратившими силу отдельных законодательных актов (положений законодательных актов) Воронежской области в сфере обращения с отходами производства и потребления», Земельным кодексом Российской Федерации, в целях приведения нормативных правовых актов органов местного самоуправления в соответствие с действующим законодательством Совет народных депутатов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Вознесенского сельского поселения Таловского муниципального района от 11.07.2012 № 23 «Об утверждении Правил благоустройства Вознесенского сельского поселения» следующие изменения: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3.2.3. Раздела 3 приложения к решению изложить в следующей редакции: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2.3. Содержание в чистоте и порядке территорий на участках железнодорожных путей, переездов, зон отчуждения, различных  железнодорожных сооружений, находящихся в границах сельского поселения, рекомендуется содержать юридическим и физическим лицам организаций, в собственности, владении, в ведении которых находятся данные объекты.»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4:40:00Z</dcterms:created>
  <dc:creator>ЛЕТОВА  Елена  Алексеевна</dc:creator>
  <dc:description/>
  <cp:keywords/>
  <dc:language>en-US</dc:language>
  <cp:lastModifiedBy>voznesensk</cp:lastModifiedBy>
  <cp:lastPrinted>2016-10-25T14:30:00Z</cp:lastPrinted>
  <dcterms:modified xsi:type="dcterms:W3CDTF">2016-11-01T10:04:00Z</dcterms:modified>
  <cp:revision>36</cp:revision>
  <dc:subject/>
  <dc:title/>
</cp:coreProperties>
</file>