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-36068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ноября 2016 года № 21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ind w:right="4819" w:hanging="0"/>
        <w:jc w:val="both"/>
        <w:outlineLvl w:val="0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б утверждении Положения о муниципальном контроле за сохранностью автомобильных дорог местного значения в границах населенных пунктов Вознесенского сельского поселения Таловского муниципального района Воронежской области</w:t>
      </w:r>
    </w:p>
    <w:p>
      <w:pPr>
        <w:pStyle w:val="Normal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Вознесенского сельского поселения Таловского муниципального района Воронежской области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 е ш и л: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ложение о муниципальном контроле за сохранностью автомобильных дорог местного значения в границах населенных пунктов Вознесе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Совета народных депутатов Вознесенского сельского поселения от 18.03.2014 № 89 «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Об </w:t>
      </w:r>
      <w:r>
        <w:rPr>
          <w:rFonts w:cs="Arial" w:ascii="Arial" w:hAnsi="Arial"/>
          <w:sz w:val="24"/>
          <w:szCs w:val="24"/>
          <w:lang w:eastAsia="ar-SA"/>
        </w:rPr>
        <w:t>у</w:t>
      </w:r>
      <w:r>
        <w:rPr>
          <w:rFonts w:cs="Arial" w:ascii="Arial" w:hAnsi="Arial"/>
          <w:sz w:val="24"/>
          <w:szCs w:val="24"/>
          <w:lang w:val="en-US" w:eastAsia="en-US"/>
        </w:rPr>
        <w:t>тверждении положения</w:t>
      </w:r>
      <w:r>
        <w:rPr>
          <w:rFonts w:cs="Arial" w:ascii="Arial" w:hAnsi="Arial"/>
          <w:sz w:val="24"/>
          <w:szCs w:val="24"/>
          <w:lang w:eastAsia="ar-SA"/>
        </w:rPr>
        <w:t xml:space="preserve"> о порядке осуществления муниципального контроля за сохранностью автомобильных дорог местного значения на территории </w:t>
      </w:r>
      <w:r>
        <w:rPr>
          <w:rFonts w:cs="Arial" w:ascii="Arial" w:hAnsi="Arial"/>
          <w:sz w:val="24"/>
          <w:szCs w:val="24"/>
        </w:rPr>
        <w:t>Вознесенского сельского поселения Таловского муниципального района» признать утратившим силу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Совета народных депутатов Вознесенского сельского поселения от 15.05.2014 № 94 «О внесении изменений в решение Совета народных депутатов Вознесенского сельского поселения № 89 от 18.03.2014г. «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Об </w:t>
      </w:r>
      <w:r>
        <w:rPr>
          <w:rFonts w:cs="Arial" w:ascii="Arial" w:hAnsi="Arial"/>
          <w:sz w:val="24"/>
          <w:szCs w:val="24"/>
          <w:lang w:eastAsia="ar-SA"/>
        </w:rPr>
        <w:t>у</w:t>
      </w:r>
      <w:r>
        <w:rPr>
          <w:rFonts w:cs="Arial" w:ascii="Arial" w:hAnsi="Arial"/>
          <w:sz w:val="24"/>
          <w:szCs w:val="24"/>
          <w:lang w:val="en-US" w:eastAsia="en-US"/>
        </w:rPr>
        <w:t>тверждении положения</w:t>
      </w:r>
      <w:r>
        <w:rPr>
          <w:rFonts w:cs="Arial" w:ascii="Arial" w:hAnsi="Arial"/>
          <w:sz w:val="24"/>
          <w:szCs w:val="24"/>
          <w:lang w:eastAsia="ar-SA"/>
        </w:rPr>
        <w:t xml:space="preserve"> о порядке осуществления муниципального контроля за сохранностью автомобильных дорог местного значения на территории </w:t>
      </w:r>
      <w:r>
        <w:rPr>
          <w:rFonts w:cs="Arial" w:ascii="Arial" w:hAnsi="Arial"/>
          <w:sz w:val="24"/>
          <w:szCs w:val="24"/>
        </w:rPr>
        <w:t>Вознесенского сельского поселения Таловского муниципального района» признать утратившим силу.</w:t>
      </w:r>
    </w:p>
    <w:p>
      <w:pPr>
        <w:pStyle w:val="Style15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после его официального обнародования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решения оставляю за собо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Глава </w:t>
      </w: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ar-SA"/>
        </w:rPr>
        <w:t>сельского поселения                                                                  Г.П.Дубровин</w:t>
      </w:r>
      <w:r>
        <w:br w:type="page"/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1.2016 г. № 211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ind w:left="708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муниципальном контроле за сохранностью автомобильных дорог местного значения в границах населенных пунктов Вознесенского сельского поселения Таловского муниципального района Воронежской области</w:t>
      </w:r>
    </w:p>
    <w:p>
      <w:pPr>
        <w:pStyle w:val="Normal"/>
        <w:ind w:left="708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ее положение определяет порядок осуществления муниципального контроля за сохранностью автомобильных дорог местного значения в границах населенных пунктов Вознесенского сельского поселения Тал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й контроль за сохранностью автомобильных дорог местного значения в границах населенных пунктов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(далее – муниципальный контроль) осуществляется в отношении граждан, юридических лиц и индивидуальных предпринимател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нтроль за использованием полос отвода автомобильных дорог местного значения в границах населенных пунктов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контроль за использованием придорожных полос автомобильных дорог местного значения в границах населенных пунктов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;</w:t>
      </w:r>
      <w:bookmarkStart w:id="0" w:name="_GoBack"/>
      <w:bookmarkEnd w:id="0"/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роки и последовательность административных процедур (действий) при осуществлении муниципального контроля устанавливаются муниципальным правовым актом – административным регламентом осуществления муниципального контроля за сохранностью автомобильных дорог местного значения, утверждаемым в соответствии с федеральным законодательством и законодательством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Муниципальный контроль осуществляется администрацией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в лице уполномоченных должностных лиц (далее – уполномоченные должностные лица), определяемых муниципальным правовым актом администрации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рганизация и координация деятельности по муниципальному контролю возлагается на руководителя органа муниципального контрол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полномоченные должностные лица при осуществлении муниципального контроля в отношении юридических лиц и индивидуальных предпринимателей реализуют права и исполняют обязанности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При осуществлении муниципального контроля в отношении граждан уполномоченные должностные лица обязан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(или) требований, установленных муниципальными правовыми акта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ать законодательство Российской Федерации, права и законные интересы граждан, проверка которых проводитс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проверку на основании распоряжения органа муниципального контроля о ее проведении в соответствии с ее назначение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проверку только во время исполнения служебных обязанностей, при предъявлении служебных удостоверений, копии распоряжения органа муниципального контроля о проведении проверк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 препятствовать гражданину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ять гражданину информацию и документы, относящиеся к предмету проверк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накомить гражданина с результатами проверк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азывать обоснованность своих действий при их обжаловании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ать сроки проведения проверки, установленные настоящим Положени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ри осуществлении муниципального контроля в отношении граждан уполномоченные должностные лица при осуществлении муниципального контроля имеют право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дения проверки соблюдения обязательных требова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Муниципальный контроль в отношении юридических лиц и индивидуальных проводится в форме плановых и (или) внеплановых проверок согласно положениям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униципальный контроль в отношении граждан проводится в форме проверок, проводимых на основании поступивших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требований, установленных муниципальными правовыми актами, а также требований, установленных федеральными законами, законами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и граждан проводятся на основании распоряжения органа муниципального контроля о проведении провер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споряжении органа муниципального контроля о проведении проверки указы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именование органа муниципального контрол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фамилии, имена, отчества, должности должностного лица или должностных лиц, уполномоченных на проведение проверк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фамилия имя отчество гражданина, проверка которых проводитс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цели, задачи, предмет проверки и срок ее провед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авовые основания проведения проверки, в том числе подлежащие проверке требования, установленные муниципальными правовыми актами, а также требования, установленные федеральными законами, законам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даты начала и окончания проведения провер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проведения проверки граждан в день ее завершения составляется акт проверк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кте проверки граждан указывае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ата, время и место составления акта проверк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именование органа муниципального контрол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ата и номер распоряжения органа муниципального контрол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фамилия имя отчество гражданина, в отношении которого проводилась провер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дата, время, продолжительность и место проведения проверк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сведения о результатах проверки, в том числе о выявленных нарушениях требований, установленных муниципальными правовыми актами, а также требований, установленных федеральными законами, законами Воронежской области и о лицах, допустивших указанные наруш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сведения об ознакомлении или отказе в ознакомлении с актом проверки гражданина, о наличии подписи или об отказе от совершения подпис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подписи должностного лица или должностных лиц, проводивших проверк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формление результатов проверки, а также принятие мер в отношении юридических лиц и индивидуальных предпринимателей, осуществляется согласно положениям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ыявления нарушений гражданами требований, установленных муниципальными правовыми актами, а также требований, установленных федеральными законами, законами Воронежской области, должностные лица, уполномоченные на проведение проверки, принимают меры направленные на привлечение граждан, допустивших нарушения, к административной ответственности в соответствии с КоАП РФ или Законом Воронежской области от 31.12.2003 № 74-ОЗ «Об административных правонарушениях на территории Воронежской области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Руководитель органа муниципального контроля осуществляет контроль за деятельностью уполномоченных должностных лиц, руководит деятельностью по осуществлению муниципального контроля на территории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итель органа муниципального контроля несет ответственность за организацию и осуществление муниципального контроля на территории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Финансирование мероприятий по осуществлению муниципального контроля осуществляется за счет средств бюджета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18:00Z</dcterms:created>
  <dc:creator>Веркин Сергей</dc:creator>
  <dc:description/>
  <cp:keywords/>
  <dc:language>en-US</dc:language>
  <cp:lastModifiedBy>voznesensk</cp:lastModifiedBy>
  <cp:lastPrinted>2016-11-30T16:05:00Z</cp:lastPrinted>
  <dcterms:modified xsi:type="dcterms:W3CDTF">2016-11-30T12:06:00Z</dcterms:modified>
  <cp:revision>14</cp:revision>
  <dc:subject/>
  <dc:title> </dc:title>
</cp:coreProperties>
</file>