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3 марта  2016 года № 17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О проекте решения Совета народных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йона «Об  исполнении   бюдж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за  2015 год»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 народных  депутатов   Вознесенского сельского  поселения  Таловского  муниципального 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1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обрить проект решения Совета народных депутатов Вознесенского сельского </w:t>
      </w:r>
    </w:p>
    <w:p>
      <w:pPr>
        <w:pStyle w:val="Normal"/>
        <w:ind w:left="51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Таловского муниципального района «Об  исполнении   бюджета Вознесенского сельского поселения  за  2015 год» (приложение № 1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ародовать проект решения Совета народных депутатов Вознесенского сельского поселения Таловского муниципального района «Об  исполнении   бюджета Вознесенского сельского поселения  за  2015год»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«Об  исполнении   бюджета Вознесен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ельского поселения  за  2015  год» (приложение № 2)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Г.П.Дубровин   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sz w:val="24"/>
          <w:szCs w:val="24"/>
        </w:rPr>
        <w:t>Приложение  № 1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НД Вознесенского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от 03.03.2016г.                                           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72 «О проекте решения СНД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б  исполнении   бюджета Вознесен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 за  2015  год»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т__________№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Об  исполнении   бюдж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поселения  за  2015  год»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 народных  депутатов   Вознесенского сельского  поселения  Таловского  муниципального 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 Утвердить  отчет  об  исполнении  бюджета  сельского  поселения  за  2015  год  по  доходам  в  сумме  4002,1  тыс. руб.  и  по  расходам  в  сумме 3927,5  тыс. руб.  с  превышением  доходов над  расходами  (профицит  бюджета  сельского  поселения)  в  сумме 74,5 тыс. руб.  и  со  следующими  показателя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-  по  доходам  бюджета  сельского  поселения  за  2015  год  согласно  </w:t>
      </w:r>
      <w:r>
        <w:rPr>
          <w:rFonts w:cs="Arial" w:ascii="Arial" w:hAnsi="Arial"/>
          <w:b/>
          <w:sz w:val="24"/>
          <w:szCs w:val="24"/>
        </w:rPr>
        <w:t>приложению  №1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-  по  распределению бюджетных ассигнований  по  разделам  и  подразделам, целевым статьям и видам расходов бюджета Вознесенского сельского поселения за 2015 год  согласно  </w:t>
      </w:r>
      <w:r>
        <w:rPr>
          <w:rFonts w:cs="Arial" w:ascii="Arial" w:hAnsi="Arial"/>
          <w:b/>
          <w:sz w:val="24"/>
          <w:szCs w:val="24"/>
        </w:rPr>
        <w:t>приложению  №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-по  ведомственной структуре расходов   бюджета  Вознесенского  сельского  поселения  за  2015 год  согласно  </w:t>
      </w:r>
      <w:r>
        <w:rPr>
          <w:rFonts w:cs="Arial" w:ascii="Arial" w:hAnsi="Arial"/>
          <w:b/>
          <w:sz w:val="24"/>
          <w:szCs w:val="24"/>
        </w:rPr>
        <w:t>приложению  № 3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по источникам финансирования дефицита бюджета Вознесенского сельского поселения за 2015 год согласно </w:t>
      </w:r>
      <w:r>
        <w:rPr>
          <w:rFonts w:cs="Arial" w:ascii="Arial" w:hAnsi="Arial"/>
          <w:b/>
          <w:sz w:val="24"/>
          <w:szCs w:val="24"/>
        </w:rPr>
        <w:t>приложению №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сельского поселения                                                                                  Г.П.Дубровин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решению Совета народных   депутатов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знесенского сельского поселения 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исполнении бюджета Вознесенского </w:t>
      </w:r>
    </w:p>
    <w:p>
      <w:pPr>
        <w:pStyle w:val="Style19"/>
        <w:jc w:val="right"/>
        <w:rPr/>
      </w:pPr>
      <w:r>
        <w:rPr>
          <w:rFonts w:cs="Arial" w:ascii="Arial" w:hAnsi="Arial"/>
        </w:rPr>
        <w:t>сельского поселения за 2015год»</w:t>
      </w:r>
      <w:r>
        <w:rPr/>
        <w:t xml:space="preserve">                                                                                            </w:t>
      </w:r>
    </w:p>
    <w:tbl>
      <w:tblPr>
        <w:tblW w:w="33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</w:tblGrid>
      <w:tr>
        <w:trPr>
          <w:trHeight w:val="180" w:hRule="atLeast"/>
        </w:trPr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УПЛЕНИЕ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основным источникам в бюджет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знесенского  сельского поселения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  2015</w:t>
      </w:r>
      <w:r>
        <w:rPr/>
        <w:t xml:space="preserve">г </w:t>
      </w:r>
    </w:p>
    <w:tbl>
      <w:tblPr>
        <w:tblW w:w="126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751"/>
        <w:gridCol w:w="709"/>
        <w:gridCol w:w="1103"/>
        <w:gridCol w:w="549"/>
        <w:gridCol w:w="111"/>
        <w:gridCol w:w="739"/>
        <w:gridCol w:w="96"/>
        <w:gridCol w:w="250"/>
        <w:gridCol w:w="299"/>
        <w:gridCol w:w="80"/>
        <w:gridCol w:w="96"/>
        <w:gridCol w:w="286"/>
        <w:gridCol w:w="593"/>
        <w:gridCol w:w="476"/>
        <w:gridCol w:w="19"/>
        <w:gridCol w:w="80"/>
        <w:gridCol w:w="267"/>
        <w:gridCol w:w="12"/>
        <w:gridCol w:w="73"/>
        <w:gridCol w:w="19"/>
      </w:tblGrid>
      <w:tr>
        <w:trPr>
          <w:trHeight w:val="780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1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1265"/>
              <w:gridCol w:w="3094"/>
              <w:gridCol w:w="1504"/>
              <w:gridCol w:w="1388"/>
              <w:gridCol w:w="1466"/>
              <w:gridCol w:w="1484"/>
            </w:tblGrid>
            <w:tr>
              <w:trPr>
                <w:trHeight w:val="2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3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листа / № строки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Ко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казателя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казателя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4  4 Суммы, подлежащие исключению Консолид. План на год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0  10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Cельские поселения План на год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5  15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Суммы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длежащие исключению Консолид. Исполнено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1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21  21 </w:t>
                  </w:r>
                </w:p>
                <w:p>
                  <w:pPr>
                    <w:pStyle w:val="Normal"/>
                    <w:ind w:right="-21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Cельские </w:t>
                  </w:r>
                </w:p>
                <w:p>
                  <w:pPr>
                    <w:pStyle w:val="Normal"/>
                    <w:ind w:right="-21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поселения </w:t>
                  </w:r>
                </w:p>
                <w:p>
                  <w:pPr>
                    <w:pStyle w:val="Normal"/>
                    <w:ind w:right="-216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8 50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бюджета - Всего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001 804,29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002 141,24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0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02 34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02 676,95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3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49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35,32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49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35,32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1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0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032,74</w:t>
                  </w:r>
                </w:p>
              </w:tc>
            </w:tr>
            <w:tr>
              <w:trPr>
                <w:trHeight w:val="25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8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2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6,8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3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,78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17,04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17,04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6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3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9 4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7 220,26</w:t>
                  </w:r>
                </w:p>
              </w:tc>
            </w:tr>
            <w:tr>
              <w:trPr>
                <w:trHeight w:val="20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4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8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884,90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5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7 9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7 950,19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2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6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 27 938,31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0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49,2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13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3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49,2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1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301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49,2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2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7 4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7 560,39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2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100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88,21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1030 1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88,21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0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88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88 772,18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3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17,03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33 1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17,03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4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55,15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43 1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55,15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7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8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8 04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ind w:right="-1418" w:hanging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</w:tr>
            <w:tr>
              <w:trPr>
                <w:trHeight w:val="18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8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8 0402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32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20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9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18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50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20 00 0000 12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51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25 10 0000 12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53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5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9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80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1995 10 0000 13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4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7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78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5050 10 0000 18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4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9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0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0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001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0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001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3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999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т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4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999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тации бюджетам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4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2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сидии бюджетам бюджетной системы  Российской Федерации (межбюджетные субсидии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22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2999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23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2999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23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3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31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3015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32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3015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94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4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98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4014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</w:tr>
            <w:tr>
              <w:trPr>
                <w:trHeight w:val="14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99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4014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8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restart"/>
            <w:tcBorders/>
          </w:tcPr>
          <w:p>
            <w:pPr>
              <w:pStyle w:val="Style19"/>
              <w:snapToGrid w:val="false"/>
              <w:ind w:left="-96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308" w:type="dxa"/>
            <w:gridSpan w:val="6"/>
            <w:tcBorders/>
            <w:vAlign w:val="center"/>
          </w:tcPr>
          <w:p>
            <w:pPr>
              <w:pStyle w:val="Style19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08" w:type="dxa"/>
            <w:gridSpan w:val="6"/>
            <w:tcBorders/>
            <w:tcMar>
              <w:left w:w="30" w:type="dxa"/>
              <w:right w:w="30" w:type="dxa"/>
            </w:tcMar>
            <w:vAlign w:val="center"/>
          </w:tcPr>
          <w:tbl>
            <w:tblPr>
              <w:tblW w:w="1034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379"/>
              <w:gridCol w:w="895"/>
              <w:gridCol w:w="896"/>
              <w:gridCol w:w="1283"/>
              <w:gridCol w:w="896"/>
            </w:tblGrid>
            <w:tr>
              <w:trPr>
                <w:trHeight w:val="264" w:hRule="atLeast"/>
              </w:trPr>
              <w:tc>
                <w:tcPr>
                  <w:tcW w:w="6379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0349" w:type="dxa"/>
                  <w:gridSpan w:val="5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9453" w:type="dxa"/>
                  <w:gridSpan w:val="4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2 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несенского поселения  «Об исполнении 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а Вознесенского поселения за 2015 год»                                                                                            </w:t>
            </w:r>
          </w:p>
          <w:p>
            <w:pPr>
              <w:pStyle w:val="Style19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Распределение бюджетных ассигнований </w:t>
            </w:r>
          </w:p>
        </w:tc>
        <w:tc>
          <w:tcPr>
            <w:tcW w:w="10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2589" w:type="dxa"/>
            <w:gridSpan w:val="18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 разделам и подразделам, целевым статьям,  группам видов расходов </w:t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223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>
                <w:rFonts w:cs="Arial" w:ascii="Arial" w:hAnsi="Arial"/>
                <w:b/>
              </w:rPr>
              <w:t>классификации расходов бюджета сельского поселения  на 2015 год</w:t>
            </w:r>
          </w:p>
        </w:tc>
        <w:tc>
          <w:tcPr>
            <w:tcW w:w="3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9308" w:type="dxa"/>
            <w:gridSpan w:val="6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6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(тыс.рублей)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С Е Г 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27,5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192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2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Вознесенского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2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2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2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Вознесенск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Вознесенск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05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Вознесенск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05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Вознесенск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51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51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914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986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8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2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85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1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5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5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5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2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04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57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640"/>
        <w:gridCol w:w="2479"/>
        <w:gridCol w:w="624"/>
        <w:gridCol w:w="1502"/>
        <w:gridCol w:w="1507"/>
        <w:gridCol w:w="1453"/>
        <w:gridCol w:w="1576"/>
        <w:gridCol w:w="684"/>
        <w:gridCol w:w="969"/>
      </w:tblGrid>
      <w:tr>
        <w:trPr>
          <w:trHeight w:val="630" w:hRule="atLeast"/>
        </w:trPr>
        <w:tc>
          <w:tcPr>
            <w:tcW w:w="38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2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3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к решению Совета народных депутатов Вознесенского сельского поселения  «Об исполнении бюджета Вознесенского сельского поселения за 2015 год»                                                                                            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9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3"/>
            </w:tblGrid>
            <w:tr>
              <w:trPr>
                <w:trHeight w:val="372" w:hRule="atLeast"/>
              </w:trPr>
              <w:tc>
                <w:tcPr>
                  <w:tcW w:w="10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Ведомственная структура расходов 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бюджета Вознесен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за 2015 год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ста / № строки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казател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 4 Суммы, подлежащие исключению Консолид. План на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  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ельские поселения План на год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  15 Суммы, подлежащие исключению Консолид. Исполнен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1  2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ельск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96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бюджета - ИТОГО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957 340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957 340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791 869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791 869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14 3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14 3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90 0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90 0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4 3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4 3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172,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172,9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</w:tr>
      <w:tr>
        <w:trPr>
          <w:trHeight w:val="7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2 9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2 9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3 6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3 600,00</w:t>
            </w:r>
          </w:p>
        </w:tc>
      </w:tr>
      <w:tr>
        <w:trPr>
          <w:trHeight w:val="14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290 173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290 173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24 702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24 702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7 8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7 8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7 1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7 1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0 7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0 7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6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505,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505,9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7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7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7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13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13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8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13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0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0 46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1 8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0 46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1 8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0 46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1 8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1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1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2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2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3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3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6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7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6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26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7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26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6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6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3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6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5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79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532 764,2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64 389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532 764,29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 563,78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ки на начало отчетного перио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другие цел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ки на конец отчетного период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462,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2 415,94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другие цел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462,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2 415,9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4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к решению Совета народных 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депутатов Вознесенского сельского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поселения  «Об исполнении 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бюджета Вознесенского сельского </w:t>
      </w:r>
    </w:p>
    <w:p>
      <w:pPr>
        <w:pStyle w:val="Style19"/>
        <w:jc w:val="right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поселения за 2015год»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юджета Вознесенского сельского поселения за 2015 год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199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"/>
        <w:gridCol w:w="2469"/>
        <w:gridCol w:w="2835"/>
        <w:gridCol w:w="1276"/>
        <w:gridCol w:w="1276"/>
        <w:gridCol w:w="1275"/>
        <w:gridCol w:w="1418"/>
      </w:tblGrid>
      <w:tr>
        <w:trPr>
          <w:trHeight w:val="84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ста / № строк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 4 Суммы, подлежащие исключению Консолид. План на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 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ельские поселения План на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5  15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лежащие исключению Консолид. Исполн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1  21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ельск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селения Исполнено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90  00  00  00  00  0000 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финансирования дефицитов бюджетов - все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4 389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4 564,38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3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0  00  00  00  0000  00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4 389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4 564,38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4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0  00  00  0000 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4 389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4 564,38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4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0  00  00  0000  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5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0  00  0000  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5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00  0000  5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696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6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10  0000  5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9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0  00  00  0000  6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0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0  00  0000  6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0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00  0000  6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696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1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10  0000  6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№ 2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 Таловского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муниципального района от 03.03.2016г.                                           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72 «О проекте решения СНД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Об  исполнении   бюджета Вознесен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сельского  поселения  за  2015  год»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учету, рассмотрению предложений, замечаний и доработке</w:t>
      </w:r>
    </w:p>
    <w:p>
      <w:pPr>
        <w:pStyle w:val="Header"/>
        <w:tabs>
          <w:tab w:val="clear" w:pos="4536"/>
          <w:tab w:val="left" w:pos="6165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а решения Совета народных депутатов</w:t>
      </w:r>
    </w:p>
    <w:p>
      <w:pPr>
        <w:pStyle w:val="Header"/>
        <w:tabs>
          <w:tab w:val="clear" w:pos="4536"/>
          <w:tab w:val="left" w:pos="6165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Об  исполнении   бюджета Вознесенского сельского поселения  за  2015  год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комиссии</w:t>
      </w:r>
      <w:r>
        <w:rPr>
          <w:rFonts w:cs="Arial" w:ascii="Arial" w:hAnsi="Arial"/>
          <w:sz w:val="24"/>
          <w:szCs w:val="24"/>
        </w:rPr>
        <w:t xml:space="preserve"> - Дубровин Геннадий Петрович,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глава Вознесенского сельского поселения, депутат Совета народных депутатов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Члены комисс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Ефремова Антонина Петровна – специалист 1 категории админист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пилова Наталья Николаевна - депутат Совета народных депута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вина Наталья Николаевна - депутат Совета народных депутатов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5874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51:00Z</dcterms:created>
  <dc:creator>Веркин Сергей</dc:creator>
  <dc:description/>
  <cp:keywords/>
  <dc:language>en-US</dc:language>
  <cp:lastModifiedBy>voznesensk</cp:lastModifiedBy>
  <cp:lastPrinted>2015-02-24T09:51:00Z</cp:lastPrinted>
  <dcterms:modified xsi:type="dcterms:W3CDTF">2016-03-10T06:29:00Z</dcterms:modified>
  <cp:revision>58</cp:revision>
  <dc:subject/>
  <dc:title> </dc:title>
</cp:coreProperties>
</file>