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/>
          <w:bCs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/>
          <w:bCs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15 февраля 2016 № 170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от 12.11.2015 № 159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«О пенсионном обеспечении лица,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замещавшего выборную муниципальную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ь на постоянной основе в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 xml:space="preserve">Вознесенском сельском поселении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240" w:after="60"/>
        <w:ind w:right="4819" w:hanging="0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 целях приведения нормативного правового акта в соответствие с действующим законодательством, руководствуясь Устав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Вознесенского сельского поселения, </w:t>
      </w:r>
      <w:r>
        <w:rPr>
          <w:rFonts w:cs="Arial" w:ascii="Arial" w:hAnsi="Arial"/>
        </w:rPr>
        <w:t xml:space="preserve">Совет народных депутатов </w:t>
      </w:r>
      <w:r>
        <w:rPr>
          <w:rFonts w:cs="Arial" w:ascii="Arial" w:hAnsi="Arial"/>
          <w:bCs/>
        </w:rPr>
        <w:t>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Р Е Ш И Л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1. В решение </w:t>
      </w:r>
      <w:r>
        <w:rPr>
          <w:rFonts w:cs="Arial" w:ascii="Arial" w:hAnsi="Arial"/>
          <w:bCs/>
          <w:kern w:val="2"/>
        </w:rPr>
        <w:t>Совета народных депутатов от 12.11.2015 № 159 «О пенсионном обеспечении лица, замещавшего выборную муниципальную должность на постоянной основе в Вознесенском сельском поселении Таловского муниципального района» внести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.1. Пункт 3.3. приложения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kern w:val="2"/>
        </w:rPr>
        <w:t>«3.3. В расчет размера среднемесячного заработка включаются следующие выплаты, начисленные в течение 12 полных календарных месяцев перед месяцем, предшествующим месяцу прекращения полномочий либо дню достижения возраста, дающего право на назначение страховой пенсии по старости (инвалидности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а) ежемесячное денежное вознаграждени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б) ежемесячное денежное поощрение в размере, установленном пунктом 3.4 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в) премии за выполнение особо важных и сложных заданий в сумме не более 3 должностных окладов с установленными ежемесячными надбавками за расчетный перио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г) единовременная выплата при предоставлении ежегодного оплачиваемого отпуска и материальная помощь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.2. Раздел 3 приложения к решению дополнить пунктом 3.3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  <w:kern w:val="2"/>
        </w:rPr>
        <w:t xml:space="preserve">«3.3.1. </w:t>
      </w:r>
      <w:r>
        <w:rPr>
          <w:rFonts w:cs="Arial" w:ascii="Arial" w:hAnsi="Arial"/>
        </w:rPr>
        <w:t>Кроме выплат, указанных в пункте 3.3 настоящего Положения, для определения среднемесячного заработка учитываются также выплаты денежного вознаграждения за время нахождения лица, замещавшего выборную муниципальную должность на постоянной основе, в основном и дополнительном оплачиваемых отпусках, приходящееся на расчетный период.</w:t>
      </w:r>
      <w:r>
        <w:rPr>
          <w:rFonts w:cs="Arial" w:ascii="Arial" w:hAnsi="Arial"/>
          <w:bCs/>
          <w:kern w:val="2"/>
        </w:rPr>
        <w:t>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2. Настоящее решение вступает в силу после его официального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>Вознесенского</w:t>
      </w:r>
    </w:p>
    <w:p>
      <w:pPr>
        <w:pStyle w:val="ConsPlusNormal"/>
        <w:ind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сельского поселения                                                                             Г.П.Дуброви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11:00Z</dcterms:created>
  <dc:creator>zacharova.n</dc:creator>
  <dc:description/>
  <cp:keywords/>
  <dc:language>en-US</dc:language>
  <cp:lastModifiedBy>voznesensk</cp:lastModifiedBy>
  <cp:lastPrinted>2015-12-18T14:16:00Z</cp:lastPrinted>
  <dcterms:modified xsi:type="dcterms:W3CDTF">2016-02-15T11:42:00Z</dcterms:modified>
  <cp:revision>8</cp:revision>
  <dc:subject/>
  <dc:title>_____________________________________________</dc:title>
</cp:coreProperties>
</file>