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46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3 марта 2016 года № 175</w:t>
      </w:r>
    </w:p>
    <w:p>
      <w:pPr>
        <w:pStyle w:val="Header"/>
        <w:tabs>
          <w:tab w:val="left" w:pos="70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внесении изменений и дополнений в решение Совета народных депутатов Вознесенского сельского поселения Таловского муниципального района Воронежской области от 25.12.2015 года № 168 «О бюджете Вознесенского сельского поселения на 2016 год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er"/>
        <w:tabs>
          <w:tab w:val="left" w:pos="70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Вознесенского сельского поселения Таловского муниципального района от 12.11.2015 года № 157 «Об особенностях составления и утверждения проекта бюджета Вознесенского сельского поселения Таловского муниципального района на 2016 год» Совет народных депутатов  Вознесенского сельского поселения Таловского муниципального района Воронежской области (далее Вознесенского сельского поселения) </w:t>
      </w:r>
      <w:r>
        <w:rPr>
          <w:rFonts w:cs="Arial" w:ascii="Arial" w:hAnsi="Arial"/>
          <w:b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25.12.2015 года № 168 «О бюджете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(далее – Решение)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92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1) подпункт 1.1.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1.1) прогнозируемый общий объём доходов бюджета сельского поселения в сумме 4111,4 тыс. рублей, в том числе безвозмездные поступления в сумме 1208,6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звозмездные поступления из областного бюджета за счет федеральных средств в сумме 68,9 тыс. рублей, в том числе: субвенции – 68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безвозмездные поступления из районного бюджета в сумме 1139,7 тыс. рублей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счет областных средств – 179,0 тыс. рублей, из них: дотации – 179,0 тыс.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за счет районных средств – 960,7 тыс. рублей, из них дотации 960,7 тыс. рублей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1.2. слова «в сумме 4011,4 рублей» заменить словами «в сумме 4350,0 тыс. рублей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3)  подпункт 1.3.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1.3 Прогнозируемый дефицит бюджет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в сумме 238,6 тыс. рублей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ind w:left="540" w:firstLine="2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Раздел 2 пункт 2.3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«2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»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Раздел 3 Решения дополнить пунктом 3.5. следующего содержания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3.5. Утвердить общий объем бюджетных ассигнований на исполнение публичных нормативных обязательств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на 2016 год в сумме 0,0 тыс. рублей.»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Раздел 5 Решения пункт 5.2. изложить в новой редакции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5.2. Установить верхний предел муниципального внутреннего долг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1 января 2017 год в сумме 0,0 тыс. рублей, в том числе верхний предел долга по муниципальным гарантиям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1 января 2017 года в сумме 0,0 тыс. рублей.»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Раздел 6 Решения пункт 6.5 подпункт 1)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1) </w:t>
      </w:r>
      <w:r>
        <w:rPr>
          <w:rFonts w:cs="Arial" w:ascii="Arial" w:hAnsi="Arial"/>
          <w:sz w:val="24"/>
          <w:szCs w:val="24"/>
        </w:rPr>
        <w:t xml:space="preserve">направление остатков средств бюджета сельского поселения, предусмотренных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пунктом </w:t>
        </w:r>
      </w:hyperlink>
      <w:r>
        <w:rPr>
          <w:rFonts w:cs="Arial" w:ascii="Arial" w:hAnsi="Arial"/>
          <w:sz w:val="24"/>
          <w:szCs w:val="24"/>
        </w:rPr>
        <w:t>6.1 настоящего решения.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 Приложение 1 «Источники внутреннего финансирования дефицита бюджет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к Решению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изложить в новой редакции согласно </w:t>
      </w:r>
      <w:r>
        <w:rPr>
          <w:rFonts w:cs="Arial" w:ascii="Arial" w:hAnsi="Arial"/>
          <w:b/>
          <w:color w:val="000000"/>
          <w:sz w:val="24"/>
          <w:szCs w:val="24"/>
        </w:rPr>
        <w:t>приложению 1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 Приложение 5 «Ведомственная структура расходов бюджета сельского поселения на 2016 год» изложить в новой редакции согласно </w:t>
      </w:r>
      <w:r>
        <w:rPr>
          <w:rFonts w:cs="Arial" w:ascii="Arial" w:hAnsi="Arial"/>
          <w:b/>
          <w:color w:val="000000"/>
          <w:sz w:val="24"/>
          <w:szCs w:val="24"/>
        </w:rPr>
        <w:t>приложению 2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</w:t>
      </w:r>
      <w:r>
        <w:rPr>
          <w:rFonts w:cs="Arial" w:ascii="Arial" w:hAnsi="Arial"/>
          <w:b/>
          <w:color w:val="000000"/>
          <w:sz w:val="24"/>
          <w:szCs w:val="24"/>
        </w:rPr>
        <w:t>приложению 3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Приложение 7 «Р</w:t>
      </w:r>
      <w:r>
        <w:rPr>
          <w:rFonts w:cs="Arial" w:ascii="Arial" w:hAnsi="Arial"/>
          <w:sz w:val="24"/>
          <w:szCs w:val="24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 w:val="24"/>
          <w:szCs w:val="24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 w:val="24"/>
          <w:szCs w:val="24"/>
        </w:rPr>
        <w:t xml:space="preserve"> на 2016 год» изложить в </w:t>
      </w:r>
      <w:r>
        <w:rPr>
          <w:rFonts w:cs="Arial" w:ascii="Arial" w:hAnsi="Arial"/>
          <w:color w:val="000000"/>
          <w:sz w:val="24"/>
          <w:szCs w:val="24"/>
        </w:rPr>
        <w:t xml:space="preserve">новой редакции согласно </w:t>
      </w:r>
      <w:r>
        <w:rPr>
          <w:rFonts w:cs="Arial" w:ascii="Arial" w:hAnsi="Arial"/>
          <w:b/>
          <w:color w:val="000000"/>
          <w:sz w:val="24"/>
          <w:szCs w:val="24"/>
        </w:rPr>
        <w:t>приложению 4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Приложение 8 «Объем бюджетных ассигнований дорожного фонд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изложить в новой редакции согласно </w:t>
      </w:r>
      <w:r>
        <w:rPr>
          <w:rFonts w:cs="Arial" w:ascii="Arial" w:hAnsi="Arial"/>
          <w:b/>
          <w:color w:val="000000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z w:val="24"/>
          <w:szCs w:val="24"/>
        </w:rPr>
        <w:t xml:space="preserve">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798"/>
      </w:tblGrid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                                                     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5812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.03.2016 г. № 17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 2015 г. № 16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6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юджета сельского поселения на 2016 год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3297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8,6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5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47"/>
        <w:gridCol w:w="836"/>
        <w:gridCol w:w="811"/>
        <w:gridCol w:w="1701"/>
        <w:gridCol w:w="708"/>
        <w:gridCol w:w="1134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  <w:r>
              <w:rPr>
                <w:rFonts w:cs="Arial" w:ascii="Arial" w:hAnsi="Arial"/>
                <w:b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3.03. 2016 г. № 175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50,0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50,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5,8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9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8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0000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9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9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4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9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,0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9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9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9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9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310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4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9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1134"/>
        <w:gridCol w:w="1559"/>
        <w:gridCol w:w="851"/>
        <w:gridCol w:w="1119"/>
      </w:tblGrid>
      <w:tr>
        <w:trPr>
          <w:trHeight w:val="1301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  <w:br/>
              <w:t xml:space="preserve">к решению Совета народных депутатов            </w:t>
              <w:br/>
              <w:t xml:space="preserve"> от 23.03. 2016 г. № 175</w:t>
              <w:br/>
              <w:t>«О внесении изменений и дополнений</w:t>
              <w:br/>
              <w:t>в решение Совета народных депутатов</w:t>
              <w:br/>
              <w:t>Вознесенского сельского поселения</w:t>
              <w:br/>
              <w:t xml:space="preserve">от 25.12.2015 г. № 168   </w:t>
              <w:br/>
              <w:t>«О бюджете Вознесенского сельского поселения на 2016 год»</w:t>
            </w:r>
          </w:p>
        </w:tc>
      </w:tr>
      <w:tr>
        <w:trPr>
          <w:trHeight w:val="68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50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85,8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27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21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8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0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100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1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4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2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3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4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6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4</w:t>
            </w:r>
          </w:p>
        </w:tc>
      </w:tr>
      <w:tr>
        <w:trPr>
          <w:trHeight w:val="13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7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520"/>
        <w:gridCol w:w="1985"/>
        <w:gridCol w:w="850"/>
        <w:gridCol w:w="709"/>
        <w:gridCol w:w="850"/>
        <w:gridCol w:w="1120"/>
      </w:tblGrid>
      <w:tr>
        <w:trPr>
          <w:trHeight w:val="30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1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  <w:br/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3.03. 2016 г. № 175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03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50,0</w:t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50,0</w:t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64,7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27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5</w:t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2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,3</w:t>
            </w:r>
          </w:p>
        </w:tc>
      </w:tr>
      <w:tr>
        <w:trPr>
          <w:trHeight w:val="267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8</w:t>
            </w:r>
          </w:p>
        </w:tc>
      </w:tr>
      <w:tr>
        <w:trPr>
          <w:trHeight w:val="13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02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7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141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4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2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16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8,0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.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.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.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3.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,0</w:t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105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4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9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4</w:t>
            </w:r>
          </w:p>
        </w:tc>
      </w:tr>
      <w:tr>
        <w:trPr>
          <w:trHeight w:val="163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3</w:t>
            </w:r>
          </w:p>
        </w:tc>
      </w:tr>
      <w:tr>
        <w:trPr>
          <w:trHeight w:val="133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5.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3.03. 2016 г. № 175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5 г. № 168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6 год»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ъем бюджетных ассигнований дорожного фонд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несенского сельского поселения на 2016 год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 бюджетных 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орожный фонд Вознесенского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4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740,4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AKorobov</dc:creator>
  <dc:description/>
  <cp:keywords/>
  <dc:language>en-US</dc:language>
  <cp:lastModifiedBy>voznesensk</cp:lastModifiedBy>
  <cp:lastPrinted>2016-04-01T14:24:00Z</cp:lastPrinted>
  <dcterms:modified xsi:type="dcterms:W3CDTF">2016-04-01T11:24:00Z</dcterms:modified>
  <cp:revision>21</cp:revision>
  <dc:subject/>
  <dc:title>СОВЕТ НАРОДНЫХ ДЕПУТАТОВ</dc:title>
</cp:coreProperties>
</file>