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0480</wp:posOffset>
            </wp:positionH>
            <wp:positionV relativeFrom="paragraph">
              <wp:posOffset>-48260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 ноября 2016 года № 213</w:t>
      </w:r>
    </w:p>
    <w:p>
      <w:pPr>
        <w:pStyle w:val="Header"/>
        <w:tabs>
          <w:tab w:val="clear" w:pos="4536"/>
          <w:tab w:val="clear" w:pos="9072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4"/>
          <w:szCs w:val="24"/>
        </w:rPr>
        <w:t>О проведении публичных слушаний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4"/>
          <w:szCs w:val="24"/>
        </w:rPr>
        <w:t>по проекту решения Совета народных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путатов Вознесенского сельского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Таловского муниципального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«О бюджете Вознесенского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на 2017 год и на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овый период 2018 и 2019 годов»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но пункта 3 ст.19 Устава Вознесенского сельского поселения Таловского муниципального района Воронежской области, Положения публичных слушаний в администрации Вознесенского сельского поселения Таловского муниципального района Воронежской области, утвержденного решением Совета народных депутатов от 18.04.2016 года № 182, Совет народных депутатов Вознесенского сельского поселения 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значить на 14.12.2016года публичные слушания по проекту решения Совета народных депутатов Вознесенского сельского поселения Таловского муниципального района «О бюджете Вознесенского сельского поселения на 2017 год и на плановый период 2018 и 2019 годов»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, что публичные слушания проводятся в здании администрации Вознесенского сельского поселения Таловского муниципального района на 14-00 часов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состав комиссии по подготовке и проведению публичных слушаний, согласно приложению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Настоящее решение вступает в силу со дня его официального обнародования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15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Header"/>
        <w:tabs>
          <w:tab w:val="clear" w:pos="4536"/>
          <w:tab w:val="clear" w:pos="9072"/>
        </w:tabs>
        <w:ind w:left="15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Г.П.Дубровин</w:t>
      </w:r>
      <w:r>
        <w:br w:type="page"/>
      </w:r>
    </w:p>
    <w:p>
      <w:pPr>
        <w:pStyle w:val="Normal"/>
        <w:ind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решению Совета народных депутатов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ознесенского сельского поселения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</w:t>
      </w: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  <w:sz w:val="24"/>
          <w:szCs w:val="24"/>
        </w:rPr>
        <w:tab/>
        <w:t xml:space="preserve">                                                                                          от 25.11.2016 г. № 213</w:t>
        <w:tab/>
        <w:tab/>
        <w:tab/>
        <w:tab/>
        <w:t xml:space="preserve">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О С Т А 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иссии по подготовк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 проведению публичных слушаний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sz w:val="24"/>
          <w:szCs w:val="24"/>
        </w:rPr>
        <w:t>Дубровин Г.П.                    - глава Вознесенского сельского поселения,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2977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ь комисси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31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комиссии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азарева Т.И.                       - депутат Совета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left" w:pos="3420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ребрякова Т.В.                 - депутат Совета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фремова А.П.                     - специалист 1 категории администрац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</w:t>
      </w:r>
      <w:r>
        <w:rPr>
          <w:rFonts w:cs="Arial" w:ascii="Arial" w:hAnsi="Arial"/>
          <w:sz w:val="24"/>
          <w:szCs w:val="24"/>
        </w:rPr>
        <w:t xml:space="preserve">Вознесенского  сельского поселения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</w:t>
      </w:r>
      <w:r>
        <w:rPr>
          <w:rFonts w:cs="Arial" w:ascii="Arial" w:hAnsi="Arial"/>
          <w:sz w:val="24"/>
          <w:szCs w:val="24"/>
        </w:rPr>
        <w:t>(по согласованию)</w:t>
      </w:r>
    </w:p>
    <w:sectPr>
      <w:type w:val="nextPage"/>
      <w:pgSz w:w="11906" w:h="15874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4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4:05:00Z</dcterms:created>
  <dc:creator>Веркин Сергей</dc:creator>
  <dc:description/>
  <cp:keywords/>
  <dc:language>en-US</dc:language>
  <cp:lastModifiedBy>voznesensk</cp:lastModifiedBy>
  <cp:lastPrinted>2016-11-30T16:08:00Z</cp:lastPrinted>
  <dcterms:modified xsi:type="dcterms:W3CDTF">2016-11-30T12:09:00Z</dcterms:modified>
  <cp:revision>23</cp:revision>
  <dc:subject/>
  <dc:title> </dc:title>
</cp:coreProperties>
</file>