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декабря 2016 года № 216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части полномоч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ов местного самоуправ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оселения в сфере градостроительной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и органам мест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управления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требованиями Градостроительного кодекса РФ от 29.12.2004 № 190-ФЗ, Федерального закона от 06.10.2003 № 131-ФЗ «Об общих принципах организации местного самоуправления в Российской Федерации», Закона Воронежской области от 07.07.2006 года №61-ОЗ «О регулировании градостроительной деятельности в Воронежской области» Совет народных депутатов Вознесен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Вознесенского сельского поселения «О передаче части полномочий, предусмотренных пунктом 20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выдачи разрешительной и пред проектной документации на возведение объектов капитального строительств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 перечень процедур возлагаемых на администрацию Таловского муниципального района в связи с передачей части полномочий в сфере градостроительной деятельност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и выдача разрешений на строительство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и выдача разрешений на ввод объекта в эксплуатац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, утверждение и выдача градостроительных планов земельных участков, расположенных на территории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решения о согласовании архитектурно-градостроительного облика объек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проектно-сметной документации на объекты, строительство которых осуществляется с привлечение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оответствии с принятым нормативным правовым актом Совета народных депутатов Таловского муниципального района заключить соглашение с Таловским муниципальным районом о передаче органам местного самоуправления Таловского муниципального района части полномочий органов местного самоуправления Вознесенского сельского поселения.</w:t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9355" w:leader="none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46:00Z</dcterms:created>
  <dc:creator>Веркин Сергей</dc:creator>
  <dc:description/>
  <cp:keywords/>
  <dc:language>en-US</dc:language>
  <cp:lastModifiedBy>voznesensk</cp:lastModifiedBy>
  <cp:lastPrinted>2016-11-30T16:08:00Z</cp:lastPrinted>
  <dcterms:modified xsi:type="dcterms:W3CDTF">2016-12-05T11:12:00Z</dcterms:modified>
  <cp:revision>7</cp:revision>
  <dc:subject/>
  <dc:title> </dc:title>
</cp:coreProperties>
</file>