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3 марта 2016 года   №  173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О назначении публичных слушаний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роекту решения Совета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Вознесенского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Left"/>
        <w:rPr/>
      </w:pPr>
      <w:r>
        <w:rPr>
          <w:rFonts w:cs="Arial" w:ascii="Arial" w:hAnsi="Arial"/>
        </w:rPr>
        <w:t>муниципального района «Об  исполнении</w:t>
      </w:r>
    </w:p>
    <w:p>
      <w:pPr>
        <w:pStyle w:val="Left"/>
        <w:rPr/>
      </w:pPr>
      <w:r>
        <w:rPr>
          <w:rFonts w:cs="Arial" w:ascii="Arial" w:hAnsi="Arial"/>
        </w:rPr>
        <w:t>бюджета  сельского  поселения  за  2015 год»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огласно пункта 3 статьи 19 Устава  Вознесенского сельского поселения Таловского муниципального района, Положения «О публичных слушаниях в Вознесенском сельском поселении Таловского муниципального района», утвержденного решением Совета народных депутатов Вознесенского  сельского поселения от 12.04.2006г. № 30, Совет народных депутатов Вознесенского 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ef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Назначить на 17 марта 2016 года публичные слушания по проекту решения Совета народных депутатов «Об  исполнении  бюджета  сельского  поселения  за  2015  год».</w:t>
      </w:r>
    </w:p>
    <w:p>
      <w:pPr>
        <w:pStyle w:val="Header"/>
        <w:tabs>
          <w:tab w:val="left" w:pos="70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Установить, что публичные слушания проводятся в здании администрации Вознесенского сельского поселения в 14-00 часов.  </w:t>
      </w:r>
    </w:p>
    <w:p>
      <w:pPr>
        <w:pStyle w:val="Header"/>
        <w:tabs>
          <w:tab w:val="left" w:pos="708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4. Настоящее решение вступает в силу после его официального обнародования. 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Г.П.Дубровин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                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 решению Совета народных 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епутатов Вознесенского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                от  03.03.2016 г. № 173</w:t>
        <w:tab/>
        <w:tab/>
        <w:tab/>
        <w:tab/>
        <w:t xml:space="preserve">                                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и проведению публичных слушаний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Дубровин Г.П.                    - глава  Вознесенского сельского  поселения,       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председатель комиссии                                                               </w:t>
      </w:r>
    </w:p>
    <w:p>
      <w:pPr>
        <w:pStyle w:val="Header"/>
        <w:tabs>
          <w:tab w:val="left" w:pos="708" w:leader="none"/>
        </w:tabs>
        <w:ind w:left="3540" w:firstLine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                            -  депутат Совета народных депутатов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ебрякова Т.В.                       - депутат Совета народных депутатов.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фремова А.П.                           - специалист 1 категории администрации 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Вознесенского  поселения (по согласованию)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56:00Z</dcterms:created>
  <dc:creator>AKorobov</dc:creator>
  <dc:description/>
  <cp:keywords/>
  <dc:language>en-US</dc:language>
  <cp:lastModifiedBy>voznesensk</cp:lastModifiedBy>
  <cp:lastPrinted>2015-02-24T10:43:00Z</cp:lastPrinted>
  <dcterms:modified xsi:type="dcterms:W3CDTF">2016-03-09T12:07:00Z</dcterms:modified>
  <cp:revision>17</cp:revision>
  <dc:subject/>
  <dc:title>СОВЕТ НАРОДНЫХ ДЕПУТАТОВ</dc:title>
</cp:coreProperties>
</file>