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 апреля 2016 года № 185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Об  исполнении бюджет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за 2015 год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467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5 год по доходам в сумме 4002,1 тыс. руб. и по расходам в сумме 3927,5 тыс. руб. с превышением доходов над расходами (профицит бюджета сельского поселения) в сумме 74,5 тыс. руб. и со следующими показателям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по доходам бюджета сельского поселения за 2015 год согласно </w:t>
      </w:r>
      <w:r>
        <w:rPr>
          <w:rFonts w:cs="Arial" w:ascii="Arial" w:hAnsi="Arial"/>
          <w:b/>
          <w:sz w:val="24"/>
          <w:szCs w:val="24"/>
        </w:rPr>
        <w:t>приложению №1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по распределению бюджетных ассигнований по разделам и подразделам, целевым статьям и видам расходов бюджета Вознесенского сельского поселения за 2015 год согласно </w:t>
      </w:r>
      <w:r>
        <w:rPr>
          <w:rFonts w:cs="Arial" w:ascii="Arial" w:hAnsi="Arial"/>
          <w:b/>
          <w:sz w:val="24"/>
          <w:szCs w:val="24"/>
        </w:rPr>
        <w:t>приложению №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по ведомственной структуре расходов бюджета Вознесенского сельского поселения за 2015 год согласно </w:t>
      </w:r>
      <w:r>
        <w:rPr>
          <w:rFonts w:cs="Arial" w:ascii="Arial" w:hAnsi="Arial"/>
          <w:b/>
          <w:sz w:val="24"/>
          <w:szCs w:val="24"/>
        </w:rPr>
        <w:t>приложению № 3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по источникам финансирования дефицита бюджета Вознесенского сельского поселения за 2015 год согласно </w:t>
      </w:r>
      <w:r>
        <w:rPr>
          <w:rFonts w:cs="Arial" w:ascii="Arial" w:hAnsi="Arial"/>
          <w:b/>
          <w:sz w:val="24"/>
          <w:szCs w:val="24"/>
        </w:rPr>
        <w:t>приложению №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  <w:tab w:val="center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официального обнародования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сельского поселения                                                                                  Г.П.Дубровин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знесенского сельского поселения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 исполнении бюджета Вознесенского </w:t>
      </w:r>
    </w:p>
    <w:p>
      <w:pPr>
        <w:pStyle w:val="Style19"/>
        <w:jc w:val="right"/>
        <w:rPr/>
      </w:pPr>
      <w:r>
        <w:rPr>
          <w:rFonts w:cs="Arial" w:ascii="Arial" w:hAnsi="Arial"/>
        </w:rPr>
        <w:t>сельского поселения за 2015год»</w:t>
      </w:r>
      <w:r>
        <w:rPr/>
        <w:t xml:space="preserve">                                                         </w:t>
      </w:r>
    </w:p>
    <w:tbl>
      <w:tblPr>
        <w:tblW w:w="33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</w:tblGrid>
      <w:tr>
        <w:trPr>
          <w:trHeight w:val="180" w:hRule="atLeast"/>
        </w:trPr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УПЛЕНИЕ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основным источникам в бюджет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ознесе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 2015</w:t>
      </w:r>
      <w:r>
        <w:rPr/>
        <w:t xml:space="preserve">г </w:t>
      </w:r>
    </w:p>
    <w:tbl>
      <w:tblPr>
        <w:tblW w:w="126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751"/>
        <w:gridCol w:w="709"/>
        <w:gridCol w:w="1103"/>
        <w:gridCol w:w="549"/>
        <w:gridCol w:w="111"/>
        <w:gridCol w:w="739"/>
        <w:gridCol w:w="96"/>
        <w:gridCol w:w="250"/>
        <w:gridCol w:w="299"/>
        <w:gridCol w:w="80"/>
        <w:gridCol w:w="96"/>
        <w:gridCol w:w="286"/>
        <w:gridCol w:w="593"/>
        <w:gridCol w:w="476"/>
        <w:gridCol w:w="19"/>
        <w:gridCol w:w="80"/>
        <w:gridCol w:w="267"/>
        <w:gridCol w:w="12"/>
        <w:gridCol w:w="73"/>
        <w:gridCol w:w="19"/>
      </w:tblGrid>
      <w:tr>
        <w:trPr>
          <w:trHeight w:val="780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"/>
              <w:gridCol w:w="1265"/>
              <w:gridCol w:w="3094"/>
              <w:gridCol w:w="1504"/>
              <w:gridCol w:w="1388"/>
              <w:gridCol w:w="1418"/>
              <w:gridCol w:w="1086"/>
            </w:tblGrid>
            <w:tr>
              <w:trPr>
                <w:trHeight w:val="2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3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листа / № строки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Код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оказателя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оказателя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4 4 Суммы, подлежащие исключению Консолид. План на год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0 10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Cельские поселения План на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15 15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Суммы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подлежащие исключению Консолид. Исполнено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1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21  21 </w:t>
                  </w:r>
                </w:p>
                <w:p>
                  <w:pPr>
                    <w:pStyle w:val="Normal"/>
                    <w:ind w:right="-21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Cельские </w:t>
                  </w:r>
                </w:p>
                <w:p>
                  <w:pPr>
                    <w:pStyle w:val="Normal"/>
                    <w:ind w:right="-216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поселения </w:t>
                  </w:r>
                </w:p>
                <w:p>
                  <w:pPr>
                    <w:pStyle w:val="Normal"/>
                    <w:ind w:right="-216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Исполнен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8 50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бюджета - Всего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001 804,29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 002 141,24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0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02 34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402 676,95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3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49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535,32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0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49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535,32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1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0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7 032,74</w:t>
                  </w:r>
                </w:p>
              </w:tc>
            </w:tr>
            <w:tr>
              <w:trPr>
                <w:trHeight w:val="25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8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2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86,8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1 0203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5,78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1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117,04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00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1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23 117,04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6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3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9 4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7 220,26</w:t>
                  </w:r>
                </w:p>
              </w:tc>
            </w:tr>
            <w:tr>
              <w:trPr>
                <w:trHeight w:val="20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4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8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 884,90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5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7 9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27 950,19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2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3 0226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- 27 938,31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0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49,2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13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300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49,2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1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5 0301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 749,2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2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87 4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87 560,39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2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1000 0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 788,21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3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1030 1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8 788,21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00 0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88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288 772,18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30 0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организац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5 8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5 817,03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33 1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организаций, обладающих земельным участком, расположенным в границах сельских 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5 8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25 817,03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40 0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физических лиц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9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955,15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6 06043 10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9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62 955,15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7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8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8 0400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ind w:right="-1418" w:hanging="0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</w:tr>
            <w:tr>
              <w:trPr>
                <w:trHeight w:val="18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8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08 04020 01 0000 11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 300,0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32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65,00</w:t>
                  </w:r>
                </w:p>
              </w:tc>
            </w:tr>
            <w:tr>
              <w:trPr>
                <w:trHeight w:val="200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497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65,00</w:t>
                  </w:r>
                </w:p>
              </w:tc>
            </w:tr>
            <w:tr>
              <w:trPr>
                <w:trHeight w:val="18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50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20 00 0000 12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65,00</w:t>
                  </w:r>
                </w:p>
              </w:tc>
            </w:tr>
            <w:tr>
              <w:trPr>
                <w:trHeight w:val="16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51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1 05025 10 0000 12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6 765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53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3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5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79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80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3 01995 10 0000 13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 0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34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37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378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1 17 05050 10 0000 18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неналоговые доходы бюджетов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0 65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4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9 464,29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9 464,29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49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9 464,29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32 764,29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599 464,29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0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000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4 3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4 3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4 30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374 3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0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001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06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001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4 0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3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999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дотац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4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1999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дотации бюджетам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 100 300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1544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2000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сидии бюджетам бюджетной системы  Российской Федерации (межбюджетные субсидии)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22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2999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23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2999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5 165,00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23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3000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31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3015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320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3015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6 700,00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945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4000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989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4014 0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</w:tr>
            <w:tr>
              <w:trPr>
                <w:trHeight w:val="1464" w:hRule="atLeast"/>
              </w:trPr>
              <w:tc>
                <w:tcPr>
                  <w:tcW w:w="8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,2991</w:t>
                  </w:r>
                </w:p>
              </w:tc>
              <w:tc>
                <w:tcPr>
                  <w:tcW w:w="12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000 2 02 04014 10 0000 151</w:t>
                  </w:r>
                </w:p>
              </w:tc>
              <w:tc>
                <w:tcPr>
                  <w:tcW w:w="30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50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38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4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  <w:tc>
                <w:tcPr>
                  <w:tcW w:w="108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 299,2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vMerge w:val="restart"/>
            <w:tcBorders/>
          </w:tcPr>
          <w:p>
            <w:pPr>
              <w:pStyle w:val="Style19"/>
              <w:snapToGrid w:val="false"/>
              <w:ind w:left="-96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93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308" w:type="dxa"/>
            <w:gridSpan w:val="6"/>
            <w:tcBorders/>
            <w:vAlign w:val="center"/>
          </w:tcPr>
          <w:p>
            <w:pPr>
              <w:pStyle w:val="Style19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308" w:type="dxa"/>
            <w:gridSpan w:val="6"/>
            <w:tcBorders/>
            <w:tcMar>
              <w:left w:w="30" w:type="dxa"/>
              <w:right w:w="30" w:type="dxa"/>
            </w:tcMar>
            <w:vAlign w:val="center"/>
          </w:tcPr>
          <w:tbl>
            <w:tblPr>
              <w:tblW w:w="1034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379"/>
              <w:gridCol w:w="895"/>
              <w:gridCol w:w="896"/>
              <w:gridCol w:w="1283"/>
              <w:gridCol w:w="896"/>
            </w:tblGrid>
            <w:tr>
              <w:trPr>
                <w:trHeight w:val="264" w:hRule="atLeast"/>
              </w:trPr>
              <w:tc>
                <w:tcPr>
                  <w:tcW w:w="6379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96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283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0349" w:type="dxa"/>
                  <w:gridSpan w:val="5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9453" w:type="dxa"/>
                  <w:gridSpan w:val="4"/>
                  <w:tcBorders/>
                </w:tcPr>
                <w:p>
                  <w:pPr>
                    <w:pStyle w:val="Style19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9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2 </w:t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Style19"/>
              <w:jc w:val="right"/>
              <w:rPr/>
            </w:pPr>
            <w:r>
              <w:rPr>
                <w:rFonts w:cs="Arial" w:ascii="Arial" w:hAnsi="Arial"/>
              </w:rPr>
              <w:t xml:space="preserve">Вознесенского поселения «Об исполнении </w:t>
            </w:r>
          </w:p>
          <w:p>
            <w:pPr>
              <w:pStyle w:val="Style1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а Вознесенского поселения за 2015 год»                                                                                            </w:t>
            </w:r>
          </w:p>
          <w:p>
            <w:pPr>
              <w:pStyle w:val="Style19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Распределение бюджетных ассигнований </w:t>
            </w:r>
          </w:p>
        </w:tc>
        <w:tc>
          <w:tcPr>
            <w:tcW w:w="108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2589" w:type="dxa"/>
            <w:gridSpan w:val="18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 разделам и подразделам, целевым статьям, группам видов расходов </w:t>
            </w:r>
          </w:p>
        </w:tc>
        <w:tc>
          <w:tcPr>
            <w:tcW w:w="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2223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>
                <w:rFonts w:cs="Arial" w:ascii="Arial" w:hAnsi="Arial"/>
                <w:b/>
              </w:rPr>
              <w:t>классификации расходов бюджета сельского поселения на 2015 год</w:t>
            </w:r>
          </w:p>
        </w:tc>
        <w:tc>
          <w:tcPr>
            <w:tcW w:w="36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9308" w:type="dxa"/>
            <w:gridSpan w:val="6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gridSpan w:val="3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9" w:type="dxa"/>
            <w:gridSpan w:val="3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" w:type="dxa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6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(тыс.рублей)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С Е Г О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27,5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7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 главы местной администрации в рамках подпрограммы "Муниципальное управление и гражданское общество сельского поселения на 2014-2019 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 г.г."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192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5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2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Вознесенского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2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 района на 2014-2019г.г. "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2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8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государственными органами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2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Вознесенского сельского поселения (финансовое обеспечение непредвиденных расходов) в рамках подпрограммы "Муниципальное управление и гражданское общество сельского поселения на 2014-2019г.г. "муниципальной программы "Муниципальное управление, гражданское общество и развитие Вознесенского сельского поселения  Таловского муниципального района на 2014-2019г.г. "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05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3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Вознесе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в рамках подпрограммы "Муниципальное управление и гражданское общество сельского поселения на 2014-2019г.г." муниципальной программы "Муниципальное управление,  гражданское общество и развитие Вознесенского сельского поселения Таловского муниципального района на 2014-2019г.г."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05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Вознесенского сельского поселения Таловского муниципального района на 2014-2019г.г."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51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на обеспечение функций государственных органов  на осуществление первичного воинского учета на территориях, где отсутствуют военные комиссариаты в рамках подпрограммы " Муниципальное управление и гражданское общество сельского поселения на 2014-2019г.г." муниципальной программы "Муниципальное 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 нужд)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51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защиты населения от чрезвычайных ситуаций и пожаров в рамках подпрограммы "Защита населения и территории сельского поселения от чрезвычайных ситуаций, обеспечение пожарной безопасности и безопасности людей на водных объектах на 2014-2019г.г." муниципальной  программы "Муниципальное 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5914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рамках подпрограммы "Развитие транспортной системы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986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,8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азвитию градостроительной деятельности в рамках подпрограммы "Благоустройство населё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8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2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вывозу бытовых отходов и мусор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и содержанию объектов озеле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ритуальных услуг и содержание мест захорон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 и содержанию прочих объектов благоустройства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одержанию сетей уличного освещ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 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0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олнение других расходных обязательств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 г.г." 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7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1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на благоустройство мест массового отдыха населения в рамках подпрограммы "Благоустройство населенных пунктов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"(Закупка товаров, работ и услуг дл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985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1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2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5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Закупка товаров, работ и услуг для государственных (муниципальных)нужд)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5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,3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я услуг) муниципальных учреждений в рамках подпрограммы "Развитие культуры, физической культуры и спорта сельского поселения на 2014-2019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Иные бюджетные ассигнова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005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,2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6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латы к пенсиям муниципальным служащим сельского поселения в рамках подпрограммы "Муниципальное управление, гражданское общество и развитие Вознесенского сельского поселения Таловского муниципального района на 2014-2019 г.г." муниципальной программы "Муниципальное управление, гражданское общество и развитие Вознесенского сельского поселения Таловского муниципального района на 2014-2019г.г. "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904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2646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34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640"/>
        <w:gridCol w:w="2479"/>
        <w:gridCol w:w="624"/>
        <w:gridCol w:w="1502"/>
        <w:gridCol w:w="1276"/>
        <w:gridCol w:w="1453"/>
        <w:gridCol w:w="1576"/>
        <w:gridCol w:w="684"/>
        <w:gridCol w:w="969"/>
      </w:tblGrid>
      <w:tr>
        <w:trPr>
          <w:trHeight w:val="630" w:hRule="atLeast"/>
        </w:trPr>
        <w:tc>
          <w:tcPr>
            <w:tcW w:w="38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1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 Вознесенского сельского поселения «Об исполнении бюджета Вознесенского сельского поселения за 2015 год»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                                                                                         </w:t>
            </w:r>
          </w:p>
          <w:p>
            <w:pPr>
              <w:pStyle w:val="Style19"/>
              <w:jc w:val="right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  <w:tbl>
            <w:tblPr>
              <w:tblW w:w="109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3"/>
            </w:tblGrid>
            <w:tr>
              <w:trPr>
                <w:trHeight w:val="372" w:hRule="atLeast"/>
              </w:trPr>
              <w:tc>
                <w:tcPr>
                  <w:tcW w:w="10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Ведомственная структура расходов 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097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 xml:space="preserve">бюджета Вознесен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за 2015 год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ста / № строки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 4 Суммы, подлежащие исключению Консолид. План на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0  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ельские поселения План на год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  15 Суммы, подлежащие исключению Консолид. Исполнен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1  2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ельск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96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бюджета - ИТ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957 340,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957 340,8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791 869,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791 869,5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14 3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14 3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90 0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90 0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4 3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4 3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5 396,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5 396,6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 287,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 287,5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5 754,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5 754,3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920,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920,4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202,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202,4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 231,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 231,9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172,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172,9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5 471,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5 471,3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3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662,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662,3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0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2 809,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2 809,02</w:t>
            </w:r>
          </w:p>
        </w:tc>
      </w:tr>
      <w:tr>
        <w:trPr>
          <w:trHeight w:val="7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6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2 9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2 9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2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3 6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3 600,00</w:t>
            </w:r>
          </w:p>
        </w:tc>
      </w:tr>
      <w:tr>
        <w:trPr>
          <w:trHeight w:val="14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290 173,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290 173,8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24 702,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24 702,5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7 8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7 8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7 1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7 1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0 7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0 7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5 396,6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5 396,6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4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 287,5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 287,5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5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5 754,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5 754,3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5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920,4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4 920,4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5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202,4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202,4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5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 231,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 231,9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6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505,9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505,9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7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5 471,3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5 471,3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7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3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662,3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662,3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7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04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2 809,0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2 809,0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13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5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13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8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113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7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 7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 7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 2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 2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 8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 8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 465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 465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 335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 335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0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 7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 7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 2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3 2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 8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 8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 465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7 465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 335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 335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4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0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203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0 46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1 8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0 46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1 8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0 46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1 8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0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1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9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1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9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2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9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2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09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3 116,4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4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12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12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2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12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3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412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 3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 78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 78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5 829,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5 829,3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 162,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 162,17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042,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042,5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0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 78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 78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0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1 034,0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5 829,3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5 829,3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 162,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 162,17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042,5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042,53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3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3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503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75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1 356,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1 356,7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5 483,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5 483,6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4 007,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4 007,5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0 86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0 86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141,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141,5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854,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854,8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36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36,24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 182,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 182,0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 558,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 558,6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1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077,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077,9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1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1,24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2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5 873,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5 873,1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3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0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373,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373,1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1 356,7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1 356,7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5 483,6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35 483,61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4 007,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4 007,5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3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1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0 86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0 86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1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141,5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141,52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работ, у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854,8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854,8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36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 036,24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 182,0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 182,05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5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 558,6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 558,6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2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боты, услу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077,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 077,9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1,2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1,24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3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5 873,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5 873,1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5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31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 500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 500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0801  0000000  000  34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373,1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373,1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7 545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7 545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7 545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7 545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26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7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26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0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1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1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9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1  0000000  000  26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7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1  0000000  000  26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 246,00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6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1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6  0000000  000  2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3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1006  0000000  000  29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 299,29</w:t>
            </w:r>
          </w:p>
        </w:tc>
      </w:tr>
      <w:tr>
        <w:trPr>
          <w:trHeight w:val="5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 7900  0000000  000  000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бюджета (дефицит "--", профицит "+"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532 764,2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64 389,0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532 764,29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4 563,78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500 001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ки на начало отчетного пери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7 851,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7 851,56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500 003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други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7 851,5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7 851,56</w:t>
            </w:r>
          </w:p>
        </w:tc>
      </w:tr>
      <w:tr>
        <w:trPr>
          <w:trHeight w:val="3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4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500 004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ки на конец отчетного период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462,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72 415,94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500 006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другие це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3 462,5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72 415,9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4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Вознесенского сельского </w:t>
      </w:r>
    </w:p>
    <w:p>
      <w:pPr>
        <w:pStyle w:val="Style19"/>
        <w:jc w:val="right"/>
        <w:rPr/>
      </w:pPr>
      <w:r>
        <w:rPr>
          <w:rFonts w:cs="Arial" w:ascii="Arial" w:hAnsi="Arial"/>
        </w:rPr>
        <w:t xml:space="preserve">поселения «Об исполнении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Вознесенского сельского </w:t>
      </w:r>
    </w:p>
    <w:p>
      <w:pPr>
        <w:pStyle w:val="Style19"/>
        <w:jc w:val="right"/>
        <w:rPr/>
      </w:pPr>
      <w:r>
        <w:rPr>
          <w:rFonts w:cs="Arial" w:ascii="Arial" w:hAnsi="Arial"/>
        </w:rPr>
        <w:t xml:space="preserve">поселения за 2015год»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юджета Вознесенского сельского поселения за 2015 год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199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"/>
        <w:gridCol w:w="2469"/>
        <w:gridCol w:w="2835"/>
        <w:gridCol w:w="1276"/>
        <w:gridCol w:w="1276"/>
        <w:gridCol w:w="1275"/>
        <w:gridCol w:w="1418"/>
      </w:tblGrid>
      <w:tr>
        <w:trPr>
          <w:trHeight w:val="84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иста / № строки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 4 Суммы, подлежащие исключению Консолид. План на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0  1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ельские поселения План на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15  15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мм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лежащие исключению Консолид. Исполне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1  21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ельск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селения Исполнено</w:t>
            </w:r>
          </w:p>
        </w:tc>
      </w:tr>
      <w:tr>
        <w:trPr>
          <w:trHeight w:val="52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90  00  00  00  00  0000 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очники финансирования дефицитов бюджетов - все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4 389,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4 564,38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3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0  00  00  00  0000  00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4 389,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4 564,38</w:t>
            </w:r>
          </w:p>
        </w:tc>
      </w:tr>
      <w:tr>
        <w:trPr>
          <w:trHeight w:val="52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40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0  00  00  0000  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4 389,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4 564,38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4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0  00  00  0000  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1 804,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2 141,24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5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0  00  0000  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1 804,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2 141,24</w:t>
            </w:r>
          </w:p>
        </w:tc>
      </w:tr>
      <w:tr>
        <w:trPr>
          <w:trHeight w:val="52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5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1  00  0000  5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1 804,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2 141,24</w:t>
            </w:r>
          </w:p>
        </w:tc>
      </w:tr>
      <w:tr>
        <w:trPr>
          <w:trHeight w:val="696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6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1  10  0000  5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1 804,2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 532 764,2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 002 141,24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92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0  00  00  0000  6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  <w:tr>
        <w:trPr>
          <w:trHeight w:val="35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08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0  00  0000  6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  <w:tr>
        <w:trPr>
          <w:trHeight w:val="528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0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1  00  0000  6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  <w:tr>
        <w:trPr>
          <w:trHeight w:val="696" w:hRule="atLeast"/>
        </w:trPr>
        <w:tc>
          <w:tcPr>
            <w:tcW w:w="6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519</w:t>
            </w:r>
          </w:p>
        </w:tc>
        <w:tc>
          <w:tcPr>
            <w:tcW w:w="24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01  05  02  01  10  0000  6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 166 193,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 927 576,86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</w:t>
      </w:r>
    </w:p>
    <w:sectPr>
      <w:type w:val="nextPage"/>
      <w:pgSz w:w="11906" w:h="15874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1">
    <w:name w:val="Основной шрифт абзаца1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07:00Z</dcterms:created>
  <dc:creator>Веркин Сергей</dc:creator>
  <dc:description/>
  <cp:keywords/>
  <dc:language>en-US</dc:language>
  <cp:lastModifiedBy>voznesensk</cp:lastModifiedBy>
  <cp:lastPrinted>2015-02-24T09:51:00Z</cp:lastPrinted>
  <dcterms:modified xsi:type="dcterms:W3CDTF">2016-04-20T12:31:00Z</dcterms:modified>
  <cp:revision>8</cp:revision>
  <dc:subject/>
  <dc:title> </dc:title>
</cp:coreProperties>
</file>