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 декабря 2016 года № 219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4252" w:hanging="0"/>
        <w:jc w:val="both"/>
        <w:outlineLvl w:val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 порядке предоставления жилых помещений специализированного жилищного фонда Вознесен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Уставом Вознесенского сельского поселения Таловского муниципального района Воронежской области (далее – Вознесенское сельское поселение), Совет народных депутатов Вознесенского сельского поселения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предоставления жилых помещений специализированного жилищного фонда Вознесенского сельского поселения Таловского муниципального района Воронежской области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онтроль за исполнением настоящего решения оставляю за собой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42"/>
        <w:gridCol w:w="3212"/>
      </w:tblGrid>
      <w:tr>
        <w:trPr/>
        <w:tc>
          <w:tcPr>
            <w:tcW w:w="321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 сельского поселения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1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П.Дубровин</w:t>
            </w:r>
          </w:p>
        </w:tc>
      </w:tr>
    </w:tbl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к решению Совета народных депутатов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сельского поселения от 09.12.2016 № 219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  <w:t>Порядок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/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предоставления жилых помещений специализированного жилищного фонда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сельского поселения Тал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Arial" w:hAnsi="Arial" w:eastAsia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1.1. Настоящий порядок предоставления жилых помещений специализированного жилищного фонда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сельского поселения Таловского муниципального района (далее - Порядок) разработан 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сельского поселения Таловского муниципального района Воронежской области (далее - </w:t>
      </w:r>
      <w:r>
        <w:rPr>
          <w:rFonts w:cs="Arial" w:ascii="Arial" w:hAnsi="Arial"/>
          <w:sz w:val="24"/>
          <w:szCs w:val="24"/>
        </w:rPr>
        <w:t>Вознесенское</w:t>
      </w: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сельское поселение) и устанавливает порядок предоставления жилых помещений специализированного жилищного фонда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сельского поселе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Специализированный жилищный фонд Вознесенского сельского поселения состоит из служебных жилых помещений, находящихся в собственности Вознесенского сельского поселе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Служебные жилые помещения предоставляются гражданам по договору найма служебного жилого помещ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Договор найма служебного жилого помещения заключается по форме, утвержденной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предоставления служебных жилых помещени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Служебные жилые помещения предоставляются гражданам, не обеспеченным жилыми помещениями в соответствующем населенном пункте Вознесенского сельского поселения и относящимся к следующим категория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лицам, замещающим выборные муниципальные должности Вознесенского сельского поселения на постоянной основ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гражданам, замещающим должности муниципальной службы, должности, не относящиеся к должностям муниципальной службы в органах местного самоуправления Вознесенского сельского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ботникам муниципальных унитарных предприятий Вознесенского сельского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работникам муниципальных учреждений Вознесенского сельского поселения в сфер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равоохран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зической культуры и спор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ы и искус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й защиты насе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я функционирования гражданской обороны и пожарной безопасности;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занятости на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 Служебные жилые помещения предоставляются гражданам в виде отдельной квартиры или жилого дома при наличии свободных служебных жилых помещений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Служебные жилые помещения предоставляются из расчета: на одиноко проживающих граждан — отдельная однокомнатная квартира; на семью из двух и более человек — отдельная квартира согласно нормам предоставления площади жилого помещения по договору социального найма, установленным органом местного самоуправления, на территории которого находится предоставляемое жилое помещ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4. Учет граждан, указанных в пункте 2.1 настоящего Порядка, в качестве нуждающихся в служебных жилых помещениях осуществляется администрацией Вознесенского сельского поселе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5. Для принятия на учет в качестве нуждающихся в служебных жилых помещениях гражданином подается заявление в администрацию Вознесенского сельского поселе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прилагаются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копии документов, удостоверяющих личность гражданина Российской Федерации и членов его семьи (все страницы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окументы, подтверждающие состав семьи, выданные уполномоченной организаци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правки предприятия технической инвентаризации и выписки из Единого государственного реестра прав (ЕГРП) о наличии (отсутствии) жилья, земельного участка и иного недвижимого имущества на праве собственности на всех членов семьи, выданные не ранее чем за 20 дней до дня подачи заявления, в муниципальном образовании по месту нахождения специализированного жилого помещения, а также по месту постоянного проживания граждани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документы, подтверждающие правовой статус занимаемого жиль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копии свидетельств о браке (расторжении брака), о рождении (смерти) членов семь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выписка из домовой книги или копия финансового лицевого счета (занимаемого жилья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заверенная копия трудовой книжк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копия служебного контракта или трудового договора, заверенная кадровой служ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документов должны быть заверены в установленном порядке или представлены с предъявлением подлинник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Предоставление служебных жилых помещений осуществляется в хронологической последовательности по дате признания граждан нуждающимися в предоставлении служебных жилых помещениях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2.7. Глава Вознесенского сельского поселения принимает решение о предоставлении служебных жилых помещений гражданам, указанным в пункте 2.1 настоящего Порядка, не позднее чем через 30 дней со дня получения документов, указанных в пункте 2.5 настоящего Порядка, который является основанием для заключения договора найма служебного жилого помеще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 Отказ в предоставлении гражданину служебного жилого помещения допускается по следующим основания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едставление или неполное представление заявителем документов, указанных в пункте 2.5. настоящего Порядк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ность заявителя или членов его семьи в соответствующем муниципальном образовании по месту службы (работы) заявителя жилыми помещениями, находящимися в собственности, владении и пользовании заявителя или членов его семь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е в представленных документах сведений, не соответствующих действитель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документов лицом, не относящимся к категории граждан, которым предоставляется жилые помещения специализированного жилищного фонд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свободного жилого помещения в специализированном жилищном фонде на момент принятия реш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 Уведомление о предоставлении или отказе в предоставлении служебного жилого помещения направляется гражданину, подавшему соответствующее заявление, не позднее чем через два дня со дня принятия реш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 Специализированные жилые помещения не подлежат отчуждению, передаче в аренду, внаем, за исключением передачи таких помещений по договорам найма, предусмотренным настоящим Порядком.</w:t>
      </w:r>
    </w:p>
    <w:p>
      <w:pPr>
        <w:pStyle w:val="Normal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2.11.</w:t>
      </w:r>
      <w:r>
        <w:rPr>
          <w:rFonts w:cs="Arial" w:ascii="Arial" w:hAnsi="Arial"/>
          <w:bCs/>
          <w:sz w:val="24"/>
          <w:szCs w:val="24"/>
        </w:rPr>
        <w:t xml:space="preserve"> Договор найма служебного жилого помещения заключается на период трудовых отношений, прохождения службы, нахождения на выборных должностях в органах местного самоуправления. Прекращение трудовых отношений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2. Договор найма специализированного жилого помещения прекращается в связи с утратой (разрушением) такого жилого помещения или по иным предусмотренным Жилищный кодексом Российской Федерации основания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ях расторжения или прекращения договоров найма специализированных жилых помещений граждане должны освободить жилые помещения, которые они занимали по данным договорам. В случае отказа освободить такие жилые помещения указанные граждане подлежат выселению в судебном порядке без предоставления других жилых помещений, за исключением случаев, предусмотренных частью 2 статьи 102 и частью 2 статьи 103 Жилищного кодекса Российской Федерации.</w:t>
      </w:r>
      <w:bookmarkStart w:id="0" w:name="Par1"/>
      <w:bookmarkEnd w:id="0"/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Г.П.Дубровин</w:t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7:00Z</dcterms:created>
  <dc:creator>Веркин Сергей</dc:creator>
  <dc:description/>
  <dc:language>en-US</dc:language>
  <cp:lastModifiedBy>voznesensk</cp:lastModifiedBy>
  <cp:lastPrinted>2016-11-30T16:08:00Z</cp:lastPrinted>
  <dcterms:modified xsi:type="dcterms:W3CDTF">2016-12-05T11:20:00Z</dcterms:modified>
  <cp:revision>4</cp:revision>
  <dc:subject/>
  <dc:title/>
</cp:coreProperties>
</file>