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 xml:space="preserve">от 19 сентября 2016 года № 200 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right="5101" w:hanging="0"/>
        <w:jc w:val="both"/>
        <w:rPr/>
      </w:pPr>
      <w:r>
        <w:rPr>
          <w:rFonts w:cs="Arial" w:ascii="Arial" w:hAnsi="Arial"/>
          <w:sz w:val="24"/>
          <w:szCs w:val="24"/>
        </w:rPr>
        <w:t>О передаче части полномочий органов местного самоуправления поселения по осуществлению муниципального жилищного контроля органам местного самоуправления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требованиями Жилищного кодекса РФ от 29.12.2004 № 188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26.04.2013 № 52-ОЗ «О муниципальном жилищном контроле на территории Воронежской области» Совет народных депутатов Вознесенского сельского посел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е Вознесенского сельского поселения «О передаче части полномочий, предусмотренных пунктом 6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осуществления на территории муниципального образования муниципального жилищного контрол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Администрации Вознесенского сельского поселения в соответствии с принятым нормативным правовым актом Совета народных депутатов Таловского муниципального района заключить соглашение с Администрацией Таловского муниципального района о передаче органам местного самоуправления Таловского муниципального района части полномочий органов местного самоуправления Вознес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о дня его принятия на сессии Совета народных депутатов Вознесенского сельского поселения и подлежит официальному обнародова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860" w:leader="none"/>
        </w:tabs>
        <w:ind w:right="4500" w:hanging="0"/>
        <w:jc w:val="both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tabs>
          <w:tab w:val="clear" w:pos="709"/>
          <w:tab w:val="left" w:pos="9356" w:leader="none"/>
        </w:tabs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Г.П.Дубровин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31:00Z</dcterms:created>
  <dc:creator>AKorobov</dc:creator>
  <dc:description/>
  <cp:keywords/>
  <dc:language>en-US</dc:language>
  <cp:lastModifiedBy>voznesensk</cp:lastModifiedBy>
  <cp:lastPrinted>2013-06-10T11:54:00Z</cp:lastPrinted>
  <dcterms:modified xsi:type="dcterms:W3CDTF">2016-09-20T10:39:00Z</dcterms:modified>
  <cp:revision>6</cp:revision>
  <dc:subject/>
  <dc:title>СОВЕТ НАРОДНЫХ ДЕПУТАТОВ</dc:title>
</cp:coreProperties>
</file>