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46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 августа 2016 года № 198</w:t>
      </w:r>
    </w:p>
    <w:p>
      <w:pPr>
        <w:pStyle w:val="Header"/>
        <w:tabs>
          <w:tab w:val="left" w:pos="70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и дополнений в решение Совета народных депутатов Вознесенского сельского поселения Таловского муниципального района Воронежской области от 25.12.2015 года № 168 «О бюджете Вознесенского сельского поселения на 2016 год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Вознесенского сельского поселения Таловского муниципального района от 12.11.2015 года № 157 «Об особенностях составления и утверждения проекта бюджета Вознесенского сельского поселения Таловского муниципального района на 2016 год» Совет народных депутатов Вознесенского сельского поселения Таловского муниципального района Воронежской области (далее Вознесенского сельского поселения)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т 25.12.2015 года № 168 «О бюджете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пункт 1.1.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«1.1.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ём доходов бюджета сельского поселения в сумме 4140,6 тыс. рублей, в том числе безвозмездные поступления в сумме 1237,8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езвозмездные поступления из областного бюджета за счет федеральных средств в сумме 68,9 тыс. рублей, в том числе: субвенции – 68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) безвозмездные поступления из районного бюджета в сумме 1168,9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за счет областных средств – 208,2 тыс. рублей, из них: дотации – 179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 счет районных средств – 960,7 тыс. рублей, из них дотации 860,7 тыс. рублей.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1.2. слова «в сумме 4350,0 рублей» заменить словами «в сумме 4379,2 тыс. рубл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ложение 5 «Ведомственная структура расходов бюджета сельского поселения на 2016 год» изложить в новой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Приложение 6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Приложение 7 «Р</w:t>
      </w:r>
      <w:r>
        <w:rPr>
          <w:rFonts w:cs="Arial" w:ascii="Arial" w:hAnsi="Arial"/>
          <w:sz w:val="24"/>
          <w:szCs w:val="24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 w:val="24"/>
          <w:szCs w:val="24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 w:val="24"/>
          <w:szCs w:val="24"/>
        </w:rPr>
        <w:t xml:space="preserve"> на 2016 год» изложить в </w:t>
      </w:r>
      <w:r>
        <w:rPr>
          <w:rFonts w:cs="Arial" w:ascii="Arial" w:hAnsi="Arial"/>
          <w:color w:val="000000"/>
          <w:sz w:val="24"/>
          <w:szCs w:val="24"/>
        </w:rPr>
        <w:t>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6"/>
      </w:tblGrid>
      <w:tr>
        <w:trPr/>
        <w:tc>
          <w:tcPr>
            <w:tcW w:w="48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16.08.2016 г. № 19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 2015 г. № 168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на 2016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юджета сельского поселения на 2016 год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3297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6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9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9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47"/>
        <w:gridCol w:w="836"/>
        <w:gridCol w:w="669"/>
        <w:gridCol w:w="1701"/>
        <w:gridCol w:w="709"/>
        <w:gridCol w:w="992"/>
      </w:tblGrid>
      <w:tr>
        <w:trPr>
          <w:trHeight w:val="228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0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  <w:b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16.08.2016 г. № 198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9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9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96,5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4,1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02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69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4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S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2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8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9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310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3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2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" w:hanging="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9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9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94"/>
        <w:gridCol w:w="978"/>
        <w:gridCol w:w="1559"/>
        <w:gridCol w:w="850"/>
        <w:gridCol w:w="993"/>
      </w:tblGrid>
      <w:tr>
        <w:trPr>
          <w:trHeight w:val="1301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 xml:space="preserve">к решению Совета народных депутатов </w:t>
              <w:br/>
              <w:t xml:space="preserve"> от 16.08.2016 г. № 198</w:t>
              <w:br/>
              <w:t>«О внесении изменений и дополнений</w:t>
              <w:br/>
              <w:t>в решение Совета народных депутатов</w:t>
              <w:br/>
              <w:t>Вознесенского сельского поселения</w:t>
              <w:br/>
              <w:t xml:space="preserve">от 25.12.2015 г. № 168 </w:t>
              <w:br/>
              <w:t>«О бюджете Вознесенского сельского поселения на 2016 год»</w:t>
            </w:r>
          </w:p>
        </w:tc>
      </w:tr>
      <w:tr>
        <w:trPr>
          <w:trHeight w:val="68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09" w:type="dxa"/>
            <w:gridSpan w:val="6"/>
            <w:tcBorders/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9909" w:type="dxa"/>
            <w:gridSpan w:val="6"/>
            <w:tcBorders/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9,2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96,5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21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000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100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4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4,1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73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779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2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40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2,8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8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8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8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3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2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303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4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26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3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2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2"/>
        <w:gridCol w:w="3685"/>
        <w:gridCol w:w="1985"/>
        <w:gridCol w:w="850"/>
        <w:gridCol w:w="709"/>
        <w:gridCol w:w="850"/>
        <w:gridCol w:w="1276"/>
      </w:tblGrid>
      <w:tr>
        <w:trPr>
          <w:trHeight w:val="30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  <w:b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16.08. 2016 г. № 198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20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9,2</w:t>
            </w:r>
          </w:p>
        </w:tc>
      </w:tr>
      <w:tr>
        <w:trPr>
          <w:trHeight w:val="16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79,2</w:t>
            </w:r>
          </w:p>
        </w:tc>
      </w:tr>
      <w:tr>
        <w:trPr>
          <w:trHeight w:val="100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79,1</w:t>
            </w:r>
          </w:p>
        </w:tc>
      </w:tr>
      <w:tr>
        <w:trPr>
          <w:trHeight w:val="102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0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26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3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99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02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6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74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7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,7</w:t>
            </w:r>
          </w:p>
        </w:tc>
      </w:tr>
      <w:tr>
        <w:trPr>
          <w:trHeight w:val="14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4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14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827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0,4</w:t>
            </w:r>
          </w:p>
        </w:tc>
      </w:tr>
      <w:tr>
        <w:trPr>
          <w:trHeight w:val="102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6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2,8</w:t>
            </w:r>
          </w:p>
        </w:tc>
      </w:tr>
      <w:tr>
        <w:trPr>
          <w:trHeight w:val="7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13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70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38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72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,0</w:t>
            </w:r>
          </w:p>
        </w:tc>
      </w:tr>
      <w:tr>
        <w:trPr>
          <w:trHeight w:val="16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0</w:t>
            </w:r>
          </w:p>
        </w:tc>
      </w:tr>
      <w:tr>
        <w:trPr>
          <w:trHeight w:val="102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10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297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3</w:t>
            </w:r>
          </w:p>
        </w:tc>
      </w:tr>
      <w:tr>
        <w:trPr>
          <w:trHeight w:val="16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2</w:t>
            </w:r>
          </w:p>
        </w:tc>
      </w:tr>
      <w:tr>
        <w:trPr>
          <w:trHeight w:val="13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8:00Z</dcterms:created>
  <dc:creator>AKorobov</dc:creator>
  <dc:description/>
  <cp:keywords/>
  <dc:language>en-US</dc:language>
  <cp:lastModifiedBy>voznesensk</cp:lastModifiedBy>
  <cp:lastPrinted>2016-08-19T14:22:00Z</cp:lastPrinted>
  <dcterms:modified xsi:type="dcterms:W3CDTF">2016-08-19T10:23:00Z</dcterms:modified>
  <cp:revision>35</cp:revision>
  <dc:subject/>
  <dc:title>СОВЕТ НАРОДНЫХ ДЕПУТАТОВ</dc:title>
</cp:coreProperties>
</file>