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55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9"/>
          <w:tab w:val="left" w:pos="708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от 16 августа 2016 года № 199 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/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709"/>
          <w:tab w:val="left" w:pos="195" w:leader="none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860" w:leader="none"/>
        </w:tabs>
        <w:ind w:right="4500" w:hanging="0"/>
        <w:jc w:val="both"/>
        <w:rPr/>
      </w:pPr>
      <w:r>
        <w:rPr>
          <w:rFonts w:cs="Arial" w:ascii="Arial" w:hAnsi="Arial"/>
          <w:sz w:val="24"/>
          <w:szCs w:val="24"/>
        </w:rPr>
        <w:t>О передаче Ревизионной комиссии Таловского муниципального района полномочий Ревизионной комиссии Вознесенского сельского поселения Таловского муниципального района по осуществлению внешнего муниципального финансового контрол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положениям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Вознесенск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титься в Совет народных депутатов Таловского муниципального района с ходатайством о рассмотрении на заседании Совета предложения Совета народных депутатов Вознесенского сельского поселения о передаче Ревизионной комиссии Таловского муниципального района полномочий Ревизионной комиссии Вознесенского сельского поселения Таловского муниципального района по осуществлению внешнего муниципального финансового контроля.</w:t>
      </w:r>
    </w:p>
    <w:p>
      <w:pPr>
        <w:pStyle w:val="Normal"/>
        <w:autoSpaceDE w:val="false"/>
        <w:ind w:left="1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ложительного решения, принятого на заседании Совета народных депутатов Таловского муниципального района, Совету народных депутатов Вознесенского сельского поселения заключить Соглашение о передаче Ревизионной комиссии Таловского муниципального района полномочий Ревизионной комиссии Вознесенского сельского поселения Таловского муниципального района по осуществлению внешнего муниципального финансового контроля с Советом народных депутатов Таловского муниципального района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Совета народных депутатов Вознесенского сельского поселения от 27.09.2013 № 64 «О передаче Ревизионной комиссии Таловского муниципального района полномочий Ревизионной комиссии Вознесенского сельского поселения Таловского муниципального района по осуществлению внешнего муниципального финансового контроля» признать утратившим силу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 момента официального обнародования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0:00Z</dcterms:created>
  <dc:creator>AKorobov</dc:creator>
  <dc:description/>
  <cp:keywords/>
  <dc:language>en-US</dc:language>
  <cp:lastModifiedBy>voznesensk</cp:lastModifiedBy>
  <cp:lastPrinted>2013-06-10T11:54:00Z</cp:lastPrinted>
  <dcterms:modified xsi:type="dcterms:W3CDTF">2016-08-16T12:38:00Z</dcterms:modified>
  <cp:revision>6</cp:revision>
  <dc:subject/>
  <dc:title>СОВЕТ НАРОДНЫХ ДЕПУТАТОВ</dc:title>
</cp:coreProperties>
</file>