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46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2016 года № 226</w:t>
      </w:r>
    </w:p>
    <w:p>
      <w:pPr>
        <w:pStyle w:val="Header"/>
        <w:tabs>
          <w:tab w:val="left" w:pos="70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решение Совета народных депутатов Вознесенского сельского поселения Таловского муниципального района Воронежской области от 25.12.2015 года № 168 «О бюджете Вознесенского сельского поселения на 2016 год»</w:t>
            </w:r>
          </w:p>
        </w:tc>
      </w:tr>
    </w:tbl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Вознесенского сельского поселения Таловского муниципального района от 12.11.2015 года № 157 «Об особенностях составления и утверждения проекта бюджета Вознесенского сельского поселения Таловского муниципального района на 2016 год» Совет народных депутатов Вознесенского сельского поселения Таловского муниципального района Воронежской области (далее Вознесенского сельского поселения)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25.12.2015 года № 168 «О бюджете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1211" w:hanging="50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1.1.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«1.1. прогнозируемый общий объём доходов бюджета сельского поселения в сумме 5095,2 тыс. рублей, в том числе безвозмездные поступления в сумме 1644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звозмездные поступления из областного бюджета за счет федеральных средств в сумме 68,9 тыс. рублей, в том числе: субвенции – 68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безвозмездные поступления из районного бюджета в сумме 1575,8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областных средств – 608,2 тыс. рублей, из них: дотации – 179,0 тыс.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районных средств – 970,6 тыс. рублей, из них дотации 870,6 тыс. рублей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1.2. слова «в сумме 4779,2 рублей» заменить словами «в сумме 5159,5 тыс. рублей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3)  подпункт 1.3.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3 Прогнозируемый дефицит бюджета Вознесенского сельского поселения в сумме 64,3 тыс. рубл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бюджета Вознесенского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5 «Ведомственная структура расходов бюджета сельского поселения на 2016 год» изложить в новой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7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16 год» изложить в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6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6.12.2016 г. №22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 2015 г. № 16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6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 сельского поселения на 2016 год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5"/>
        <w:gridCol w:w="3298"/>
        <w:gridCol w:w="1801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3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95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9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9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7"/>
        <w:gridCol w:w="836"/>
        <w:gridCol w:w="811"/>
        <w:gridCol w:w="1417"/>
        <w:gridCol w:w="850"/>
        <w:gridCol w:w="992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6.12.2016 г. № 226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9,5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9,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1,1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Муниципальное управление и развитие сельского поселения»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4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4,5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02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69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4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S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3,8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9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4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310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8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7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904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978"/>
        <w:gridCol w:w="1417"/>
        <w:gridCol w:w="992"/>
        <w:gridCol w:w="993"/>
      </w:tblGrid>
      <w:tr>
        <w:trPr>
          <w:trHeight w:val="130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        </w:t>
              <w:br/>
              <w:t xml:space="preserve"> от 26.12.2016 г. № 226 </w:t>
              <w:br/>
              <w:t xml:space="preserve">«О внесении изменений и дополнений в решение Совета народных депутатов Вознесенского сельского поселения от 25.12.2015 г. № 168   </w:t>
              <w:br/>
              <w:t>«О бюджете Вознесенского сельского поселения на 2016 год»</w:t>
            </w:r>
          </w:p>
        </w:tc>
      </w:tr>
      <w:tr>
        <w:trPr>
          <w:trHeight w:val="6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14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9,5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11,1</w:t>
            </w:r>
          </w:p>
        </w:tc>
      </w:tr>
      <w:tr>
        <w:trPr>
          <w:trHeight w:val="101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2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5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</w:tr>
      <w:tr>
        <w:trPr>
          <w:trHeight w:val="981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140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9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1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4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739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779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2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7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03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3,8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3,8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2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3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3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9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6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26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8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7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,1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</w:tr>
      <w:tr>
        <w:trPr>
          <w:trHeight w:val="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4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2"/>
        <w:gridCol w:w="4409"/>
        <w:gridCol w:w="1685"/>
        <w:gridCol w:w="850"/>
        <w:gridCol w:w="709"/>
        <w:gridCol w:w="850"/>
        <w:gridCol w:w="1120"/>
      </w:tblGrid>
      <w:tr>
        <w:trPr>
          <w:trHeight w:val="3036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6.12. 2016 г. № 226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4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47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96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1065" w:hRule="atLeast"/>
        </w:trPr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9,5</w:t>
            </w:r>
          </w:p>
        </w:tc>
      </w:tr>
      <w:tr>
        <w:trPr>
          <w:trHeight w:val="16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159,5</w:t>
            </w:r>
          </w:p>
        </w:tc>
      </w:tr>
      <w:tr>
        <w:trPr>
          <w:trHeight w:val="100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80,5</w:t>
            </w:r>
          </w:p>
        </w:tc>
      </w:tr>
      <w:tr>
        <w:trPr>
          <w:trHeight w:val="102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,8</w:t>
            </w:r>
          </w:p>
        </w:tc>
      </w:tr>
      <w:tr>
        <w:trPr>
          <w:trHeight w:val="267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3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,5</w:t>
            </w:r>
          </w:p>
        </w:tc>
      </w:tr>
      <w:tr>
        <w:trPr>
          <w:trHeight w:val="99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</w:tr>
      <w:tr>
        <w:trPr>
          <w:trHeight w:val="201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02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6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74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277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4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7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,8</w:t>
            </w:r>
          </w:p>
        </w:tc>
      </w:tr>
      <w:tr>
        <w:trPr>
          <w:trHeight w:val="141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1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41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</w:tr>
      <w:tr>
        <w:trPr>
          <w:trHeight w:val="827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0,8</w:t>
            </w:r>
          </w:p>
        </w:tc>
      </w:tr>
      <w:tr>
        <w:trPr>
          <w:trHeight w:val="102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166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8</w:t>
            </w:r>
          </w:p>
        </w:tc>
      </w:tr>
      <w:tr>
        <w:trPr>
          <w:trHeight w:val="69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3,8</w:t>
            </w:r>
          </w:p>
        </w:tc>
      </w:tr>
      <w:tr>
        <w:trPr>
          <w:trHeight w:val="70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13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3</w:t>
            </w:r>
          </w:p>
        </w:tc>
      </w:tr>
      <w:tr>
        <w:trPr>
          <w:trHeight w:val="70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138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6</w:t>
            </w:r>
          </w:p>
        </w:tc>
      </w:tr>
      <w:tr>
        <w:trPr>
          <w:trHeight w:val="72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9</w:t>
            </w:r>
          </w:p>
        </w:tc>
      </w:tr>
      <w:tr>
        <w:trPr>
          <w:trHeight w:val="169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,4</w:t>
            </w:r>
          </w:p>
        </w:tc>
      </w:tr>
      <w:tr>
        <w:trPr>
          <w:trHeight w:val="133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102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6,1</w:t>
            </w:r>
          </w:p>
        </w:tc>
      </w:tr>
      <w:tr>
        <w:trPr>
          <w:trHeight w:val="1050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6,1</w:t>
            </w:r>
          </w:p>
        </w:tc>
      </w:tr>
      <w:tr>
        <w:trPr>
          <w:trHeight w:val="297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,8</w:t>
            </w:r>
          </w:p>
        </w:tc>
      </w:tr>
      <w:tr>
        <w:trPr>
          <w:trHeight w:val="163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7</w:t>
            </w:r>
          </w:p>
        </w:tc>
      </w:tr>
      <w:tr>
        <w:trPr>
          <w:trHeight w:val="1335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16:00Z</dcterms:created>
  <dc:creator>AKorobov</dc:creator>
  <dc:description/>
  <cp:keywords/>
  <dc:language>en-US</dc:language>
  <cp:lastModifiedBy>voznesensk</cp:lastModifiedBy>
  <cp:lastPrinted>2017-01-10T16:40:00Z</cp:lastPrinted>
  <dcterms:modified xsi:type="dcterms:W3CDTF">2017-01-10T12:41:00Z</dcterms:modified>
  <cp:revision>10</cp:revision>
  <dc:subject/>
  <dc:title>СОВЕТ НАРОДНЫХ ДЕПУТАТОВ</dc:title>
</cp:coreProperties>
</file>